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</w:rPr>
      </w:pPr>
      <w:r>
        <w:rPr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  <w:t>Obserwatorium Rynku Prac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sz w:val="48"/>
        </w:rPr>
      </w:pPr>
      <w:r>
        <w:rPr>
          <w:b w:val="false"/>
          <w:shadow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  <w:t>na koniec 2006 roku</w:t>
      </w:r>
    </w:p>
    <w:p>
      <w:pPr>
        <w:pStyle w:val="Normal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towice, maj 2007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ta Korfanty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284" w:right="-284" w:firstLine="8221"/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ind w:left="284" w:right="-284" w:firstLine="8221"/>
        <w:jc w:val="left"/>
        <w:rPr>
          <w:color w:val="000000"/>
        </w:rPr>
      </w:pPr>
      <w:r>
        <w:rPr>
          <w:color w:val="000000"/>
        </w:rPr>
        <w:t>strona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20"/>
        </w:numPr>
        <w:spacing w:lineRule="auto" w:line="360" w:before="0" w:after="120"/>
        <w:ind w:left="357" w:hanging="357"/>
        <w:rPr/>
      </w:pPr>
      <w:r>
        <w:rPr>
          <w:color w:val="000000"/>
        </w:rPr>
        <w:t>Wstęp..................................................................................................................... 6</w:t>
      </w:r>
    </w:p>
    <w:p>
      <w:pPr>
        <w:pStyle w:val="Tekstpodstawowy2"/>
        <w:spacing w:lineRule="auto" w:line="360" w:before="0" w:after="120"/>
        <w:ind w:left="8222" w:hanging="8222"/>
        <w:rPr>
          <w:color w:val="000000"/>
        </w:rPr>
      </w:pPr>
      <w:r>
        <w:rPr>
          <w:color w:val="000000"/>
        </w:rPr>
        <w:t>2. Analiza bezrobocia wg zawodów (grup zawodów)</w:t>
      </w:r>
    </w:p>
    <w:p>
      <w:pPr>
        <w:pStyle w:val="Heading3"/>
        <w:spacing w:lineRule="auto" w:line="360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2.1.Stan i struktura bezrobotnych według grup zawodów.............................. 11</w:t>
      </w:r>
    </w:p>
    <w:p>
      <w:pPr>
        <w:pStyle w:val="Heading3"/>
        <w:spacing w:lineRule="auto" w:line="360" w:before="0" w:after="120"/>
        <w:ind w:firstLine="709"/>
        <w:rPr/>
      </w:pPr>
      <w:r>
        <w:rPr>
          <w:b w:val="false"/>
          <w:color w:val="000000"/>
        </w:rPr>
        <w:t>2.2.Napływ bezrobotnych według grup  zawodów.......................................... 18</w:t>
      </w:r>
    </w:p>
    <w:p>
      <w:pPr>
        <w:pStyle w:val="Heading3"/>
        <w:spacing w:lineRule="auto" w:line="360" w:before="0" w:after="120"/>
        <w:ind w:left="284" w:hanging="284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3. Analiza ofert pracy według zawodów (grup zawodów), sekcji PKD oraz powiatów............................................................................................................... 26</w:t>
      </w:r>
    </w:p>
    <w:p>
      <w:pPr>
        <w:pStyle w:val="TextBodyIndent"/>
        <w:rPr/>
      </w:pPr>
      <w:r>
        <w:rPr>
          <w:color w:val="000000"/>
        </w:rPr>
        <w:t>3.1</w:t>
      </w:r>
      <w:r>
        <w:rPr>
          <w:b/>
          <w:color w:val="000000"/>
        </w:rPr>
        <w:t xml:space="preserve"> </w:t>
      </w:r>
      <w:r>
        <w:rPr>
          <w:color w:val="000000"/>
        </w:rPr>
        <w:t>Analiza ofert pracy według zawodów (grup zawodów)............................. 26</w:t>
      </w:r>
    </w:p>
    <w:p>
      <w:pPr>
        <w:pStyle w:val="TextBodyIndent"/>
        <w:rPr>
          <w:color w:val="000000"/>
        </w:rPr>
      </w:pPr>
      <w:r>
        <w:rPr>
          <w:color w:val="000000"/>
        </w:rPr>
        <w:t>3.2. Bezrobotni wg rodzaju działalności ostatniego miejsca pracy oraz oferty pracy......................................................................................................... 34</w:t>
      </w:r>
    </w:p>
    <w:p>
      <w:pPr>
        <w:pStyle w:val="TextBodyIndent"/>
        <w:spacing w:before="0" w:after="120"/>
        <w:rPr>
          <w:color w:val="000000"/>
        </w:rPr>
      </w:pPr>
      <w:r>
        <w:rPr/>
        <w:t>3.3. Bezrobotni oraz oferty pracy wg powiatów.............................................. 37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4. Analiza zawodów deficytowych i nadwyżkowych.................................................. 40</w:t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Arial" w:ascii="Arial" w:hAnsi="Arial"/>
          <w:color w:val="000000"/>
          <w:sz w:val="24"/>
        </w:rPr>
        <w:t>4.1. Zawody generujące długotrwałe bezrobocie........................................... 49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yniki badania w zakładach pracy....................................................................... 52</w:t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5.1. Przyjęcia i zwolnienia pracowników według powiatów............................ 53</w:t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Arial" w:ascii="Arial" w:hAnsi="Arial"/>
          <w:sz w:val="24"/>
          <w:lang w:eastAsia="pl-PL"/>
        </w:rPr>
        <w:t>5.2. Przyjęcia i zwolnienia pracowników według sekcji PKD.......................... 55</w:t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l-PL"/>
        </w:rPr>
        <w:t>5.3. Przyjęcia i zwolnienia pracowników według zawodów i specjalności...... 5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naliza zawodów i specjalności absolwentów szkół ponadgimnazjalnych........... 61</w:t>
      </w:r>
    </w:p>
    <w:p>
      <w:pPr>
        <w:pStyle w:val="Heading2"/>
        <w:spacing w:lineRule="auto" w:line="360"/>
        <w:jc w:val="left"/>
        <w:rPr/>
      </w:pPr>
      <w:r>
        <w:rPr>
          <w:b w:val="false"/>
          <w:sz w:val="24"/>
        </w:rPr>
        <w:t>6. Wnioski.................................................................................................................. 69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75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 xml:space="preserve">T-I/P-1. Bezrobotni według zawodów w województwie śląskim (agregacja wg zawodów i specjalności - kod 6-cyfrowy). Stan w końcu 2006 roku 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 xml:space="preserve">T-I/P-1a. Struktura bezrobotnych według grup zawodów w województwie śląskim (agregacja wg grup dużych - kod 2-cyfrowy i elementarnych - kod 4-cyfrowy). Stan w końcu 2006 roku 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2. Napływ bezrobotnych według zawodów w województwie śląskim w 2006 roku (agregacja wg zawodów i specjalności - kod 6-cyfrowy).</w:t>
      </w:r>
    </w:p>
    <w:p>
      <w:pPr>
        <w:pStyle w:val="Tekstpodstawowywcity2"/>
        <w:ind w:left="992" w:hanging="992"/>
        <w:rPr>
          <w:color w:val="000000"/>
        </w:rPr>
      </w:pPr>
      <w:r>
        <w:rPr>
          <w:color w:val="000000"/>
        </w:rPr>
        <w:t>T-I/P-2a. Struktura napływu bezrobotnych według grup zawodów w województwie śląskim w 2006 roku (agregacja wg grup dużych - kod 2-cyfrowy i elementarnych - kod 4-cyfrowy).</w:t>
      </w:r>
    </w:p>
    <w:p>
      <w:pPr>
        <w:pStyle w:val="Tekstpodstawowywcity2"/>
        <w:ind w:left="992" w:hanging="992"/>
        <w:rPr>
          <w:color w:val="000000"/>
        </w:rPr>
      </w:pPr>
      <w:r>
        <w:rPr>
          <w:color w:val="000000"/>
        </w:rPr>
        <w:t>T-I/P-3. Oferty pracy według zawodów w województwie śląskim w 2006 roku bezrobotnych według grup zawodów w województwie śląskim w 2006 roku (agregacja wg zawodów i specjalności - kod 6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3a. Struktura ofert pracy według grup zawodów w województwie śląskim w 2006 roku (agregacja wg grup dużych - kod 2-cyfrowy i elementarnych - kod 4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4. Zawody deficytowe i nadwyżkowe w województwie śląskim w 2006 roku (agregacja wg zawodów i specjalności - kod 6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5. Ranking zawodów deficytowych i nadwyżkowych w województwie śląskim w 2006 roku (agregacja wg grup dużych - kod 2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6. Ranking zawodów deficytowych i nadwyżkowych w województwie śląskim w 2006 roku (agregacja wg grup elementarnych - kod 4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7. Ranking zawodów generujących długotrwałe bezrobocie w województwie śląskim w 2006 roku (agregacja wg grup dużych - kod 2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8. Ranking zawodów generujących długotrwałe bezrobocie w województwie śląskim w 2006 roku (agregacja wg grup elementarnych - kod 4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9. Bezrobotni wg rodzaju działalności ostatniego miejsca pracy oraz oferty pracy w województwie śląskim w 2006 roku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9a. Struktura bezrobotnych i ofert pracy według EKD w  województwie śląskim w 2006 roku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10. Ranking zawodów zgłoszonych w ofertach pracy w województwie śląskim w 2006 roku ze względu na wskaźnik szansy uzyskania oferty (agregacja wg grup dużych - kod 2-cyfrowy)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-I/P-11 Ranking zawodów zgłoszonych w ofertach pracy w województwie śląskim w 2006 roku ze względu na wskaźnik szansy uzyskania oferty (agregacja wg grup elementarnych - kod 4-cyfrowy).</w:t>
      </w:r>
    </w:p>
    <w:p>
      <w:pPr>
        <w:pStyle w:val="Tekstpodstawowy2"/>
        <w:spacing w:lineRule="auto" w:line="360"/>
        <w:ind w:left="993" w:hanging="993"/>
        <w:rPr/>
      </w:pPr>
      <w:r>
        <w:rPr>
          <w:color w:val="000000"/>
        </w:rPr>
        <w:t>Tablica 3.1. Charakterystyka zakładów pracy objętych badaniem ankietowym. Stan w dniu 31.10.2006 r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3.2. Przewidywane przyjęcia i zwolnienia pracowników według form własności oraz w podziale na poszczególne powiaty w okresie od 31.10.2006 do 31.10.2007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3.3. Przewidywane przyjęcia i zwolnienia pracowników według rodzaju prowadzonej działalności w okresie od 31.10.2006 do 31.10.2007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3.4. Przewidywane przyjęcia i zwolnienia pracowników według grup zawodów w okresie od 31.10.2006 do 31.10.2007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3.5. Przewidywane przyjęcia i zwolnienia pracowników według zawodów (kod 6-cyfrowy) w okresie od 31.10.2006 do 31.10.2007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3.6. Przewidywane przyjęcia i zwolnienia pracowników według zawodów (kod 6-cyfrowy) w okresie od 31.10.2006 do 31.10.2007. (Tablica rankingowa wg wskaźnika płynności kadr w porządku malejącym)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  <w:t>Tablica 4.2. Struktura zawodowa absolwentów według poziomu wykształcenia i zawodów w województwie śląskim w latach 2006 i 2007 (lista zawodów i specjalności – kod 6-cyfrowy).</w:t>
      </w:r>
    </w:p>
    <w:p>
      <w:pPr>
        <w:pStyle w:val="Tekstpodstawowy2"/>
        <w:spacing w:lineRule="auto" w:line="360"/>
        <w:ind w:left="993" w:hanging="99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Raport </w:t>
      </w:r>
      <w:r>
        <w:rPr>
          <w:rFonts w:cs="Arial" w:ascii="Arial" w:hAnsi="Arial"/>
          <w:b w:val="false"/>
          <w:i/>
          <w:sz w:val="24"/>
        </w:rPr>
        <w:t xml:space="preserve">Ranking zawodów deficytowych i nadwyżkowych w województwie śląskim na koniec 2006 roku </w:t>
      </w:r>
      <w:r>
        <w:rPr>
          <w:rFonts w:cs="Arial" w:ascii="Arial" w:hAnsi="Arial"/>
          <w:b w:val="false"/>
          <w:sz w:val="24"/>
        </w:rPr>
        <w:t>opracowany został zgodnie z zaleceniami metodycznymi do prowadzenia monitoringu zawodów deficytowych i nadwyżkowych, które w celu ujednoliconia zasad prowadzenia monitoringu w całej Polsce, opracowane zostały przez Departament Rynku Pracy Ministerstwa Pracy i Polityki Społecznej.</w:t>
      </w:r>
    </w:p>
    <w:p>
      <w:pPr>
        <w:pStyle w:val="Tekstpodstawowy2"/>
        <w:tabs>
          <w:tab w:val="clear" w:pos="708"/>
          <w:tab w:val="left" w:pos="4111" w:leader="none"/>
          <w:tab w:val="left" w:pos="5529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kstpodstawowy2"/>
        <w:tabs>
          <w:tab w:val="clear" w:pos="708"/>
          <w:tab w:val="left" w:pos="4111" w:leader="none"/>
          <w:tab w:val="left" w:pos="5529" w:leader="none"/>
        </w:tabs>
        <w:spacing w:lineRule="auto" w:line="360"/>
        <w:rPr/>
      </w:pPr>
      <w:r>
        <w:rPr/>
        <w:t xml:space="preserve">Prowadzenie prawidłowej polityki rynku pracy wymaga sprawnego systemu informacyjnego w tej dziedzinie. </w:t>
      </w:r>
    </w:p>
    <w:p>
      <w:pPr>
        <w:pStyle w:val="Tekstpodstawowy2"/>
        <w:tabs>
          <w:tab w:val="clear" w:pos="708"/>
          <w:tab w:val="left" w:pos="4111" w:leader="none"/>
          <w:tab w:val="left" w:pos="5529" w:leader="none"/>
        </w:tabs>
        <w:spacing w:lineRule="auto" w:line="360"/>
        <w:rPr/>
      </w:pPr>
      <w:r>
        <w:rPr/>
        <w:t xml:space="preserve">W związku z tym zaplanowano powszechne wprowadzenie do praktyki działania powiatowych i wojewódzkich urzędów pracy oraz szkół ponadgimnazjalnych jednolitej metody, służącej bieżącej koordynacji szkolenia bezrobotnych oraz kierunków kształcenia zawodowego z potrzebami rynku pracy. Monitoring zawodów deficytowych i nadwyżkowych, jako jedno z zadań samorządu województwa oraz samorządu powiatu, został wprowadzony do Ustawy z dnia 20 kwietnia 2004 r. </w:t>
        <w:br/>
        <w:t>o promocji zatrudnienia i instytucjach rynku pracy (art. 8, ust. 1 pkt 3 i art. 9, ust. 1 pkt 9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deficytowych i nadwyżk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Źródłem danych do opracowania tego raportu są sprawozdania powiatowych urzędów pracy</w:t>
      </w:r>
      <w:r>
        <w:rPr/>
        <w:t xml:space="preserve"> </w:t>
      </w:r>
      <w:r>
        <w:rPr>
          <w:rFonts w:cs="Arial" w:ascii="Arial" w:hAnsi="Arial"/>
          <w:b w:val="false"/>
          <w:sz w:val="24"/>
        </w:rPr>
        <w:t>(PUP)</w:t>
      </w:r>
      <w:r>
        <w:rPr/>
        <w:t xml:space="preserve"> </w:t>
      </w:r>
      <w:r>
        <w:rPr>
          <w:rFonts w:cs="Arial" w:ascii="Arial" w:hAnsi="Arial"/>
          <w:b w:val="false"/>
          <w:sz w:val="24"/>
        </w:rPr>
        <w:t xml:space="preserve">uwzględniające liczbę i strukturę bezrobotnych oraz zgłaszanych ofert pracy. Rankingi zawodów deficytowych i nadwyżkowych stworzone w oparciu o oferty pracy zgłaszane do PUP nie dają jednak pełnego obrazu sytuacji </w:t>
        <w:br/>
        <w:t>w poszczególnych zawodach. Założono więc, że pełny monitoring (w części prognostycznej) zostanie wzbogacony o informacje pochodzące z zakładów pracy oraz skonfrontowany z przewidywaną liczbą absolwentów szkół w danym roku szkolnym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adania ankietowe w zakładach pracy, zgodnie z zaleceniami metodycznymi Departamentu Rynku Pracy MPiPS, zostały przeprowadzone w listopadzie 2006 roku. Główny Urząd Statystyczny na podstawie bazy REGON dokonał doboru reprezentatywnej próby zakładów pracy, która poprzez Departament Rynku Pracy została udostępniona powiatowym urzędom pra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</w:t>
        <w:br/>
        <w:t>o następujące miernik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Zgodnie z przyjętymi rozstrzygnięciami terminologiczny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o rynku pracy MPiPS-01. Analizą zostały objęte dane gromadzone od początku 2006 roku,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 w:before="0" w:after="120"/>
        <w:rPr/>
      </w:pPr>
      <w:r>
        <w:rPr/>
        <w:t>Nowa klasyfikacja zawodów i specjalności weszła w życie z dniem 1 stycznia 2003 roku. Została zmodyfikowana głównie ze względu na potrzebę uzyskania większej spójności z międzynarodowym standardem ISCO-88. Wprowadzono do klasyfikacji  nowe grupy i zawody, zmniejszono ogólną liczbę zawodów i specjalności z 2408 do 1992 (po ostatnich zmianach), a w niektórych obszarach zastosowano odmienne grupowanie zawodów. Zgodnie z rozporządzeniem Ministra Pracy i Polityki Społecznej z dnia 10 grudnia 2002r. „klasyfikacja służy ujednoliceniu nazewnictwa zawodów i specjalności występujących na rynku pracy oraz racjonalnemu planowaniu obsługi rynku pracy i określenie jego struktury zawodowej”. Struktura klasyfikacyjna oparta jest na systemie pojęć, z których najważniejszymi są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sz w:val="24"/>
        </w:rPr>
        <w:t>zawód</w:t>
      </w:r>
      <w:r>
        <w:rPr>
          <w:rFonts w:cs="Arial" w:ascii="Arial" w:hAnsi="Arial"/>
          <w:sz w:val="24"/>
        </w:rPr>
        <w:t xml:space="preserve"> – zbiór zadań wyodrębnionych w wyniku społecznego podziału pracy, wykonywanych stale lub z niewielkimi zmianami przez poszczególne osoby i wymagających odpowiednich kwalifikacji, czyli wiedzy i umiejętności, zdobytych w wyniku kształcenia lub praktyki; wykonywanie zawodu stanowi źródło dochod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sz w:val="24"/>
        </w:rPr>
        <w:t>specjalność</w:t>
      </w:r>
      <w:r>
        <w:rPr>
          <w:rFonts w:cs="Arial" w:ascii="Arial" w:hAnsi="Arial"/>
          <w:sz w:val="24"/>
        </w:rPr>
        <w:t xml:space="preserve"> – jest wynikiem podziału pracy w ramach zawodu, zawiera część czynności o podobnym charakterze, wymagających pogłębionej lub dodatkowej wiedzy i umiejęt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sz w:val="24"/>
        </w:rPr>
        <w:t>umiejętność</w:t>
      </w:r>
      <w:r>
        <w:rPr>
          <w:rFonts w:cs="Arial" w:ascii="Arial" w:hAnsi="Arial"/>
          <w:sz w:val="24"/>
        </w:rPr>
        <w:t xml:space="preserve"> – sprawdzona możliwość wykonania odpowiedniej klasy zadań w ramach zawodu (specjalności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sz w:val="24"/>
        </w:rPr>
        <w:t>kwalifikacje zawodowe</w:t>
      </w:r>
      <w:r>
        <w:rPr>
          <w:rFonts w:cs="Arial" w:ascii="Arial" w:hAnsi="Arial"/>
          <w:sz w:val="24"/>
        </w:rPr>
        <w:t xml:space="preserve"> – układy wiedzy i umiejętności wymagane do realizacji składowych zadań zawod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walifikacji uwzględniono 4 szerokie poziomy kwalifikacji w odniesieniu do poziomów wykształceni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</w:rPr>
        <w:t>I poziom – kwalifikacje elementarne uzyskiwane w szkole podstawowej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poziom – gimnazjum, liceum ogólnokształcące i profilowane oraz zasadnicza szkoła zawodow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poziom – szkoła policealna oraz technikum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poziom – studia wyższe zawodowe, magisterskie, podyplomowe oraz doktoranckie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rPr/>
      </w:pPr>
      <w:r>
        <w:rPr/>
        <w:t>Powyższe definicje mają zastosowanie, gdy niezbędne kwalifikacje zawodowe są nabywane poprzez formalne wykształcenie lub szkolenie. Kwalifikacje mogą być również nabywane w ramach systemu kursowego lub poprzez praktykę. Decydującym czynnikiem dla określenia, jak dany zawód powinien być klasyfikowany, są wymagane kwalifikacje, a nie sposób ich uzyskan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 (przykładowo, dla wielkiej grupy 1 jako kryterium klasyfikacyjne przyjęto „funkcje tworzenia polityki i prawa oraz zarządzania”), 30 dużych, 116 średnich i 392 elementarnych, które obejmują w sumie 1992 zawody i specjalności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. Podział ten w powiązaniu z poziomami kwalifikacji prezentuje poniższa tabela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134"/>
        <w:gridCol w:w="1134"/>
        <w:gridCol w:w="1134"/>
        <w:gridCol w:w="1275"/>
        <w:gridCol w:w="1204"/>
      </w:tblGrid>
      <w:tr>
        <w:trPr>
          <w:trHeight w:val="400" w:hRule="atLeast"/>
        </w:trPr>
        <w:tc>
          <w:tcPr>
            <w:tcW w:w="496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d</w:t>
            </w:r>
          </w:p>
        </w:tc>
        <w:tc>
          <w:tcPr>
            <w:tcW w:w="2835" w:type="dxa"/>
            <w:vMerge w:val="restart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grupy wielkiej</w:t>
            </w:r>
          </w:p>
        </w:tc>
        <w:tc>
          <w:tcPr>
            <w:tcW w:w="3402" w:type="dxa"/>
            <w:gridSpan w:val="3"/>
            <w:tcBorders>
              <w:top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 grup w ramach grupy wielkiej</w:t>
            </w:r>
          </w:p>
        </w:tc>
        <w:tc>
          <w:tcPr>
            <w:tcW w:w="1275" w:type="dxa"/>
            <w:vMerge w:val="restart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iczba zawodów </w:t>
              <w:br/>
              <w:t>i specjaln.</w:t>
            </w:r>
          </w:p>
        </w:tc>
        <w:tc>
          <w:tcPr>
            <w:tcW w:w="1204" w:type="dxa"/>
            <w:vMerge w:val="restart"/>
            <w:tcBorders>
              <w:top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ziom kwalifikacji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żych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średnich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mentar-nych</w:t>
            </w:r>
          </w:p>
        </w:tc>
        <w:tc>
          <w:tcPr>
            <w:tcW w:w="1275" w:type="dxa"/>
            <w:vMerge w:val="continue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arlamentarzyści, wyżsi urzędnicy i kierownic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y i inny średni persone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ownicy biurow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lub 3</w:t>
            </w:r>
          </w:p>
        </w:tc>
      </w:tr>
      <w:tr>
        <w:trPr>
          <w:trHeight w:val="501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ownicy usług osobistych i sprzedaw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lub 3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lnicy, ogrodnicy, leśnicy </w:t>
              <w:br/>
              <w:t>i ryb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botnicy przemysłowi </w:t>
              <w:br/>
              <w:t>i rzemieślni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atorzy i monterzy maszyn i urządze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ownicy przy pracach prost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threeDEmboss" w:sz="24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275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204" w:type="dxa"/>
            <w:tcBorders>
              <w:top w:val="single" w:sz="12" w:space="0" w:color="000000"/>
              <w:bottom w:val="threeDEmboss" w:sz="2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 w:before="0" w:after="120"/>
        <w:rPr/>
      </w:pPr>
      <w:r>
        <w:rPr/>
        <w:t>Grupa bezrobotnych bez zawodu obejmuje osoby nie spełniające jednocześnie obu warunków: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4"/>
        </w:rPr>
        <w:t xml:space="preserve">nie posiadają udokumentowanej ciągłości pracy w okresie minimum 1 roku </w:t>
        <w:br/>
        <w:t>w 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 Analiza bezrobocia według zawodów (grup zawodów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1. Stan i struktura bezrobotnych według grup zawod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ostatnich latach obserwujemy w województwie śląskim ciągły spadek bezroboc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8925</wp:posOffset>
            </wp:positionH>
            <wp:positionV relativeFrom="paragraph">
              <wp:posOffset>151765</wp:posOffset>
            </wp:positionV>
            <wp:extent cx="5335905" cy="3325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W końcu grudnia 2006 r. liczba bezrobotnych zarejestrowanych w urzędach pracy województwa śląskiego wyniosła </w:t>
      </w:r>
      <w:r>
        <w:rPr>
          <w:color w:val="000000"/>
          <w:lang w:eastAsia="pl-PL"/>
        </w:rPr>
        <w:t>229 819</w:t>
      </w:r>
      <w:r>
        <w:rPr>
          <w:color w:val="000000"/>
        </w:rPr>
        <w:t xml:space="preserve"> osób i była o </w:t>
      </w:r>
      <w:r>
        <w:rPr>
          <w:color w:val="000000"/>
          <w:lang w:eastAsia="pl-PL"/>
        </w:rPr>
        <w:t>51461</w:t>
      </w:r>
      <w:r>
        <w:rPr>
          <w:color w:val="000000"/>
        </w:rPr>
        <w:t>, tj. o 18,3% niższa niż w analogicznym okresie 2005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Spadek liczby bezrobotnych zanotowano we wszystkich podregionach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W ciągu roku największa redukcja obserwowana była w podregionie centralnym śląskim, najmniejsza w częstochowskim. Dynamika spadku najwyższa była w podregionie rybnicko – jastrzęb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746125</wp:posOffset>
            </wp:positionH>
            <wp:positionV relativeFrom="paragraph">
              <wp:posOffset>106045</wp:posOffset>
            </wp:positionV>
            <wp:extent cx="4297680" cy="2938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W roku 2006 napływ kobiet do bezrobocia był większy niż napływ mężczyzn </w:t>
        <w:br/>
        <w:t xml:space="preserve">o </w:t>
      </w:r>
      <w:r>
        <w:rPr>
          <w:rFonts w:cs="Arial" w:ascii="Arial" w:hAnsi="Arial"/>
          <w:sz w:val="24"/>
          <w:lang w:eastAsia="pl-PL"/>
        </w:rPr>
        <w:t>3420 osób</w:t>
      </w:r>
      <w:r>
        <w:rPr>
          <w:rFonts w:cs="Arial" w:ascii="Arial" w:hAnsi="Arial"/>
          <w:sz w:val="24"/>
        </w:rPr>
        <w:t>. Ciągle rośnie również udział kobiet w ogólnej liczbie bezrobotnych. Na koniec grudnia 2006 roku wynosił on 59,77%.</w:t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zrost udziału kobiet w ogólnej liczbie bezrobotnych województwa śląskiego jest niestety zjawiskiem nasilającym się. W roku 2003 w porównaniu z rokiem 2002 nastąpił wzrost odsetka kobiet o 0,55%, w roku 2004 w porównaniu z rokiem 2003 o 1,09%, w roku 2005 w porównaniu z rokiem 2004 o 1,3% a w roku 2006 w porównaniu z rokiem 2005 odsetek kobiet w ogólnej liczbie bezrobotnych wzrósł aż o 1,5% (szczegółowe dane przedstawia poniższy wykres).</w:t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37565</wp:posOffset>
            </wp:positionH>
            <wp:positionV relativeFrom="paragraph">
              <wp:posOffset>68580</wp:posOffset>
            </wp:positionV>
            <wp:extent cx="4422140" cy="29419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 tendencja świadczy przede wszystkim o tym, że kobietom trudniej znaleźć pracę i dłużej pozostają bezrobotnymi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 koniec roku 2006 najwięcej bezrobotnych zanotowano w grupie </w:t>
      </w:r>
      <w:r>
        <w:rPr>
          <w:rFonts w:cs="Arial" w:ascii="Arial" w:hAnsi="Arial"/>
          <w:b/>
          <w:i/>
          <w:color w:val="000000"/>
          <w:sz w:val="24"/>
        </w:rPr>
        <w:t xml:space="preserve">Robotnicy przemysłowi i rzemieślnicy </w:t>
      </w:r>
      <w:r>
        <w:rPr>
          <w:rFonts w:cs="Arial" w:ascii="Arial" w:hAnsi="Arial"/>
          <w:color w:val="000000"/>
          <w:sz w:val="24"/>
        </w:rPr>
        <w:t>(24%)</w:t>
      </w:r>
      <w:r>
        <w:rPr>
          <w:rFonts w:cs="Arial" w:ascii="Arial" w:hAnsi="Arial"/>
          <w:b/>
          <w:color w:val="000000"/>
          <w:sz w:val="24"/>
        </w:rPr>
        <w:t xml:space="preserve">, </w:t>
      </w:r>
      <w:r>
        <w:rPr>
          <w:rFonts w:cs="Arial" w:ascii="Arial" w:hAnsi="Arial"/>
          <w:b/>
          <w:i/>
          <w:color w:val="000000"/>
          <w:sz w:val="24"/>
        </w:rPr>
        <w:t xml:space="preserve">Bez zawodu </w:t>
      </w:r>
      <w:r>
        <w:rPr>
          <w:rFonts w:cs="Arial" w:ascii="Arial" w:hAnsi="Arial"/>
          <w:color w:val="000000"/>
          <w:sz w:val="24"/>
        </w:rPr>
        <w:t>(16,6%)</w:t>
      </w:r>
      <w:r>
        <w:rPr>
          <w:rFonts w:cs="Arial" w:ascii="Arial" w:hAnsi="Arial"/>
          <w:b/>
          <w:i/>
          <w:color w:val="000000"/>
          <w:sz w:val="24"/>
        </w:rPr>
        <w:t>, Pracownicy usług osobistych i sprzedawcy</w:t>
      </w:r>
      <w:r>
        <w:rPr>
          <w:rFonts w:cs="Arial" w:ascii="Arial" w:hAnsi="Arial"/>
          <w:color w:val="000000"/>
          <w:sz w:val="24"/>
        </w:rPr>
        <w:t xml:space="preserve"> (15,1%) oraz (prawie na tym samym poziomie)</w:t>
      </w:r>
      <w:r>
        <w:rPr>
          <w:rFonts w:cs="Arial" w:ascii="Arial" w:hAnsi="Arial"/>
          <w:i/>
          <w:color w:val="000000"/>
          <w:sz w:val="24"/>
        </w:rPr>
        <w:t xml:space="preserve"> Technicy i inny średni personel </w:t>
      </w:r>
      <w:r>
        <w:rPr>
          <w:rFonts w:cs="Arial" w:ascii="Arial" w:hAnsi="Arial"/>
          <w:color w:val="000000"/>
          <w:sz w:val="24"/>
        </w:rPr>
        <w:t>(12,8%) i</w:t>
      </w:r>
      <w:r>
        <w:rPr>
          <w:rFonts w:cs="Arial" w:ascii="Arial" w:hAnsi="Arial"/>
          <w:i/>
          <w:color w:val="000000"/>
          <w:sz w:val="24"/>
        </w:rPr>
        <w:t xml:space="preserve"> Pracownicy przy pracach prostych </w:t>
      </w:r>
      <w:r>
        <w:rPr>
          <w:rFonts w:cs="Arial" w:ascii="Arial" w:hAnsi="Arial"/>
          <w:color w:val="000000"/>
          <w:sz w:val="24"/>
        </w:rPr>
        <w:t>(12,7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20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20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200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5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11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1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2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5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0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9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65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5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4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19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29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8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9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160</w:t>
            </w:r>
          </w:p>
        </w:tc>
      </w:tr>
      <w:tr>
        <w:trPr>
          <w:trHeight w:val="247" w:hRule="atLeast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55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2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81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06045</wp:posOffset>
            </wp:positionH>
            <wp:positionV relativeFrom="paragraph">
              <wp:posOffset>469900</wp:posOffset>
            </wp:positionV>
            <wp:extent cx="5577840" cy="33832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ość charakterystyczne dla rynku pracy województwa śląskiego są zmiany struktury bezrobotn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dencje tych zmian na przestrzeni ostatnich lat przedstawia poniższ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29005</wp:posOffset>
            </wp:positionH>
            <wp:positionV relativeFrom="paragraph">
              <wp:posOffset>140335</wp:posOffset>
            </wp:positionV>
            <wp:extent cx="4197350" cy="53797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Rok 2006 charakteryzował się wzrostem udziału w strukturze bezrobotnych województwa śląskiego kategorii </w:t>
      </w:r>
      <w:r>
        <w:rPr>
          <w:rFonts w:cs="Arial" w:ascii="Arial" w:hAnsi="Arial"/>
          <w:i/>
          <w:color w:val="000000"/>
          <w:sz w:val="24"/>
        </w:rPr>
        <w:t xml:space="preserve">Bez zawodu </w:t>
      </w:r>
      <w:r>
        <w:rPr>
          <w:rFonts w:cs="Arial" w:ascii="Arial" w:hAnsi="Arial"/>
          <w:color w:val="000000"/>
          <w:sz w:val="24"/>
        </w:rPr>
        <w:t>(w porównaniu z rokiem 2005 wzrost o 3,34 punktu procentowego)</w:t>
      </w:r>
      <w:r>
        <w:rPr>
          <w:rFonts w:cs="Arial" w:ascii="Arial" w:hAnsi="Arial"/>
          <w:i/>
          <w:color w:val="000000"/>
          <w:sz w:val="24"/>
        </w:rPr>
        <w:t>, Technicy i inny średni personel</w:t>
      </w:r>
      <w:r>
        <w:rPr>
          <w:rFonts w:cs="Arial" w:ascii="Arial" w:hAnsi="Arial"/>
          <w:color w:val="000000"/>
          <w:sz w:val="24"/>
        </w:rPr>
        <w:t xml:space="preserve"> (wzrost o 0,57 punktu) oraz </w:t>
      </w:r>
      <w:r>
        <w:rPr>
          <w:rFonts w:cs="Arial" w:ascii="Arial" w:hAnsi="Arial"/>
          <w:i/>
          <w:color w:val="000000"/>
          <w:sz w:val="24"/>
        </w:rPr>
        <w:t xml:space="preserve">Specjaliści </w:t>
      </w:r>
      <w:r>
        <w:rPr>
          <w:rFonts w:cs="Arial" w:ascii="Arial" w:hAnsi="Arial"/>
          <w:color w:val="000000"/>
          <w:sz w:val="24"/>
        </w:rPr>
        <w:t>(wzrost o 0,72 punktu)</w:t>
      </w:r>
      <w:r>
        <w:rPr>
          <w:rFonts w:cs="Arial" w:ascii="Arial" w:hAnsi="Arial"/>
          <w:i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Szczególnie wyraźnie spadł udział kategorii </w:t>
      </w:r>
      <w:r>
        <w:rPr>
          <w:rFonts w:cs="Arial" w:ascii="Arial" w:hAnsi="Arial"/>
          <w:i/>
          <w:color w:val="000000"/>
          <w:sz w:val="24"/>
        </w:rPr>
        <w:t xml:space="preserve">Robotnicy przemysłowi i rzemieślnicy </w:t>
      </w:r>
      <w:r>
        <w:rPr>
          <w:rFonts w:cs="Arial" w:ascii="Arial" w:hAnsi="Arial"/>
          <w:color w:val="000000"/>
          <w:sz w:val="24"/>
        </w:rPr>
        <w:t>(spadek o 1,72 punktu procentowego)</w:t>
      </w:r>
      <w:r>
        <w:rPr>
          <w:rFonts w:cs="Arial" w:ascii="Arial" w:hAnsi="Arial"/>
          <w:i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mimo że nadal jest to kategoria najliczniej reprezentowana w strukturze bezrobocia naszego województwa. Drugą kategorią, w której zanotowano wyraźny spadek udziału w strukturze bezrobotnych są </w:t>
      </w:r>
      <w:r>
        <w:rPr>
          <w:rFonts w:cs="Arial" w:ascii="Arial" w:hAnsi="Arial"/>
          <w:i/>
          <w:color w:val="000000"/>
          <w:sz w:val="24"/>
        </w:rPr>
        <w:t xml:space="preserve">Pracownicy przy pracach prostych </w:t>
      </w:r>
      <w:r>
        <w:rPr>
          <w:rFonts w:cs="Arial" w:ascii="Arial" w:hAnsi="Arial"/>
          <w:color w:val="000000"/>
          <w:sz w:val="24"/>
        </w:rPr>
        <w:t xml:space="preserve">(spadek </w:t>
        <w:br/>
        <w:t>o 1,52 punktu procentowego)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Na koniec grudnia 2006 roku najwięcej bezrobotnych na poziomie dużych grup zawodowych było w zawodach: </w:t>
      </w:r>
      <w:r>
        <w:rPr>
          <w:i/>
          <w:color w:val="000000"/>
        </w:rPr>
        <w:t>Modelki, sprzedawcy i demonstratorz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2471</w:t>
      </w:r>
      <w:r>
        <w:rPr>
          <w:color w:val="000000"/>
        </w:rPr>
        <w:t xml:space="preserve"> osób), </w:t>
      </w:r>
      <w:r>
        <w:rPr>
          <w:i/>
          <w:color w:val="000000"/>
        </w:rPr>
        <w:t>Robotnicy obróbki metali i mechanicy maszyn i urządzeń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2455</w:t>
      </w:r>
      <w:r>
        <w:rPr>
          <w:color w:val="000000"/>
        </w:rPr>
        <w:t xml:space="preserve"> osób), oraz</w:t>
      </w:r>
      <w:r>
        <w:rPr>
          <w:i/>
          <w:color w:val="000000"/>
        </w:rPr>
        <w:t xml:space="preserve"> Pozostali robotnicy przemysłowi i rzemieślnic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6830</w:t>
      </w:r>
      <w:r>
        <w:rPr>
          <w:color w:val="000000"/>
        </w:rPr>
        <w:t xml:space="preserve"> osób). W dalszej kolejności</w:t>
      </w:r>
      <w:r>
        <w:rPr>
          <w:i/>
          <w:color w:val="000000"/>
        </w:rPr>
        <w:t xml:space="preserve"> Pracownicy przy pracach prostych w handlu i usługach </w:t>
      </w:r>
      <w:r>
        <w:rPr>
          <w:color w:val="000000"/>
        </w:rPr>
        <w:t>(</w:t>
      </w:r>
      <w:r>
        <w:rPr>
          <w:color w:val="000000"/>
          <w:lang w:eastAsia="pl-PL"/>
        </w:rPr>
        <w:t>16406</w:t>
      </w:r>
      <w:r>
        <w:rPr>
          <w:color w:val="000000"/>
        </w:rPr>
        <w:t xml:space="preserve"> osób), </w:t>
      </w:r>
      <w:r>
        <w:rPr>
          <w:i/>
          <w:color w:val="000000"/>
        </w:rPr>
        <w:t>Górnicy i robotnicy budowlani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4137</w:t>
      </w:r>
      <w:r>
        <w:rPr>
          <w:color w:val="000000"/>
        </w:rPr>
        <w:t xml:space="preserve"> osób),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>(</w:t>
      </w:r>
      <w:r>
        <w:rPr>
          <w:color w:val="000000"/>
          <w:lang w:eastAsia="pl-PL"/>
        </w:rPr>
        <w:t>12880 osób)</w:t>
      </w:r>
      <w:r>
        <w:rPr>
          <w:color w:val="000000"/>
        </w:rPr>
        <w:t xml:space="preserve"> oraz </w:t>
      </w:r>
      <w:r>
        <w:rPr>
          <w:i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</w:t>
      </w:r>
      <w:r>
        <w:rPr>
          <w:color w:val="000000"/>
          <w:lang w:eastAsia="pl-PL"/>
        </w:rPr>
        <w:t>12677</w:t>
      </w:r>
      <w:r>
        <w:rPr>
          <w:color w:val="000000"/>
        </w:rPr>
        <w:t xml:space="preserve"> osób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awody, które na poziomie dużych grup zawodowych generują największe bezrobocie przedstawia poniższy wykres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uże grupy zawodowe o największej liczbie bezrobotnych</w:t>
      </w:r>
    </w:p>
    <w:p>
      <w:pPr>
        <w:pStyle w:val="Tekstpodstawowy2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/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46125</wp:posOffset>
            </wp:positionH>
            <wp:positionV relativeFrom="paragraph">
              <wp:posOffset>144145</wp:posOffset>
            </wp:positionV>
            <wp:extent cx="4327525" cy="24320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868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Kody dużych grup zawodowych występujące na powyższym wykresi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bz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Bez zawod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Modelki, sprzedawcy i demonstratorz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7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Robotnicy obróbki metali i mechanicy maszyn i urządze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7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ozostali robotnicy przemysłowi i rzemieślnic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racownicy przy pracach prostych w handlu i usługa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7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Górnicy i robotnicy budowl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Średni personel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3</w:t>
            </w:r>
          </w:p>
        </w:tc>
        <w:tc>
          <w:tcPr>
            <w:tcW w:w="7868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Robotnicy pomocniczy w górnictwie, przemyśle, budownictwie i transporc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4</w:t>
            </w:r>
          </w:p>
        </w:tc>
        <w:tc>
          <w:tcPr>
            <w:tcW w:w="7868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Pracownicy pozostałych specj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racownicy usług osobistych i ochro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racownicy obsługi biur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ozostali specjaliści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Bezrobotni należący do tych jedenastu dużych grup zawodowych łącznie z bezrobotnymi nie posiadającymi zawodu stanowili 87,18% ogółu zarejestrowanych na koniec 2006 roku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Biorąc pod uwagę te jedenaście grup, procentowy udział kobiet najwyższy był </w:t>
        <w:br/>
        <w:t xml:space="preserve">w grupie zawodowej </w:t>
      </w:r>
      <w:r>
        <w:rPr>
          <w:i/>
          <w:color w:val="000000"/>
        </w:rPr>
        <w:t>Modelki, sprzedawcy i demonstratorzy</w:t>
      </w:r>
      <w:r>
        <w:rPr>
          <w:color w:val="000000"/>
        </w:rPr>
        <w:t xml:space="preserve"> (93,1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84,7%),</w:t>
      </w:r>
      <w:r>
        <w:rPr>
          <w:i/>
          <w:color w:val="000000"/>
        </w:rPr>
        <w:t xml:space="preserve"> Pracownicy obsługi biurowej</w:t>
      </w:r>
      <w:r>
        <w:rPr>
          <w:color w:val="000000"/>
        </w:rPr>
        <w:t xml:space="preserve"> (82,8%), </w:t>
      </w:r>
      <w:r>
        <w:rPr>
          <w:i/>
          <w:color w:val="000000"/>
        </w:rPr>
        <w:t xml:space="preserve">Pracownicy usług osobistych i ochrony </w:t>
      </w:r>
      <w:r>
        <w:rPr>
          <w:color w:val="000000"/>
        </w:rPr>
        <w:t>(82,7%)</w:t>
      </w:r>
      <w:r>
        <w:rPr>
          <w:i/>
          <w:color w:val="000000"/>
        </w:rPr>
        <w:t xml:space="preserve">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cy przy pracach prostych w handlu i usługach </w:t>
      </w:r>
      <w:r>
        <w:rPr>
          <w:color w:val="000000"/>
        </w:rPr>
        <w:t xml:space="preserve">(77,4%) a także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75,8%) oraz </w:t>
      </w:r>
      <w:r>
        <w:rPr>
          <w:i/>
          <w:color w:val="000000"/>
        </w:rPr>
        <w:t xml:space="preserve">Pozostali robotnicy przemysłowi i rzemieślnicy </w:t>
      </w:r>
      <w:r>
        <w:rPr>
          <w:color w:val="000000"/>
        </w:rPr>
        <w:t>(75,1%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jwięcej zarejestrowanych na koniec roku absolwentów (bezrobotnych zarejestrowanych do 12  miesięcy od dnia ukończenia nauki) znalazło się w kategorii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4,3%) oraz w grupach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4,2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 xml:space="preserve">(11,1%) i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>(11,0%). W sumie te cztery kategorie stanowiły 60,6% wszystkich zarejestrowanych na koniec roku bezrobotnych absolwentów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Na poziomie grup elementarnych zdecydowanie dominowali </w:t>
      </w:r>
      <w:r>
        <w:rPr>
          <w:i/>
          <w:color w:val="000000"/>
        </w:rPr>
        <w:t>Sprzedawcy i demonstratorzy, Pomoce i sprzątaczki biurowe, hotelowe i podobne,</w:t>
      </w:r>
      <w:r>
        <w:rPr>
          <w:i/>
          <w:color w:val="800000"/>
        </w:rPr>
        <w:t xml:space="preserve"> </w:t>
      </w:r>
      <w:r>
        <w:rPr>
          <w:i/>
          <w:color w:val="000000"/>
        </w:rPr>
        <w:t xml:space="preserve">Robotnicy przy pracach prostych w przemyśle, Pracownicy obsługi biurowej gdzie indziej niesklasyfikowani, Ślusarze i pokrewni, Pracownicy do spraw finansowych i handlowych gdzie indziej niesklasyfikowani, Kucharze, Krawcy, kapelusznicy i pokrewni, </w:t>
      </w:r>
      <w:r>
        <w:rPr>
          <w:i/>
          <w:color w:val="000000"/>
          <w:lang w:eastAsia="pl-PL"/>
        </w:rPr>
        <w:t>Mechanicy pojazdów samochodowych,</w:t>
      </w:r>
      <w:r>
        <w:rPr>
          <w:i/>
          <w:color w:val="000000"/>
        </w:rPr>
        <w:t xml:space="preserve"> Robotnicy pomocniczy w budownictwie ogólnym </w:t>
      </w:r>
      <w:r>
        <w:rPr>
          <w:color w:val="000000"/>
        </w:rPr>
        <w:t xml:space="preserve">oraz </w:t>
      </w:r>
      <w:r>
        <w:rPr>
          <w:i/>
          <w:color w:val="000000"/>
        </w:rPr>
        <w:t>Murarze i pokrewni</w:t>
      </w:r>
      <w:r>
        <w:rPr>
          <w:color w:val="000000"/>
        </w:rPr>
        <w:t xml:space="preserve"> (dokładne dane przedstawia załącznik tablica T-I/P-1)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strukturze bezrobotnych według grup zawodów </w:t>
      </w:r>
      <w:r>
        <w:rPr>
          <w:i/>
          <w:color w:val="000000"/>
        </w:rPr>
        <w:t>Sprzedawcy i demonstratorzy</w:t>
      </w:r>
      <w:r>
        <w:rPr>
          <w:color w:val="000000"/>
        </w:rPr>
        <w:t xml:space="preserve"> stanowili aż 9,8% ogółu zarejestrowanych, wśród kobiet odsetek ten wynosił nawet 15,23%.</w:t>
      </w:r>
    </w:p>
    <w:p>
      <w:pPr>
        <w:pStyle w:val="Tekstpodstawowy2"/>
        <w:spacing w:lineRule="auto" w:line="360" w:before="0" w:after="24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 w:before="0" w:after="240"/>
        <w:rPr/>
      </w:pPr>
      <w:r>
        <w:rPr/>
        <w:t>Rankingi dotyczące liczby bezrobotnych oraz napływu dla danego zawodu są bardzo podobne. Ich porównanie pokazało, że w każdej z 15 najliczniejszych grup elementarnych zarejestrowanych jest co najmniej 3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i bezrobotni ogółem</w:t>
            </w:r>
          </w:p>
        </w:tc>
      </w:tr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1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67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2</w:t>
            </w:r>
          </w:p>
        </w:tc>
      </w:tr>
    </w:tbl>
    <w:p>
      <w:pPr>
        <w:pStyle w:val="Tekstpodstawowy2"/>
        <w:rPr/>
      </w:pPr>
      <w:r>
        <w:rPr>
          <w:color w:val="000000"/>
        </w:rPr>
        <w:t xml:space="preserve">Zestawienie 15 najliczniejszych grup elementarnych uzupełnione o kategorię </w:t>
      </w:r>
      <w:r>
        <w:rPr>
          <w:i/>
          <w:color w:val="000000"/>
        </w:rPr>
        <w:t xml:space="preserve">Bez zawodu </w:t>
      </w:r>
      <w:r>
        <w:rPr>
          <w:color w:val="000000"/>
        </w:rPr>
        <w:t>obejmuje 55,8 % ogółu zarejestrowanych bezrobot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budowane na tej samej zasadzie zestawienia dla kobiet i mężczyzn znacznie się różnią:</w:t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/>
      </w:pPr>
      <w:r>
        <w:rPr/>
        <w:t>KOBIETY: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e bezrobotne kobiet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1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estawienie obejmuje 67 % ogółu zarejestrowanych kobiet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/>
      </w:pPr>
      <w:r>
        <w:rPr/>
        <w:t>MĘŻCZYŹNI: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i bezrobotni mężczyźn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4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estawienie obejmuje 53,2 % ogółu zarejestrowanych mężczyzn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firstLine="708"/>
        <w:rPr>
          <w:color w:val="000000"/>
        </w:rPr>
      </w:pPr>
      <w:r>
        <w:rPr>
          <w:color w:val="000000"/>
        </w:rPr>
        <w:t>2.2. Napływ bezrobotnych według grup zawodów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W trakcie 2006 roku zarejestrowało się </w:t>
      </w:r>
      <w:r>
        <w:rPr>
          <w:color w:val="000000"/>
          <w:lang w:eastAsia="pl-PL"/>
        </w:rPr>
        <w:t>298 458</w:t>
      </w:r>
      <w:r>
        <w:rPr>
          <w:color w:val="000000"/>
        </w:rPr>
        <w:t xml:space="preserve"> bezrobotnych (tzw. napływ). Kobiety stanowiły 50,57% rejestrujących się od początku 2006r.</w:t>
      </w:r>
    </w:p>
    <w:p>
      <w:pPr>
        <w:pStyle w:val="Tekstpodstawowy3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54685</wp:posOffset>
            </wp:positionH>
            <wp:positionV relativeFrom="paragraph">
              <wp:posOffset>149860</wp:posOffset>
            </wp:positionV>
            <wp:extent cx="4696460" cy="29724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roku 2006 największy napływ bezrobotnych na poziomie dużych grup zawodowych zanotowano w zawodach: </w:t>
      </w:r>
      <w:r>
        <w:rPr>
          <w:i/>
          <w:color w:val="000000"/>
        </w:rPr>
        <w:t>Robotnicy obróbki metali i mechanicy maszyn i urządzeń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30837</w:t>
      </w:r>
      <w:r>
        <w:rPr>
          <w:color w:val="000000"/>
        </w:rPr>
        <w:t xml:space="preserve"> osób),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>(</w:t>
      </w:r>
      <w:r>
        <w:rPr>
          <w:color w:val="000000"/>
          <w:lang w:eastAsia="pl-PL"/>
        </w:rPr>
        <w:t>24736</w:t>
      </w:r>
      <w:r>
        <w:rPr>
          <w:color w:val="000000"/>
        </w:rPr>
        <w:t xml:space="preserve"> osób) oraz </w:t>
      </w:r>
      <w:r>
        <w:rPr>
          <w:i/>
          <w:color w:val="000000"/>
        </w:rPr>
        <w:t>Modelki, sprzedawcy i demonstratorz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3270</w:t>
      </w:r>
      <w:r>
        <w:rPr>
          <w:color w:val="000000"/>
        </w:rPr>
        <w:t xml:space="preserve"> osób). W dalszej kolejności </w:t>
      </w:r>
      <w:r>
        <w:rPr>
          <w:i/>
          <w:color w:val="000000"/>
        </w:rPr>
        <w:t>Pracownicy pozostałych specjalności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0653</w:t>
      </w:r>
      <w:r>
        <w:rPr>
          <w:color w:val="000000"/>
        </w:rPr>
        <w:t xml:space="preserve"> osób), </w:t>
      </w:r>
      <w:r>
        <w:rPr>
          <w:i/>
          <w:color w:val="000000"/>
        </w:rPr>
        <w:t>Górnicy i robotnicy budowlani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7914</w:t>
      </w:r>
      <w:r>
        <w:rPr>
          <w:color w:val="000000"/>
        </w:rPr>
        <w:t xml:space="preserve"> osób) oraz </w:t>
      </w:r>
      <w:r>
        <w:rPr>
          <w:i/>
          <w:color w:val="000000"/>
        </w:rPr>
        <w:t>Pozostali robotnicy przemysłowi i rzemieślnic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7511</w:t>
      </w:r>
      <w:r>
        <w:rPr>
          <w:color w:val="000000"/>
        </w:rPr>
        <w:t xml:space="preserve"> osób). Zawody, które na poziomie dużych grup zawodowych generowały największy napływ bezrobotnych w 2006 roku przedstawia poniższy wykres: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46125</wp:posOffset>
            </wp:positionH>
            <wp:positionV relativeFrom="paragraph">
              <wp:posOffset>71755</wp:posOffset>
            </wp:positionV>
            <wp:extent cx="4640580" cy="30435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868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Kody dużych grup zawodowych występujące na powyższym wykresie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bz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 zawod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Robotnicy obróbki metali i mechanicy maszyn i urządze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pl-PL"/>
              </w:rPr>
              <w:t>Średni personel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Modelki, sprzedawcy i demonstratorz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7868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pl-PL"/>
              </w:rPr>
              <w:t>Pracownicy pozostałych specj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Górnicy i robotnicy budowl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7868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pl-PL"/>
              </w:rPr>
              <w:t>Pozostali robotnicy przemysłowi i rzemieślnic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Pozostali specjali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Pracownicy usług osobistych i ochro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Pracownicy przy pracach prostych w handlu i usługa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Robotnicy pomocniczy w górnictwie, przemyśle, budownictwie i transporc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Pracownicy obsługi biur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Specjaliści nauk fizycznych, matematycznych i tech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pl-PL"/>
              </w:rPr>
              <w:t>Średni personel w zakresie nauk biologicznych i ochrony zdrow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lang w:eastAsia="pl-PL"/>
              </w:rPr>
            </w:pPr>
            <w:r>
              <w:rPr>
                <w:i/>
                <w:color w:val="000000"/>
                <w:sz w:val="24"/>
                <w:lang w:eastAsia="pl-PL"/>
              </w:rPr>
              <w:t>Kierowcy i operatorzy pojazdów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Procentowy udział kobiet był najwyższy w grupie zawodowej </w:t>
      </w:r>
      <w:r>
        <w:rPr>
          <w:i/>
          <w:color w:val="000000"/>
        </w:rPr>
        <w:t xml:space="preserve">Modelki, sprzedawcy </w:t>
        <w:br/>
        <w:t>i demonstratorzy</w:t>
      </w:r>
      <w:r>
        <w:rPr>
          <w:color w:val="000000"/>
        </w:rPr>
        <w:t xml:space="preserve"> (90,1% tej grupy zawodowej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81,2%),</w:t>
      </w:r>
      <w:r>
        <w:rPr>
          <w:i/>
          <w:color w:val="000000"/>
        </w:rPr>
        <w:t xml:space="preserve"> Pozostali specjaliści </w:t>
      </w:r>
      <w:r>
        <w:rPr>
          <w:color w:val="000000"/>
        </w:rPr>
        <w:t>(75,5%) oraz</w:t>
      </w:r>
      <w:r>
        <w:rPr>
          <w:i/>
          <w:color w:val="000000"/>
        </w:rPr>
        <w:t xml:space="preserve"> Pracownicy obsługi biurowej</w:t>
      </w:r>
      <w:r>
        <w:rPr>
          <w:color w:val="000000"/>
        </w:rPr>
        <w:t xml:space="preserve"> (73,9%). Kobiety stanowią również 74,1% </w:t>
      </w:r>
      <w:r>
        <w:rPr>
          <w:i/>
          <w:color w:val="000000"/>
        </w:rPr>
        <w:t>Średniego personelu w zakresie nauk biologicznych i ochrony zdrowia</w:t>
      </w:r>
      <w:r>
        <w:rPr>
          <w:color w:val="000000"/>
        </w:rPr>
        <w:t xml:space="preserve"> napływających do bezroboc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1,93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5,62%),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 xml:space="preserve">(12,94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 xml:space="preserve">(11,76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8,23% absolwentów). Razem, tych pięć kategorii grupuje 70,49% wszystkich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pływy bezrobotnych od początku 2006 roku według poszczególnych dużych grup zawodowych prezentuje poniższa tabela.</w:t>
      </w:r>
    </w:p>
    <w:p>
      <w:pPr>
        <w:pStyle w:val="Tekstpodstawowywcity2"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544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d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awod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biety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38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4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8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18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emysłowi i 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95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1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przy pracach prostych w 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5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2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5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6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9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botnicy zawodów precyzyjnych, ceramicy, wytwórcy wyrobów galanteryjnych, robotnicy poligraficzn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uczyciele praktycznej nauki zawodu i 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730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Struktura napływu na poziomie grup elementarnych informuje, że największy napływ wystąpił w następujących zawodach: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iczba rejestrujących się (napływ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4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1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4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To zestawienie obejmuje 52,16% całego napływu do bezrobocia w roku 2006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odobnie jak w przypadku stanu na koniec roku, również napływ w 2006 roku wyraźnie różnicuje kobiety i mężczyzn – zdecydowanie inna jest struktura zawodowa rejestrujących się bezrobotnych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KOBIETY: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iczba rejestrujących się (napływ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1</w:t>
            </w:r>
          </w:p>
        </w:tc>
      </w:tr>
    </w:tbl>
    <w:p>
      <w:pPr>
        <w:pStyle w:val="Tekstpodstawowy2"/>
        <w:spacing w:lineRule="auto" w:line="360"/>
        <w:rPr/>
      </w:pPr>
      <w:r>
        <w:rPr>
          <w:color w:val="000000"/>
        </w:rPr>
        <w:t>Zestawienie obejmuje 65,53% ogółu rejestrujących się w 2006 roku kobiet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MĘŻCZYŹNI: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iczba rejestrujących się (napływ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7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5</w:t>
            </w:r>
          </w:p>
        </w:tc>
      </w:tr>
    </w:tbl>
    <w:p>
      <w:pPr>
        <w:pStyle w:val="Tekstpodstawowy2"/>
        <w:rPr/>
      </w:pPr>
      <w:r>
        <w:rPr>
          <w:color w:val="000000"/>
        </w:rPr>
        <w:t>Zestawienie obejmuje 53,43% ogółu zarejestrowanych w 2006 roku mężczyzn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mężczyzn, jeszcze w pięciu grupach zawodowych napływ bezrobotnych przekroczył 2000 osób:</w:t>
      </w:r>
    </w:p>
    <w:p>
      <w:pPr>
        <w:pStyle w:val="Tekstpodstawowy2"/>
        <w:numPr>
          <w:ilvl w:val="0"/>
          <w:numId w:val="30"/>
        </w:numPr>
        <w:spacing w:lineRule="auto" w:line="360"/>
        <w:ind w:left="720" w:hanging="360"/>
        <w:rPr/>
      </w:pPr>
      <w:r>
        <w:rPr>
          <w:i/>
          <w:color w:val="000000"/>
        </w:rPr>
        <w:t>Sprzedawcy i demonstratorzy</w:t>
      </w:r>
    </w:p>
    <w:p>
      <w:pPr>
        <w:pStyle w:val="Tekstpodstawowy2"/>
        <w:numPr>
          <w:ilvl w:val="0"/>
          <w:numId w:val="30"/>
        </w:numPr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cy samochodów osobowych</w:t>
      </w:r>
    </w:p>
    <w:p>
      <w:pPr>
        <w:pStyle w:val="Tekstpodstawowy2"/>
        <w:numPr>
          <w:ilvl w:val="0"/>
          <w:numId w:val="30"/>
        </w:numPr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Malarze budowlani i pokrewni</w:t>
      </w:r>
    </w:p>
    <w:p>
      <w:pPr>
        <w:pStyle w:val="Tekstpodstawowy2"/>
        <w:numPr>
          <w:ilvl w:val="0"/>
          <w:numId w:val="30"/>
        </w:numPr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tolarze i pokrewni</w:t>
      </w:r>
    </w:p>
    <w:p>
      <w:pPr>
        <w:pStyle w:val="Tekstpodstawowy2"/>
        <w:numPr>
          <w:ilvl w:val="0"/>
          <w:numId w:val="30"/>
        </w:numPr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Magazynierzy i pokrewni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Łącznie z zawodami z poprzedniego zestawienia obejmują one 60,76% napływu mężczyzn do bezroboci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>Wśród absolwentów dominują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560"/>
        <w:gridCol w:w="12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</w:rPr>
              <w:t>Nazwa zawo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iczeb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dział w napływie ogół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,1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,6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,1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3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cheolodzy, socjolod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,5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,2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1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1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9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,7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konom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6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Inżynierowie i pokrewni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,9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9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uczyciele gimnazjów i szkół ponadgimnaz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,0%</w:t>
            </w:r>
          </w:p>
        </w:tc>
      </w:tr>
    </w:tbl>
    <w:p>
      <w:pPr>
        <w:pStyle w:val="Tekstpodstawowy2"/>
        <w:spacing w:before="40" w:after="40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color w:val="000000"/>
        </w:rPr>
        <w:t>Zestawienie obejmuje 60,18 % ogółu zarejestrowanych w 2006 roku osób, w okresie  do 12 miesięcy  od dnia ukończenia nauki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W dwóch grupach – </w:t>
      </w:r>
      <w:r>
        <w:rPr>
          <w:i/>
          <w:color w:val="000000"/>
          <w:lang w:eastAsia="pl-PL"/>
        </w:rPr>
        <w:t>Archeolodzy, socjolodzy i pokrewni</w:t>
      </w:r>
      <w:r>
        <w:rPr>
          <w:color w:val="000000"/>
          <w:lang w:eastAsia="pl-PL"/>
        </w:rPr>
        <w:t xml:space="preserve"> oraz </w:t>
      </w:r>
      <w:r>
        <w:rPr>
          <w:i/>
          <w:color w:val="000000"/>
          <w:lang w:eastAsia="pl-PL"/>
        </w:rPr>
        <w:t xml:space="preserve">Inżynierowie i pokrewni gdzie indziej niesklasyfikowani </w:t>
      </w:r>
      <w:r>
        <w:rPr>
          <w:color w:val="000000"/>
          <w:lang w:eastAsia="pl-PL"/>
        </w:rPr>
        <w:t>– absolwenci stanowią ponad połowę wszystkich rejestrujących się w 2006 roku bezrobotnych należących do tych kategorii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O tym, jak szybko bezrobotni z poszczególnych grup znajdują zatrudnienie, może poinformować stosunek napływu bezrobotnych do ich stanu na koniec okresu sprawozdawczego. Im napływ ma większy udział w stanie bezrobotnych, tym większa fluktuacja w grupie, czyli szybciej następuje wymiana osób bezrobotnych i 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63245</wp:posOffset>
            </wp:positionH>
            <wp:positionV relativeFrom="paragraph">
              <wp:posOffset>22225</wp:posOffset>
            </wp:positionV>
            <wp:extent cx="4657090" cy="318198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rupy o największej fluktuacji t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icy elektronicy, telekomunikacji pokrew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genci do spraw sprzedaży (handlowc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icy mrchani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icy budownictwa, ochrony środowiska i pokrewn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omoce i sprzątaczki biurowe, hotelowe i podobne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Robotnicy przy pracach prostych w przemyśle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4"/>
        </w:rPr>
        <w:t>Krawcy, kapelusznicy i pokrewni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przedawcy i demonstrator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Szczegółowe dane dotyczące 23 największych grup elementarnych (łącznie z grupą </w:t>
      </w:r>
      <w:r>
        <w:rPr>
          <w:rFonts w:cs="Arial" w:ascii="Arial" w:hAnsi="Arial"/>
          <w:i/>
          <w:color w:val="000000"/>
          <w:sz w:val="24"/>
        </w:rPr>
        <w:t xml:space="preserve">bez zawodu </w:t>
      </w:r>
      <w:r>
        <w:rPr>
          <w:rFonts w:cs="Arial" w:ascii="Arial" w:hAnsi="Arial"/>
          <w:color w:val="000000"/>
          <w:sz w:val="24"/>
        </w:rPr>
        <w:t>stanowią 62,26% napływu do bezrobocia) przedstawia poniższa tabela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osunek napływu do stanu na koniec 2006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5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2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80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elner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0%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,26%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ż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360"/>
        <w:ind w:left="426" w:hanging="426"/>
        <w:rPr>
          <w:color w:val="000000"/>
        </w:rPr>
      </w:pPr>
      <w:r>
        <w:rPr>
          <w:color w:val="000000"/>
        </w:rPr>
        <w:t>3. Analiza ofert pracy według zawodów (grup zawodów), sekcji PKD oraz powiat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3.1. </w:t>
      </w:r>
      <w:r>
        <w:rPr>
          <w:rFonts w:cs="Arial" w:ascii="Arial" w:hAnsi="Arial"/>
          <w:b/>
          <w:color w:val="000000"/>
          <w:sz w:val="24"/>
        </w:rPr>
        <w:t>Analiza ofert pracy według zawodów (grup zawodów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Nieprzerwanie, od roku 2002 w województwie śląskim wzrasta ilość ofert pracy zgłaszanych do powiatowych urzędów pracy.</w:t>
      </w:r>
    </w:p>
    <w:p>
      <w:pPr>
        <w:pStyle w:val="Tekstpodstawowy2"/>
        <w:spacing w:lineRule="auto" w:line="360"/>
        <w:rPr>
          <w:lang w:eastAsia="pl-PL"/>
        </w:rPr>
      </w:pPr>
      <w:r>
        <w:rPr>
          <w:lang w:eastAsia="pl-PL"/>
        </w:rPr>
        <w:t>W 2006 roku śląscy przedsiębiorcy zgłosili 133,4 tys. propozycji zatrudnienia, to jest aż o 23,3 tys. ofert więcej niż rok wcześniej. Sezonowość popytu na pracę sprawia, że najwięcej ofert zgłaszano od maja do sierpnia (miesięcznie po ok. 13 tys. ofert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Tendencję tę w ostatnich trzech latach ilustruje poniższy wykres:</w:t>
      </w:r>
    </w:p>
    <w:p>
      <w:pPr>
        <w:pStyle w:val="Normal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605</wp:posOffset>
            </wp:positionH>
            <wp:positionV relativeFrom="paragraph">
              <wp:posOffset>282575</wp:posOffset>
            </wp:positionV>
            <wp:extent cx="5852795" cy="263080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tysiącach ofe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nie pokrywa zapotrzebowania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Z analizy ofert pracy wynika, że najwięcej ofert pracy pracodawcy zgłosili dla grupy zawodowej </w:t>
      </w:r>
      <w:r>
        <w:rPr>
          <w:i/>
          <w:color w:val="000000"/>
        </w:rPr>
        <w:t>Pracownicy obsługi biurowej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5025</w:t>
      </w:r>
      <w:r>
        <w:rPr>
          <w:color w:val="000000"/>
        </w:rPr>
        <w:t xml:space="preserve"> ofert) oraz </w:t>
      </w:r>
      <w:r>
        <w:rPr>
          <w:i/>
          <w:color w:val="000000"/>
        </w:rPr>
        <w:t xml:space="preserve">Górnicy i robotnicy budowlani </w:t>
      </w:r>
      <w:r>
        <w:rPr>
          <w:color w:val="000000"/>
        </w:rPr>
        <w:t>(</w:t>
      </w:r>
      <w:r>
        <w:rPr>
          <w:color w:val="000000"/>
          <w:lang w:eastAsia="pl-PL"/>
        </w:rPr>
        <w:t>14787 ofert)</w:t>
      </w:r>
      <w:r>
        <w:rPr>
          <w:color w:val="000000"/>
        </w:rPr>
        <w:t>. Dokładne dane (załącznik T-1/P-3a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63245</wp:posOffset>
            </wp:positionH>
            <wp:positionV relativeFrom="paragraph">
              <wp:posOffset>106045</wp:posOffset>
            </wp:positionV>
            <wp:extent cx="5071110" cy="286893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868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Kody dużych grup zawodowych występujące na powyższym wykresie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868" w:type="dxa"/>
            <w:tcBorders/>
          </w:tcPr>
          <w:p>
            <w:pPr>
              <w:pStyle w:val="Heading4"/>
              <w:spacing w:before="20" w:after="20"/>
              <w:ind w:left="144" w:hanging="0"/>
              <w:rPr>
                <w:b w:val="false"/>
                <w:b w:val="false"/>
                <w:i/>
                <w:i/>
                <w:sz w:val="20"/>
                <w:lang w:eastAsia="pl-PL"/>
              </w:rPr>
            </w:pPr>
            <w:r>
              <w:rPr>
                <w:b w:val="false"/>
                <w:i/>
                <w:sz w:val="20"/>
                <w:lang w:eastAsia="pl-PL"/>
              </w:rPr>
              <w:t>Pracownicy obsługi biur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868" w:type="dxa"/>
            <w:tcBorders/>
          </w:tcPr>
          <w:p>
            <w:pPr>
              <w:pStyle w:val="Heading6"/>
              <w:spacing w:before="20" w:after="20"/>
              <w:ind w:left="144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Górnicy i robotnicy budowl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obróbki metali i mechanicy maszyn i urządze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rzy pracach prostych w handlu i usługa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górnictwie, przemyśle, budownictwie i transporc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delki, sprzedawcy i demonstratorz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i ochro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zostałych specj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robotnicy przemysłowi i rzemieślnic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ind w:left="144" w:hanging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i operatorzy pojazdów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– na poziomie grup elementarnych – pracodawcy najwięcej ofert pracy zgłosili w zawod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przedawcy i demonstratorzy </w:t>
      </w:r>
      <w:r>
        <w:rPr>
          <w:rFonts w:cs="Arial" w:ascii="Arial" w:hAnsi="Arial"/>
          <w:color w:val="000000"/>
          <w:sz w:val="24"/>
        </w:rPr>
        <w:t>7,99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7,65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Gospodarze budynków </w:t>
      </w:r>
      <w:r>
        <w:rPr>
          <w:rFonts w:cs="Arial" w:ascii="Arial" w:hAnsi="Arial"/>
          <w:color w:val="000000"/>
          <w:sz w:val="24"/>
        </w:rPr>
        <w:t>4,95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Robotnicy pomocniczy w budownictwie ogólnym </w:t>
      </w:r>
      <w:r>
        <w:rPr>
          <w:rFonts w:cs="Arial" w:ascii="Arial" w:hAnsi="Arial"/>
          <w:color w:val="000000"/>
          <w:sz w:val="24"/>
          <w:lang w:eastAsia="pl-PL"/>
        </w:rPr>
        <w:t>4,89</w:t>
      </w:r>
      <w:r>
        <w:rPr>
          <w:rFonts w:cs="Arial" w:ascii="Arial" w:hAnsi="Arial"/>
          <w:color w:val="000000"/>
          <w:sz w:val="24"/>
        </w:rPr>
        <w:t>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Robotnicy przy pracach prostych w przemyśle </w:t>
      </w:r>
      <w:r>
        <w:rPr>
          <w:rFonts w:cs="Arial" w:ascii="Arial" w:hAnsi="Arial"/>
          <w:color w:val="000000"/>
          <w:sz w:val="24"/>
        </w:rPr>
        <w:t>3,01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Kierowcy samochodów ciężarowych </w:t>
      </w:r>
      <w:r>
        <w:rPr>
          <w:rFonts w:cs="Arial" w:ascii="Arial" w:hAnsi="Arial"/>
          <w:color w:val="000000"/>
          <w:sz w:val="24"/>
        </w:rPr>
        <w:t>2,99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omoce i sprzątaczki biurowe hotelowe i podobne </w:t>
      </w:r>
      <w:r>
        <w:rPr>
          <w:rFonts w:cs="Arial" w:ascii="Arial" w:hAnsi="Arial"/>
          <w:color w:val="000000"/>
          <w:sz w:val="24"/>
        </w:rPr>
        <w:t>2,90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Murarze i pokrewni </w:t>
      </w:r>
      <w:r>
        <w:rPr>
          <w:rFonts w:cs="Arial" w:ascii="Arial" w:hAnsi="Arial"/>
          <w:color w:val="000000"/>
          <w:sz w:val="24"/>
        </w:rPr>
        <w:t>2,75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pawacze i pokrewni </w:t>
      </w:r>
      <w:r>
        <w:rPr>
          <w:rFonts w:cs="Arial" w:ascii="Arial" w:hAnsi="Arial"/>
          <w:color w:val="000000"/>
          <w:sz w:val="24"/>
        </w:rPr>
        <w:t>2,41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Agenci ds. spraw sprzedaży </w:t>
      </w:r>
      <w:r>
        <w:rPr>
          <w:rFonts w:cs="Arial" w:ascii="Arial" w:hAnsi="Arial"/>
          <w:color w:val="000000"/>
          <w:sz w:val="24"/>
        </w:rPr>
        <w:t>2,33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Magazynierzy i pokrewni </w:t>
      </w:r>
      <w:r>
        <w:rPr>
          <w:rFonts w:cs="Arial" w:ascii="Arial" w:hAnsi="Arial"/>
          <w:color w:val="000000"/>
          <w:sz w:val="24"/>
        </w:rPr>
        <w:t>2,30%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54685</wp:posOffset>
            </wp:positionH>
            <wp:positionV relativeFrom="paragraph">
              <wp:posOffset>121285</wp:posOffset>
            </wp:positionV>
            <wp:extent cx="4696460" cy="29057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lang w:eastAsia="pl-PL"/>
              </w:rPr>
            </w:pPr>
            <w:r>
              <w:rPr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6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9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7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5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W sumie, w 15 grupach elementarnych o ponad 1,5% udziale w ofertach zgrupowanych było prawie 52% wszystkich ofert, jakie wpłynęły do powiatowych urzędów pracy województwa śląskiego.</w:t>
      </w:r>
      <w:r>
        <w:rPr>
          <w:rFonts w:cs="Arial" w:ascii="Arial" w:hAnsi="Arial"/>
          <w:b w:val="false"/>
          <w:color w:val="800000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W 15 grupach elementarnych o największym napływie ofert pracy zanotowano w roku 2006 27,39% napływu do bezrobocia i 31,86% stanu bezrobocia na końcu tego rok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porcje te dość znacznie różnią się w kategoriach kobiet i mężczyzn – ilustruje to poniższy wykre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54685</wp:posOffset>
            </wp:positionH>
            <wp:positionV relativeFrom="paragraph">
              <wp:posOffset>106045</wp:posOffset>
            </wp:positionV>
            <wp:extent cx="4480560" cy="30721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ndencja ta – choć z mniejszym natężeniem – utrzymuje się również w przypadku uwzględnienia kolejnych pod względem ilości ofert grup zawodów elementarnych: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 ofert pracy</w:t>
            </w:r>
          </w:p>
        </w:tc>
      </w:tr>
      <w:tr>
        <w:trPr>
          <w:trHeight w:val="32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b w:val="false"/>
                <w:b w:val="false"/>
                <w:i/>
                <w:i/>
                <w:sz w:val="20"/>
                <w:lang w:eastAsia="pl-PL"/>
              </w:rPr>
            </w:pPr>
            <w:r>
              <w:rPr>
                <w:b w:val="false"/>
                <w:i/>
                <w:sz w:val="2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Łącznie grupy elementarne, w których pojawiło się co najmniej 1000 ofert obejmują 69,02% wszystkich ofert pracy trafiających do powiatowych urzędów prac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tych 32 grupach elementarnych na koniec 2006 roku zarejestrowanych było prawie 45% wszystkich mężczyzn i prawie 50% kobiet. Pokazuje to kolejny wykres:</w:t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54685</wp:posOffset>
            </wp:positionH>
            <wp:positionV relativeFrom="paragraph">
              <wp:posOffset>37465</wp:posOffset>
            </wp:positionV>
            <wp:extent cx="4696460" cy="322008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. Na poziomie grup elementarnych dotyczyło to następujących zawodów:</w:t>
      </w:r>
    </w:p>
    <w:p>
      <w:pPr>
        <w:pStyle w:val="Tekstpodstawowy2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Górnicy strzałowi </w:t>
      </w:r>
      <w:r>
        <w:rPr>
          <w:color w:val="000000"/>
        </w:rPr>
        <w:t>(7 ofert pracy),</w:t>
      </w:r>
    </w:p>
    <w:p>
      <w:pPr>
        <w:pStyle w:val="Tekstpodstawowy2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Egzaminatorzy </w:t>
      </w:r>
      <w:r>
        <w:rPr>
          <w:color w:val="000000"/>
        </w:rPr>
        <w:t>(5 ofert)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Operatorzy maszyn i urządzeń do przetwórstwa kawy, herbaty i ziarna kakaowego </w:t>
      </w:r>
      <w:r>
        <w:rPr>
          <w:color w:val="000000"/>
        </w:rPr>
        <w:t>(2 oferty)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Monterzy wyrobów tekstylnych, z tektury i pokrewnych materiałów </w:t>
      </w:r>
      <w:r>
        <w:rPr>
          <w:color w:val="000000"/>
        </w:rPr>
        <w:t>(2 oferty)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Strażnicy w zakładach dla nieletnich </w:t>
      </w:r>
      <w:r>
        <w:rPr>
          <w:color w:val="000000"/>
        </w:rPr>
        <w:t>(2 oferty),</w:t>
      </w:r>
    </w:p>
    <w:p>
      <w:pPr>
        <w:pStyle w:val="Tekstpodstawowy2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Zawodowi działacze organizacji związkowych </w:t>
      </w:r>
      <w:r>
        <w:rPr>
          <w:color w:val="000000"/>
        </w:rPr>
        <w:t>(1 oferta)</w:t>
      </w:r>
    </w:p>
    <w:p>
      <w:pPr>
        <w:pStyle w:val="Tekstpodstawowy2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 xml:space="preserve">Instruktorzy lotniczy </w:t>
      </w:r>
      <w:r>
        <w:rPr>
          <w:color w:val="000000"/>
        </w:rPr>
        <w:t>(1 ofert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3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</w:t>
        <w:br/>
        <w:t xml:space="preserve">w grupach zawodowych: </w:t>
      </w:r>
      <w:r>
        <w:rPr>
          <w:rFonts w:cs="Arial" w:ascii="Arial" w:hAnsi="Arial"/>
          <w:i/>
          <w:color w:val="000000"/>
          <w:sz w:val="24"/>
        </w:rPr>
        <w:t>Nauczyciele praktycznej nauki zawodu i instruktorzy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i/>
          <w:color w:val="000000"/>
          <w:sz w:val="24"/>
        </w:rPr>
        <w:t>Robotnicy pomocniczy w rolnictwie, rybołówstwie i pokrewni, Kierowcy i operatorzy pojazdów, Pracownicy obsługi biurowej</w:t>
      </w:r>
      <w:r>
        <w:rPr>
          <w:rFonts w:cs="Arial" w:ascii="Arial" w:hAnsi="Arial"/>
          <w:color w:val="000000"/>
          <w:sz w:val="24"/>
        </w:rPr>
        <w:t xml:space="preserve"> oraz </w:t>
      </w:r>
      <w:r>
        <w:rPr>
          <w:rFonts w:cs="Arial" w:ascii="Arial" w:hAnsi="Arial"/>
          <w:i/>
          <w:color w:val="000000"/>
          <w:sz w:val="24"/>
        </w:rPr>
        <w:t>Operatorzy i monterzy maszyn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Średni wskaźnik uzyskania oferty zatrudnienia dla całej zbiorowości bezrobotnych </w:t>
        <w:br/>
        <w:t>w 2006 roku jest nadal bardzo niski, nawet niższy niż pół roku wcześniej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ie </w:t>
      </w:r>
      <w:r>
        <w:rPr>
          <w:i/>
          <w:color w:val="000000"/>
        </w:rPr>
        <w:t>Siły zbrojne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Rolnicy i rybacy pracujący na własne potrzeby </w:t>
      </w:r>
      <w:r>
        <w:rPr>
          <w:color w:val="000000"/>
        </w:rPr>
        <w:t xml:space="preserve">oraz </w:t>
      </w:r>
      <w:r>
        <w:rPr>
          <w:i/>
          <w:color w:val="000000"/>
        </w:rPr>
        <w:t>Rolnic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  <w:color w:val="000000"/>
        </w:rPr>
        <w:t>Operatorzy wprowadzania danych</w:t>
      </w:r>
      <w:r>
        <w:rPr>
          <w:color w:val="000000"/>
        </w:rPr>
        <w:t xml:space="preserve"> (wskaźnik na poziomie 1,7865) – 20 zawodów </w:t>
        <w:br/>
        <w:t>o najwyższej wartości wskaźnika przedstawia poniższe zestawienie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992"/>
        <w:gridCol w:w="142"/>
      </w:tblGrid>
      <w:tr>
        <w:trPr>
          <w:tblHeader w:val="true"/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rPr>
                <w:b w:val="false"/>
                <w:b w:val="false"/>
                <w:i/>
                <w:i/>
                <w:lang w:eastAsia="pl-PL"/>
              </w:rPr>
            </w:pPr>
            <w:r>
              <w:rPr>
                <w:b w:val="false"/>
                <w:i/>
                <w:lang w:eastAsia="pl-PL"/>
              </w:rPr>
              <w:t>Nazwa zawod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lang w:eastAsia="pl-PL"/>
              </w:rPr>
            </w:pPr>
            <w:r>
              <w:rPr>
                <w:lang w:eastAsia="pl-PL"/>
              </w:rPr>
              <w:t>Operatorzy wprowadzania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8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7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zautomatyzowanych i zrobotyzowanych linii produkcyjnych w przemyśle elektromaszyn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gzaminato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ezenterzy, inspicjenci i pokre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eastAsia="pl-PL"/>
              </w:rPr>
            </w:pPr>
            <w:r>
              <w:rPr>
                <w:rFonts w:cs="Arial" w:ascii="Arial" w:hAnsi="Arial"/>
                <w:color w:val="8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lang w:eastAsia="pl-PL"/>
              </w:rPr>
            </w:pPr>
            <w:r>
              <w:rPr>
                <w:lang w:eastAsia="pl-PL"/>
              </w:rPr>
              <w:t>Tynkarze i pokre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5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ochrony pa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8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4"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ktorzy cyrkowi i pokrewn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średnicy ubezpieczenio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ealerzy i maklerzy aktywów finansowych i pokre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Wizytatorzy szkol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9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należałoby skonfrontować te dane z liczbą bezrobotnych w tych zawodach. Okazuje się, że największe szanse uzyskania zatrudnienia (zgodnie ze </w:t>
      </w:r>
      <w:r>
        <w:rPr>
          <w:rFonts w:cs="Arial" w:ascii="Arial" w:hAnsi="Arial"/>
          <w:b w:val="false"/>
          <w:i/>
          <w:sz w:val="24"/>
        </w:rPr>
        <w:t>Wskaźnikiem szansy uzyskania oferty w zawodzie</w:t>
      </w:r>
      <w:r>
        <w:rPr>
          <w:rFonts w:cs="Arial" w:ascii="Arial" w:hAnsi="Arial"/>
          <w:b w:val="false"/>
          <w:sz w:val="24"/>
        </w:rPr>
        <w:t xml:space="preserve">) są w zawodach o bardzo małym znaczeniu dla rynku pracy. Przekonuje o tym poniższe zestawienie grup elementarnych zawodów </w:t>
        <w:br/>
        <w:t>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7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8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93%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9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,28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 szczęście również zawody o najniższym wskaźniku szansy uzyskania zatrudnienia należą do grupy zawodów mających małe znaczenie dla regionalnego rynku pracy a ponadto wydaje się, że rekrutacja do większości z nich nie odbywa się poprzez zgłaszanie ofert pracy w PUP-a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</w:rPr>
      </w:pPr>
      <w:r>
        <w:rPr>
          <w:b/>
        </w:rPr>
        <w:t>3.2. Bezrobotni wg rodzaju działalności ostatniego miejsca pracy oraz oferty pracy</w:t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Z analizowanych danych wynika, że wśród poprzednio pracujących, prawie co czwarty bezrobotny (</w:t>
      </w:r>
      <w:r>
        <w:rPr>
          <w:color w:val="000000"/>
          <w:lang w:eastAsia="pl-PL"/>
        </w:rPr>
        <w:t>24,4%)</w:t>
      </w:r>
      <w:r>
        <w:rPr>
          <w:color w:val="000000"/>
        </w:rPr>
        <w:t xml:space="preserve"> jest przedstawicielem zawodu związanego z </w:t>
      </w:r>
      <w:r>
        <w:rPr>
          <w:i/>
          <w:color w:val="000000"/>
        </w:rPr>
        <w:t>Przetwórstwem przemysłowym</w:t>
      </w:r>
      <w:r>
        <w:rPr>
          <w:color w:val="000000"/>
        </w:rPr>
        <w:t>. Następnymi grupami są osoby związane z 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2,1%</w:t>
      </w:r>
      <w:r>
        <w:rPr>
          <w:color w:val="000000"/>
        </w:rPr>
        <w:t xml:space="preserve">) i </w:t>
      </w:r>
      <w:r>
        <w:rPr>
          <w:i/>
          <w:color w:val="000000"/>
        </w:rPr>
        <w:t>Pozostałą działalnością usługową, komunalną, społeczną i indywidualną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2,4%</w:t>
      </w:r>
      <w:r>
        <w:rPr>
          <w:color w:val="000000"/>
        </w:rPr>
        <w:t>)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276"/>
        <w:gridCol w:w="1276"/>
        <w:gridCol w:w="1417"/>
        <w:gridCol w:w="1276"/>
      </w:tblGrid>
      <w:tr>
        <w:trPr>
          <w:tblHeader w:val="true"/>
          <w:trHeight w:val="398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zrobotn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pływ w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n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 końcu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n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 końcu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6 roku</w:t>
            </w:r>
          </w:p>
        </w:tc>
      </w:tr>
      <w:tr>
        <w:trPr>
          <w:trHeight w:val="3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4</w:t>
            </w:r>
          </w:p>
        </w:tc>
      </w:tr>
      <w:tr>
        <w:trPr>
          <w:trHeight w:val="3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6</w:t>
            </w:r>
          </w:p>
        </w:tc>
      </w:tr>
      <w:tr>
        <w:trPr>
          <w:trHeight w:val="2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2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</w:tr>
      <w:tr>
        <w:trPr>
          <w:trHeight w:val="2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nsport, gospodarka magazynowa i 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2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1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5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color w:val="000000"/>
          <w:sz w:val="24"/>
        </w:rPr>
        <w:t>przetwórstwie przemysłowym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color w:val="000000"/>
          <w:sz w:val="24"/>
          <w:lang w:eastAsia="pl-PL"/>
        </w:rPr>
        <w:t>18,9%</w:t>
      </w:r>
      <w:r>
        <w:rPr>
          <w:rFonts w:cs="Arial" w:ascii="Arial" w:hAnsi="Arial"/>
          <w:color w:val="000000"/>
          <w:sz w:val="24"/>
        </w:rPr>
        <w:t xml:space="preserve"> wszystkich ofert pracy zgłoszonych do powiatowych urzędów pracy), </w:t>
      </w:r>
      <w:r>
        <w:rPr>
          <w:rFonts w:cs="Arial" w:ascii="Arial" w:hAnsi="Arial"/>
          <w:i/>
          <w:color w:val="000000"/>
          <w:sz w:val="24"/>
        </w:rPr>
        <w:t>handlu hurtowym i detalicznym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color w:val="000000"/>
          <w:sz w:val="24"/>
          <w:lang w:eastAsia="pl-PL"/>
        </w:rPr>
        <w:t>18,4%</w:t>
      </w:r>
      <w:r>
        <w:rPr>
          <w:rFonts w:cs="Arial" w:ascii="Arial" w:hAnsi="Arial"/>
          <w:color w:val="000000"/>
          <w:sz w:val="24"/>
        </w:rPr>
        <w:t xml:space="preserve"> ofert) oraz w </w:t>
      </w:r>
      <w:r>
        <w:rPr>
          <w:rFonts w:cs="Arial" w:ascii="Arial" w:hAnsi="Arial"/>
          <w:i/>
          <w:color w:val="000000"/>
          <w:sz w:val="24"/>
        </w:rPr>
        <w:t>budownictwie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color w:val="000000"/>
          <w:sz w:val="24"/>
          <w:lang w:eastAsia="pl-PL"/>
        </w:rPr>
        <w:t>16,7%</w:t>
      </w:r>
      <w:r>
        <w:rPr>
          <w:rFonts w:cs="Arial" w:ascii="Arial" w:hAnsi="Arial"/>
          <w:color w:val="000000"/>
          <w:sz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zarejestrowanych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46125</wp:posOffset>
            </wp:positionH>
            <wp:positionV relativeFrom="paragraph">
              <wp:posOffset>106045</wp:posOffset>
            </wp:positionV>
            <wp:extent cx="4572000" cy="30607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nsport, gospodarka magazynowa i łącznoś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Obsługa nieruchomości, wynajem, nauka i usługi związane z prowadzeniem działalności gospodarczej, </w:t>
        <w:br/>
      </w:r>
      <w:r>
        <w:rPr>
          <w:rFonts w:cs="Arial" w:ascii="Arial" w:hAnsi="Arial"/>
          <w:color w:val="000000"/>
          <w:sz w:val="24"/>
        </w:rPr>
        <w:t xml:space="preserve">w której na 100 rejestrujących się w 2005 roku bezrobotnych przypadło prawie 166 ofert pracy, oraz w sekcjach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i </w:t>
      </w:r>
      <w:r>
        <w:rPr>
          <w:rFonts w:cs="Arial" w:ascii="Arial" w:hAnsi="Arial"/>
          <w:i/>
          <w:color w:val="000000"/>
          <w:sz w:val="24"/>
        </w:rPr>
        <w:t xml:space="preserve">Budownictwo, </w:t>
      </w:r>
      <w:r>
        <w:rPr>
          <w:rFonts w:cs="Arial" w:ascii="Arial" w:hAnsi="Arial"/>
          <w:color w:val="000000"/>
          <w:sz w:val="24"/>
        </w:rPr>
        <w:t>w których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na 100 rejestrujących się bezrobotnych przypadło około 140 ofert pracy. Ponad 100 ofert pracy przypada jeszcze na każdych 100 rejestrujących się bezrobotnych uprzednio pracujących w sekcji </w:t>
      </w:r>
      <w:r>
        <w:rPr>
          <w:rFonts w:cs="Arial" w:ascii="Arial" w:hAnsi="Arial"/>
          <w:i/>
          <w:color w:val="000000"/>
          <w:sz w:val="24"/>
        </w:rPr>
        <w:t>Transport, gospodarka magazynowa i łączność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BodyIndent"/>
        <w:rPr/>
      </w:pPr>
      <w:r>
        <w:rPr>
          <w:b/>
        </w:rPr>
        <w:t>3.3. Bezrobotni oraz oferty pracy wg powiatów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Zróżnicowanie proporcji ilości ofert pracy i liczby zarejestrowanych bezrobotnych widoczne jest też gdy analizujemy te wielkości w rozbiciu na poszczególne powiaty i miasta na prawach powiatu. Dwa kolejne wykresy ilustrują to zjawisk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pierwszym wykresie ujęto powiaty, w których zarejestrowana była największa liczba bezrobotnych (powyżej 5000 osób). Drugi wykres pokazuje sytuację </w:t>
        <w:br/>
        <w:t>w pozostałych powiatach, w których zarejestrowanych było mniej niż 5000 osób.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45490</wp:posOffset>
            </wp:positionH>
            <wp:positionV relativeFrom="paragraph">
              <wp:posOffset>82550</wp:posOffset>
            </wp:positionV>
            <wp:extent cx="4696460" cy="312483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26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425"/>
        <w:gridCol w:w="2118"/>
        <w:gridCol w:w="465"/>
        <w:gridCol w:w="1984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zęstochowa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70" w:right="-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a G.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nogórs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snowi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70" w:right="-2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liwice</w:t>
            </w:r>
          </w:p>
        </w:tc>
        <w:tc>
          <w:tcPr>
            <w:tcW w:w="465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iec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tom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70" w:right="-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stochowsk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strzębie Zdrój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rze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70" w:right="-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rzów</w:t>
            </w:r>
          </w:p>
        </w:tc>
        <w:tc>
          <w:tcPr>
            <w:tcW w:w="465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nik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tow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6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szyńsk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ls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ędziński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ind w:left="-68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dzisławsk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a Śl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ierciańsk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left="10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elsko-Biała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powiatów o największej liczbie bezwzględnej zarejestrowanych bezrobotnych najlepszą sytuację obserwujemy w czterech dużych miastach – Sosnowiec, Katowice, Gliwice i Bielsko-Biała – gdzie na każdych 100 zarejestrowanych bezrobotnych przypada co najmniej 55 ofert pracy. Najgorsza sytuacja pod tym względem jest w powiatach: będzińskim, częstochowskim i żywieckim, w których na każdych 100 bezrobotnych przypada mniej niż 10 ofert pracy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Średnia dla tej grupy powiatów wynosi 29,7 ofert pracy na 100 bezrobotnych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46125</wp:posOffset>
            </wp:positionH>
            <wp:positionV relativeFrom="paragraph">
              <wp:posOffset>14605</wp:posOffset>
            </wp:positionV>
            <wp:extent cx="4389755" cy="288544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1840"/>
        <w:gridCol w:w="428"/>
        <w:gridCol w:w="2268"/>
        <w:gridCol w:w="567"/>
        <w:gridCol w:w="2268"/>
      </w:tblGrid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chy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ianowice Ś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chłowice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zkowski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czyńsk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liniecki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worzno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łow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ry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ołowski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iborsk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nicki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wicki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kary Ś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ruńsko-lędziński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bucki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Jak widzimy, w powiatach o mniejszej liczbie zarejestrowanych bezrobotnych sytuacja jest dużo lepsza – znacznie więcej jest ofert pracy. Negatywnie wyróżniają się tutaj powiaty myszkowski, mikołowski, gliwicki, pszczyński i bieruńsko-lędziński, </w:t>
        <w:br/>
        <w:t>w których liczba ofert pracy przypadająca na 100 zarejestrowanych bezrobotnych nie przekracza 20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Kolejny wykres pokazuje, że przeciętnie znacznie lepsza jest sytuacja bezrobotnych w miastach na prawach powiatu niż w powiatach ziemskich.</w:t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020445</wp:posOffset>
            </wp:positionH>
            <wp:positionV relativeFrom="paragraph">
              <wp:posOffset>54610</wp:posOffset>
            </wp:positionV>
            <wp:extent cx="4023360" cy="285623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powiatach ziemskich średnio na 100 zarejestrowanych bezrobotnych przypada tylko 21 ofert pracy, podczas gdy w miastach na prawach powiatu – 36.</w:t>
      </w:r>
    </w:p>
    <w:p>
      <w:pPr>
        <w:pStyle w:val="Tekstpodstawowy2"/>
        <w:spacing w:before="0" w:after="120"/>
        <w:rPr>
          <w:color w:val="000000"/>
        </w:rPr>
      </w:pPr>
      <w:r>
        <w:rPr>
          <w:color w:val="000000"/>
        </w:rPr>
        <w:t>Szczegółowe dane w tym względzie prezentują dwa ostatnie wykresy:</w:t>
      </w:r>
    </w:p>
    <w:p>
      <w:pPr>
        <w:pStyle w:val="Tekstpodstawowy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WIATY ZIEMSKIE</w:t>
      </w:r>
    </w:p>
    <w:p>
      <w:pPr>
        <w:pStyle w:val="Tekstpodstawowy2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020445</wp:posOffset>
            </wp:positionH>
            <wp:positionV relativeFrom="paragraph">
              <wp:posOffset>104775</wp:posOffset>
            </wp:positionV>
            <wp:extent cx="3931920" cy="263271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36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6"/>
        <w:gridCol w:w="850"/>
        <w:gridCol w:w="2303"/>
        <w:gridCol w:w="532"/>
        <w:gridCol w:w="2126"/>
      </w:tblGrid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zi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ywiec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zczyń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wiercia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l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ibor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zkow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bliniec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eszy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kołow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c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dzisław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ruńsko-lędziń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rnogór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łobucki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Tekstpodstawowy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MIASTA NA PRAWACH POWIATU</w:t>
      </w:r>
    </w:p>
    <w:p>
      <w:pPr>
        <w:pStyle w:val="Tekstpodstawowy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020445</wp:posOffset>
            </wp:positionH>
            <wp:positionV relativeFrom="paragraph">
              <wp:posOffset>64770</wp:posOffset>
            </wp:positionV>
            <wp:extent cx="4023360" cy="267716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850"/>
        <w:gridCol w:w="2303"/>
        <w:gridCol w:w="532"/>
        <w:gridCol w:w="2127"/>
      </w:tblGrid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a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orzów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worzn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snowiec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lsko-Biała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emianowice Śl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ytom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strzębie Zdrój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łowi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brze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k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y Śl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towice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da Śl.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więtochłowi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ąbrowa G.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chy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or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e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snapToGrid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deficytu (nadwyżki) zawodów. Wskaźnik ten rozumiany jest jako iloraz średniej miesięcznej liczby zgłoszonych ofert pracy w zawodzie w ciągu 2006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Według rankingu zawodów deficytowych i nadwyżkowych na </w:t>
      </w:r>
      <w:r>
        <w:rPr>
          <w:b/>
          <w:i/>
          <w:sz w:val="22"/>
          <w:u w:val="single"/>
        </w:rPr>
        <w:t xml:space="preserve">poziomie dużych grup zawodowych (kod 2. cyfrowy, obejmuje 30 grup) </w:t>
      </w:r>
      <w:r>
        <w:rPr>
          <w:b/>
          <w:u w:val="single"/>
        </w:rPr>
        <w:t xml:space="preserve"> </w:t>
      </w:r>
      <w:r>
        <w:rPr/>
        <w:t>tylko cztery grupy można uznać za deficytowe, są to: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.</w:t>
      </w:r>
    </w:p>
    <w:p>
      <w:pPr>
        <w:pStyle w:val="Tekstpodstawowy2"/>
        <w:spacing w:lineRule="auto" w:line="360"/>
        <w:rPr/>
      </w:pPr>
      <w:r>
        <w:rPr/>
        <w:t>W tych czterech grupach występuje jedynie 7,1% zarejestrowanych na koniec roku 2006 bezrobotnych i 17,25% ofert pracy. Sytuacja ta w porównaniu z rokiem ubiegłym i tak jest znacznie lepsza. Na koniec roku 2005 zawody deficytowe na poziomie dużych grup zawodowych stanowiły jedynie 0,07% zarejestrowanych bezrobotnych i 0,27% ofert pracy.</w:t>
      </w:r>
    </w:p>
    <w:p>
      <w:pPr>
        <w:pStyle w:val="Tekstpodstawowy2"/>
        <w:spacing w:lineRule="auto" w:line="360"/>
        <w:rPr/>
      </w:pPr>
      <w:r>
        <w:rPr/>
        <w:t>Na poziomie dużych grup zawodowych występują również trzy zawody zrównoważone:</w:t>
      </w:r>
    </w:p>
    <w:p>
      <w:pPr>
        <w:pStyle w:val="Tekstpodstawowy2"/>
        <w:numPr>
          <w:ilvl w:val="0"/>
          <w:numId w:val="35"/>
        </w:numPr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35"/>
        </w:numPr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35"/>
        </w:numPr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.</w:t>
      </w:r>
    </w:p>
    <w:p>
      <w:pPr>
        <w:pStyle w:val="Tekstpodstawowy2"/>
        <w:spacing w:lineRule="auto" w:line="360"/>
        <w:rPr/>
      </w:pPr>
      <w:r>
        <w:rPr/>
        <w:t>Mieści się w nich 8% ogółu bezrobotnych oraz 14% ogółu ofert pracy zgłoszonych do powiatowych urzędów pracy.</w:t>
      </w:r>
    </w:p>
    <w:p>
      <w:pPr>
        <w:pStyle w:val="Tekstpodstawowy2"/>
        <w:spacing w:lineRule="auto" w:line="360"/>
        <w:rPr/>
      </w:pPr>
      <w:r>
        <w:rPr/>
        <w:t>Pozostałe 23 grupy zawodowe są grupami nadwyżkowymi.</w:t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36930</wp:posOffset>
            </wp:positionH>
            <wp:positionV relativeFrom="paragraph">
              <wp:posOffset>48260</wp:posOffset>
            </wp:positionV>
            <wp:extent cx="4389120" cy="313309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b/>
          <w:i/>
          <w:sz w:val="22"/>
          <w:u w:val="single"/>
        </w:rPr>
        <w:t>Analiza deficytu i nadwyżki na poziomie zawodów elementarnych (kod 4. cyfrowy)</w:t>
      </w:r>
    </w:p>
    <w:p>
      <w:pPr>
        <w:pStyle w:val="Tekstpodstawowy2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wśród grup elementarnych (kod 4-cyfrowy).</w:t>
      </w:r>
    </w:p>
    <w:p>
      <w:pPr>
        <w:pStyle w:val="Tekstpodstawowy2"/>
        <w:spacing w:lineRule="auto" w:line="360"/>
        <w:rPr/>
      </w:pPr>
      <w:r>
        <w:rPr/>
        <w:t>Na 383 grupy elementarne odnotowane w statystykach województwa śląskiego wystąpiło 27 zawodów zrównoważonych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Masarze, robotnicy w przetwórstwie ryb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Specjaliści szkolnictwa i wychowawcy gdzie indziej niesklasyfikowa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Sprzedawcy ulicz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Operatorzy urządzeń do obróbki drewna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asjerzy bankowi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Operatorzy pojazdów wolnobieżnych rolniczych i leśnych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reślarze, graficy komputerowi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Animatorzy kultury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Gońcy, bagażowi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Monterzy linii elektrycznych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/>
      </w:pPr>
      <w:r>
        <w:rPr>
          <w:i/>
        </w:rPr>
        <w:t>Robotnicy przygotowujący drewno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Pracownicy pomocy społecznej i pracy socjalnej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Maszyniści i operatorzy maszyn i urządzeń dźwigowo-transportowych i 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Cieśle, stolarze budowlani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Praczki ręczne i prasowacz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/>
      </w:pPr>
      <w:r>
        <w:rPr>
          <w:i/>
        </w:rPr>
        <w:t>Maszyniści kolejowi i metra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Monterzy konstrukcji linowych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Operatorzy urządzeń filtrujących i oddzielających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Operatorzy urządzeń do produkcji wyrobów szklanych, ceramicznych i pokrewni gdzie indziej niesklasyfikowa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rojczowi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Magazynierzy i pokrew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ierownicy pozostałych wewnętrznych jednostek organizacyjnych gdzie indziej niesklasyfikowan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Czyściciele butów i inni świadczący usługi na ulicach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Księgowi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654" w:leader="none"/>
        </w:tabs>
        <w:spacing w:lineRule="auto" w:line="360"/>
        <w:ind w:left="654" w:hanging="183"/>
        <w:rPr>
          <w:i/>
          <w:i/>
        </w:rPr>
      </w:pPr>
      <w:r>
        <w:rPr>
          <w:i/>
        </w:rPr>
        <w:t>Sekretarki</w:t>
      </w:r>
    </w:p>
    <w:p>
      <w:pPr>
        <w:pStyle w:val="Tekstpodstawowy2"/>
        <w:spacing w:lineRule="auto" w:line="360"/>
        <w:rPr/>
      </w:pPr>
      <w:r>
        <w:rPr/>
        <w:t xml:space="preserve">W tych 27 grupach znalazło się </w:t>
      </w:r>
      <w:r>
        <w:rPr>
          <w:lang w:eastAsia="pl-PL"/>
        </w:rPr>
        <w:t>3,86%</w:t>
      </w:r>
      <w:r>
        <w:rPr/>
        <w:t xml:space="preserve"> zarejestrowanych na koniec 2006 roku bezrobotnych i </w:t>
      </w:r>
      <w:r>
        <w:rPr>
          <w:lang w:eastAsia="pl-PL"/>
        </w:rPr>
        <w:t>7,84%</w:t>
      </w:r>
      <w:r>
        <w:rPr/>
        <w:t xml:space="preserve"> zgłoszonych w tym roku 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87 zawodów okazało się zawodami deficytowymi. </w:t>
      </w:r>
      <w:r>
        <w:rPr/>
        <w:t>W roku 2005 takich zawodów było tylko 7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ajwyższym wskaźnikiem intensywności deficytu odznaczały się zawody, w których nie zarejestrowali się w tym okresie bezrobotni, a wpłynęły oferty pracy. Jest to siedem następujących zawodów: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wodowi działacze organizacji związkowych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gzaminatorzy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struktorzy lotniczy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ażnicy w zakładach dla nieletnich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nterzy wyrobów tekstylnych, z tektury i pokrewnych materiałów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sz w:val="24"/>
        </w:rPr>
        <w:t>Operatorzy maszyn i urządzeń do przetwórstwa kawy, herbaty i ziarna kakaowego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órnicy strzałowi</w:t>
      </w:r>
    </w:p>
    <w:p>
      <w:pPr>
        <w:pStyle w:val="Tekstpodstawowywcity2"/>
        <w:ind w:left="0" w:hanging="0"/>
        <w:rPr/>
      </w:pPr>
      <w:r>
        <w:rPr/>
        <w:t xml:space="preserve">W tych siedmiu grupach pojawiło się 20 ofert pracy, z czego 7 ofert dla </w:t>
      </w:r>
      <w:r>
        <w:rPr>
          <w:i/>
        </w:rPr>
        <w:t xml:space="preserve">Górników strzałowych </w:t>
      </w:r>
      <w:r>
        <w:rPr/>
        <w:t xml:space="preserve">i 5 dla </w:t>
      </w:r>
      <w:r>
        <w:rPr>
          <w:i/>
        </w:rPr>
        <w:t>Egzaminatorów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 siedmiu grupach nie odnotowano ani rejestrujących się bezrobotnych, ani ofert pracy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Meteorolodzy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Technicy urządzeń ruchu lotniczego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Operatorzy maszyn i urządzeń przemysłu tytoniowego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Robotnicy pomocniczy w rybołówstwie i łowiectwie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Żołnierze zasadniczej służby wojskowej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Żołnierze nadterminowej zasadniczej służby wojskowej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599" w:leader="none"/>
        </w:tabs>
        <w:ind w:left="1599" w:hanging="183"/>
        <w:rPr>
          <w:i/>
          <w:i/>
        </w:rPr>
      </w:pPr>
      <w:r>
        <w:rPr>
          <w:i/>
        </w:rPr>
        <w:t>Żołnierze okresowej służby wojskowej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80 grup elementarnych to zawody deficytowe (w zeszłym roku – 65). Wykaz tych zawodów prezentuje poniższa tabela:</w:t>
      </w:r>
    </w:p>
    <w:tbl>
      <w:tblPr>
        <w:tblW w:w="884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5670"/>
        <w:gridCol w:w="1682"/>
      </w:tblGrid>
      <w:tr>
        <w:trPr>
          <w:tblHeader w:val="true"/>
          <w:trHeight w:val="9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grupy zawod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 (deficytu)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  <w:shd w:fill="BFFFBF" w:val="clea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  <w:shd w:fill="BFFFBF" w:val="clear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prowadzania da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zautomatyzowanych i zrobotyzowanych linii produkcyjnych w przemyśle elektromaszynow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,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celni i ochrony gran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,28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ochrony pańs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,2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służb technicznych żeglug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okrążcy i sprzedawcy na telef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produkcji wyrobów chemicznych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,36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ar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,32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órniczych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,228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,05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erzy, inspicjenc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,61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y ubezpieczeniow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,515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owacze i korek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,31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,29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y dróg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981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pieców i urządzeń do obróbki cieplnej meta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61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zy budowlani, przeciwpożar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5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metod naucz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450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a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391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381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samochodów ciężar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34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autobusów i motorniczowie tramwaj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347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gotowujący i wznoszący konstrukcje metal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324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nicy budowlani robót stanu surowego i pokrewni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188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lerzy i maklerzy aktywów finansowych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,183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lombar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do spraw organizacji produkcji filmowej i telewizyj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działów badawczo-rozwoj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do produkcji wyrobów papiernicz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92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pociągów, konduktorzy i rewiz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9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896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iści i muzealni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89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ze sitodruk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85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do produkcji obu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cy do spraw podat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e - operatorzy maszyn do obróbki drewna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79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78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ęczyciele poczt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1,76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r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71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zatrudnienia i pośrednictwa pra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703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jący pojazdy i szy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68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ózków podnośni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6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a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628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usług ochrony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7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pieki osobistej i pokrewni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1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ze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15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ieci komunal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08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urządzeń do rozdrabniania, mieszania i granulowania chemikal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mechatroni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sprzętu do robót ziemnych i urządzeń pokrew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8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łożo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77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bliotek i informacji naukow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7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2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nakładania powł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7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wyrobów z gum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6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r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54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budownictwie drogowym, wodnym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uczyciele szkół specjal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83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joniści i reje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8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drew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68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małych przedsiębiorstw w budownictw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4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bierający pieniądze z automatów, odczytujący licznik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3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metalu, gumy i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24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czyszczący konstrukcje budowlan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wiertniczych i wydobywczych ropy, gazu i innych surowc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budownictwie ogól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52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ruchu lotniczego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waczki, hafciark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4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zy i sprzedawcy bilet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4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e nieczyst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38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1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budownictw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y budowlan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2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lifierze narzędzi i polerowacze meta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81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ytorzy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6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domowe i sprzątaczk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4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wyprawiania futer i skó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4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asenci i pobor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1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wyspecjalizowanej produkcji zwierzęc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,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tych 80 grupach znalazło się 11,59% zarejestrowanych na koniec 2006 roku bezrobotnych i 40,66% zgłoszonych w tym roku ofert pracy. Odpowiednie odsetki w roku poprzednim wyniosły tylko 4,31% zarejestrowanych bezrobotnych i 17,70% zgłoszonych ofert pracy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45490</wp:posOffset>
            </wp:positionH>
            <wp:positionV relativeFrom="paragraph">
              <wp:posOffset>161290</wp:posOffset>
            </wp:positionV>
            <wp:extent cx="4389120" cy="28403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/>
        <w:rPr>
          <w:b/>
          <w:b/>
          <w:color w:val="auto"/>
        </w:rPr>
      </w:pPr>
      <w:r>
        <w:rPr>
          <w:b/>
          <w:color w:val="auto"/>
        </w:rPr>
        <w:t xml:space="preserve">Pozostałe 262 grupy elementarne to zawody nadwyżkowe – w sumie grupują one prawie 68% bezrobotnych </w:t>
      </w:r>
      <w:r>
        <w:rPr>
          <w:color w:val="auto"/>
        </w:rPr>
        <w:t>i ponad 51%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Tekstpodstawowy2"/>
        <w:spacing w:lineRule="auto" w:line="360"/>
        <w:rPr/>
      </w:pPr>
      <w:r>
        <w:rPr/>
        <w:t>Zbiorcze zestawienie struktury bezrobotnych oraz ofert pracy w deficytowych, zrównoważonych i nadwyżkowych grupach elementarnych prezentuje poniższy wykres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54050</wp:posOffset>
            </wp:positionH>
            <wp:positionV relativeFrom="paragraph">
              <wp:posOffset>55880</wp:posOffset>
            </wp:positionV>
            <wp:extent cx="4696460" cy="296227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liczbach bezwzględnych ten sam wykres przedstawia się następująco:</w:t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54050</wp:posOffset>
            </wp:positionH>
            <wp:positionV relativeFrom="paragraph">
              <wp:posOffset>70485</wp:posOffset>
            </wp:positionV>
            <wp:extent cx="4754880" cy="316420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b/>
          <w:sz w:val="22"/>
          <w:u w:val="single"/>
        </w:rPr>
        <w:t xml:space="preserve">Problem deficytu i nadwyżki na poziomie „zawodów i specjalności” - </w:t>
        <w:br/>
        <w:t xml:space="preserve">z uwzględnieniem kodów 6. cyfrowych </w:t>
      </w:r>
    </w:p>
    <w:p>
      <w:pPr>
        <w:pStyle w:val="Tekstpodstawowy2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 Na 1706 zawodów i specjalności (kod 6-cyfrowy) występujących w statystykach bezrobocia w województwie śląskim, 418 to zawody, które w 2006 roku charakteryzowały się średnim miesięcznym deficytem podaży siły roboczej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zawodów:</w:t>
      </w:r>
    </w:p>
    <w:tbl>
      <w:tblPr>
        <w:tblW w:w="88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89"/>
      </w:tblGrid>
      <w:tr>
        <w:trPr/>
        <w:tc>
          <w:tcPr>
            <w:tcW w:w="7371" w:type="dxa"/>
            <w:tcBorders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obotnik gospodarczy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9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/>
            </w:pPr>
            <w:r>
              <w:rPr>
                <w:rFonts w:cs="Arial" w:ascii="Arial" w:hAnsi="Arial"/>
                <w:i/>
                <w:sz w:val="24"/>
              </w:rPr>
              <w:t>Pracownik biurowy [zawód szkolny: Technik prac biurowych]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7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Kierowca samochodu ciężarowego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71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pawacz ręczny gazowy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22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obotnik budowlany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09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Pracownik ochrony mienia i osób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85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Brukarz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83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zostali operatorzy maszyn gdzie indziej niesklasyfikowani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64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ieśla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58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zostali robotnicy przy pracach prostych w przemyśle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51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brojarz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9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rzedstawiciel handlowy [przedstawiciel regionalny]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7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perator koparek i zwałowarek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zwaczka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1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ynkarz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/>
            </w:pPr>
            <w:r>
              <w:rPr>
                <w:rFonts w:cs="Arial" w:ascii="Arial" w:hAnsi="Arial"/>
                <w:i/>
                <w:sz w:val="24"/>
              </w:rPr>
              <w:t>Kierowca autobusu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Kasjer handlowy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4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obotnik drogowy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3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Dekarz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2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Operator wprowadzania danych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7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Monter konstrukcji stalowych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6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Kierowca operator wózków jezdniowych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5 osób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piekunka środowiskowa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3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zostali spawacze i pokrewni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3 osoby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Telemarketer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40" w:after="40"/>
              <w:ind w:left="144" w:hanging="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21 osób</w:t>
            </w:r>
          </w:p>
        </w:tc>
      </w:tr>
    </w:tbl>
    <w:p>
      <w:pPr>
        <w:pStyle w:val="Tekstpodstawowy2"/>
        <w:spacing w:lineRule="auto" w:line="360" w:before="120" w:after="0"/>
        <w:rPr/>
      </w:pPr>
      <w:r>
        <w:rPr/>
      </w:r>
    </w:p>
    <w:p>
      <w:pPr>
        <w:pStyle w:val="Tekstpodstawowy2"/>
        <w:spacing w:lineRule="auto" w:line="360" w:before="120" w:after="0"/>
        <w:rPr/>
      </w:pPr>
      <w:r>
        <w:rPr/>
        <w:t xml:space="preserve">We wszystkich 418 zawodach charakteryzujących się średnim miesięcznym </w:t>
      </w:r>
      <w:r>
        <w:rPr>
          <w:b/>
        </w:rPr>
        <w:t>deficytem</w:t>
      </w:r>
      <w:r>
        <w:rPr/>
        <w:t xml:space="preserve"> </w:t>
      </w:r>
      <w:r>
        <w:rPr>
          <w:b/>
        </w:rPr>
        <w:t>podaży siły roboczej</w:t>
      </w:r>
      <w:r>
        <w:rPr/>
        <w:t xml:space="preserve"> zarejestrowało się w 2006 roku 14,54% ogółu rejestrujących się bezrobotnych i zanotowano aż 52,96% wszystkich ofert pracy. Daje to średnio miesięcznie możliwość zatrudnienia około </w:t>
      </w:r>
      <w:r>
        <w:rPr>
          <w:b/>
          <w:lang w:eastAsia="pl-PL"/>
        </w:rPr>
        <w:t>2250</w:t>
      </w:r>
      <w:r>
        <w:rPr>
          <w:b/>
        </w:rPr>
        <w:t xml:space="preserve"> bezrobotnych </w:t>
      </w:r>
      <w:r>
        <w:rPr/>
        <w:t>z innych grup zawodowych (lub z grupy bezrobotnych „bez zawodu”) pod warunkiem uzyskania przez nich odpowiednich kwalifikacji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okresie całego roku 2006 wyróżniały się następujące zawody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772"/>
      </w:tblGrid>
      <w:tr>
        <w:trPr/>
        <w:tc>
          <w:tcPr>
            <w:tcW w:w="7158" w:type="dxa"/>
            <w:tcBorders/>
          </w:tcPr>
          <w:p>
            <w:pPr>
              <w:pStyle w:val="Heading4"/>
              <w:spacing w:before="40" w:after="40"/>
              <w:rPr/>
            </w:pPr>
            <w:r>
              <w:rPr/>
              <w:t>Bez zawodu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3998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Sprzedawca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006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Asystent ekonomiczny [zawód szkolny: Technik ekonomista]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709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mechanik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497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Ślusarz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326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Krawiec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61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Kucharz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59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elektronik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57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Mechanik samochodów osobowych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32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 xml:space="preserve">Ekonomista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24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budownictwa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220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elektryk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98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Robotnik pomocniczy w przemyśle przetwórczym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92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Górnik eksploatacji podziemnej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86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Pozostali mechanicy pojazdów samochodowych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68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żywienia i gospodarstwa domowego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58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Pedagog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55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Handlowiec [zawód szkolny: Technik handlowiec]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53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Cukiernik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42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Elektromonter [elektryk] zakładowy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35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Piekarz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35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Sprzątaczka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34 osoby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Specjalista do spraw marketingu i handlu [sprzedaży]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30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Fryzjer [zawody szkolne: Fryzjer, Technik usług fryzjerskich]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28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Technik informatyk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27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Pozostali mechanicy – monterzy maszyn i urządzeń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13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 xml:space="preserve">Pozostali specjaliści do spraw ekonomicznych i zarządzania gdzie indziej niesklasyfikowani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09 osób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lang w:eastAsia="pl-PL"/>
              </w:rPr>
              <w:t>Kierowca samochodu osobowego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40" w:after="40"/>
              <w:ind w:right="213" w:hanging="0"/>
              <w:jc w:val="right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102 osob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Tylko w tych 27 zawodach i specjalnościa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36% ogółu rejestrujących się w 2006 roku bezrobotnych (razem z grupą „bez zawodu”, która też tutaj powinna być brana pod uwagę, stanowi to prawie 52% ogółu). Oferty pracy zarejestrowane w tych grupach zawodowych stanowią tylko około 22% wszystkich ofert, jakie wpłynęły w 2006 roku. W efekcie znaczy to, że na 100 rejestrujących się bezrobotnych o tych zawodach przypada średnio zaledwie 19 ofert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47 zawodach i specjalnościa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50 osób mieści się 44,4% ogółu rejestrujących się w 2005 roku bezrobotnych (razem z grupą „bez zawodu” stanowi to 60,6% ogółu), zaś oferty pracy dla tych grup zawodowych stanowią tylko 29,8% wszystkich ofert pracy – czyli na 100 rejestrujących się bezrobotnych o tych zawodach przypada średnio zaledwie 30 ofert pracy.</w:t>
      </w:r>
    </w:p>
    <w:p>
      <w:pPr>
        <w:pStyle w:val="Tekstpodstawowy2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4.1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dwunastu miesięcy (według stanu w końcu danego roku) oraz liczby zarejestrowanych bezrobotnych w tym zawodzie (według stanu w końcu danego roku), pozwala określić grupy i zawody,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Leśnicy i rybacy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</w:rPr>
        <w:t>Przedstawiciele władz publicznych, wyżsi urzędnicy, zawodowi działacz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awodów generujących długotrwałe bezrobocie wskazuje, że w 124 grupach elementarnych, w których zarejestrowano 17,92% ogółu bezrobotnych, wskaźnik długotrwałego bezrobocia osiąga co najmniej 50%. Na koniec roku 2005 takich grup elementarnych było 143 i zarejestrowanych w nich było 19,21% ogółu bezrobotnych.</w:t>
      </w:r>
    </w:p>
    <w:p>
      <w:pPr>
        <w:pStyle w:val="Tekstpodstawowy2"/>
        <w:spacing w:lineRule="auto" w:line="360"/>
        <w:rPr/>
      </w:pPr>
      <w:r>
        <w:rPr/>
        <w:t>Listę otwierają następujące zawody (wskaźnik długotrwałego bezrobocia równa się 100%):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Duchowni chrześcijańscy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Pracownicy służb technicznych żeglugi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Domokrążcy i sprzedawcy na telefon</w:t>
      </w:r>
    </w:p>
    <w:p>
      <w:pPr>
        <w:pStyle w:val="Tekstpodstawowy2"/>
        <w:numPr>
          <w:ilvl w:val="0"/>
          <w:numId w:val="24"/>
        </w:numPr>
        <w:spacing w:lineRule="auto" w:line="360"/>
        <w:ind w:left="1068" w:hanging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</w:t>
      </w:r>
      <w:r>
        <w:rPr/>
        <w:t>Trzy następne zawody mają wskaźnik przekraczający 80%:</w:t>
      </w:r>
    </w:p>
    <w:p>
      <w:pPr>
        <w:pStyle w:val="Tekstpodstawowy2"/>
        <w:numPr>
          <w:ilvl w:val="0"/>
          <w:numId w:val="32"/>
        </w:numPr>
        <w:spacing w:lineRule="auto" w:line="360"/>
        <w:ind w:left="720" w:hanging="360"/>
        <w:rPr>
          <w:i/>
          <w:i/>
        </w:rPr>
      </w:pPr>
      <w:r>
        <w:rPr>
          <w:i/>
        </w:rPr>
        <w:t>Rzeczoznawcy, taksatorzy i licytatorzy</w:t>
      </w:r>
    </w:p>
    <w:p>
      <w:pPr>
        <w:pStyle w:val="Tekstpodstawowy2"/>
        <w:numPr>
          <w:ilvl w:val="0"/>
          <w:numId w:val="32"/>
        </w:numPr>
        <w:spacing w:lineRule="auto" w:line="360"/>
        <w:ind w:left="720" w:hanging="360"/>
        <w:rPr>
          <w:i/>
          <w:i/>
        </w:rPr>
      </w:pPr>
      <w:r>
        <w:rPr>
          <w:i/>
        </w:rPr>
        <w:t>Operatorzy maszyn i urządzeń do produkcji cukru</w:t>
      </w:r>
    </w:p>
    <w:p>
      <w:pPr>
        <w:pStyle w:val="Tekstpodstawowy2"/>
        <w:numPr>
          <w:ilvl w:val="0"/>
          <w:numId w:val="32"/>
        </w:numPr>
        <w:spacing w:lineRule="auto" w:line="360"/>
        <w:ind w:left="720" w:hanging="360"/>
        <w:rPr>
          <w:i/>
          <w:i/>
        </w:rPr>
      </w:pPr>
      <w:r>
        <w:rPr>
          <w:i/>
        </w:rPr>
        <w:t>Operatorzy urządzeń do wyrobu masy papierniczej</w:t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Przedstawiciele władz publicznych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/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Meteorolodzy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/>
      </w:pPr>
      <w:r>
        <w:rPr>
          <w:i/>
        </w:rPr>
        <w:t>Wizytatorzy szkoln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Kontrolerzy ruchu lotniczego i pokrewn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Technicy urządzeń ruchu lotniczego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Aktorzy cyrkowi i pokrewn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/>
      </w:pPr>
      <w:r>
        <w:rPr>
          <w:i/>
        </w:rPr>
        <w:t>Strażnicy w zakładach dla nieletnich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Monterzy mechatronicy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Operatorzy robotów i manipulatorów przemysłowych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przemysłu tytoniowego</w:t>
      </w:r>
    </w:p>
    <w:p>
      <w:pPr>
        <w:pStyle w:val="Tekstpodstawowy2"/>
        <w:numPr>
          <w:ilvl w:val="0"/>
          <w:numId w:val="10"/>
        </w:numPr>
        <w:spacing w:lineRule="auto" w:line="360"/>
        <w:ind w:left="1068" w:hanging="360"/>
        <w:rPr>
          <w:i/>
          <w:i/>
        </w:rPr>
      </w:pPr>
      <w:r>
        <w:rPr>
          <w:i/>
        </w:rPr>
        <w:t>Żołnierze zasadniczej służby wojskowej</w:t>
      </w:r>
    </w:p>
    <w:p>
      <w:pPr>
        <w:pStyle w:val="Tekstpodstawowy2"/>
        <w:spacing w:lineRule="auto" w:line="360"/>
        <w:rPr/>
      </w:pPr>
      <w:r>
        <w:rPr/>
        <w:t>Bardzo niski wskaźnik (poniżej 10%) notowano w kolejnych pięciu grupach zawodowych:</w:t>
      </w:r>
    </w:p>
    <w:p>
      <w:pPr>
        <w:pStyle w:val="Tekstpodstawowy2"/>
        <w:numPr>
          <w:ilvl w:val="0"/>
          <w:numId w:val="26"/>
        </w:numPr>
        <w:spacing w:lineRule="auto" w:line="360"/>
        <w:ind w:left="720" w:hanging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26"/>
        </w:numPr>
        <w:spacing w:lineRule="auto" w:line="360"/>
        <w:ind w:left="720" w:hanging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26"/>
        </w:numPr>
        <w:spacing w:lineRule="auto" w:line="360"/>
        <w:ind w:left="720" w:hanging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26"/>
        </w:numPr>
        <w:spacing w:lineRule="auto" w:line="360"/>
        <w:ind w:left="720" w:hanging="360"/>
        <w:rPr>
          <w:i/>
          <w:i/>
        </w:rPr>
      </w:pPr>
      <w:r>
        <w:rPr>
          <w:i/>
        </w:rPr>
        <w:t>Czyściciele butów i inni świadczący usługi na ulicach</w:t>
      </w:r>
    </w:p>
    <w:p>
      <w:pPr>
        <w:pStyle w:val="Tekstpodstawowy2"/>
        <w:numPr>
          <w:ilvl w:val="0"/>
          <w:numId w:val="26"/>
        </w:numPr>
        <w:spacing w:lineRule="auto" w:line="360"/>
        <w:ind w:left="720" w:hanging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Wyniki badania w zakładach prac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monitoringu zawodów deficytowych i nadwyżkowych za rok 2006 po raz pierwszy zostały wykorzystane wyniki badań ankietowych przeprowadzonych na reprezentatywnej próbie zakładów pracy województwa śląski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sumie, badaniami objętych zostało 3555 zakładów pracy zatrudniających (według stanu w dniu 31.10. 2006 r.) 409 278 pracowni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truktura zakładów pracy, które znalazły się w próbie badawczej dość dobrze odpowiada rzeczywistej strukturze zakładów pracy województwa śląskiego ujętej w statystykach Urzędu Statystyczneg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>. Ilustrują to dwa poniższe wykresy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iczba zatrudnio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według sektorów własnośc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63245</wp:posOffset>
            </wp:positionH>
            <wp:positionV relativeFrom="paragraph">
              <wp:posOffset>85725</wp:posOffset>
            </wp:positionV>
            <wp:extent cx="4696460" cy="263906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 w:val="false"/>
          <w:sz w:val="24"/>
        </w:rPr>
        <w:t xml:space="preserve">W próbie badawczej nieco zawyżony jest udział zakładów pracy sektora publicznego. Z danych Urzędu Statystycznego wynika, że w sektorze publicznym w naszym województwie zatrudnionych jest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33,7% wszystkich pracujących; zakłady pracy sektora publicznego, które znalazły się w próbie zatrudniają 35,5% całkowitej liczby zatrudnionych wszystkich zakładów, które zostały poddane badaniom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eco większe różnice wystąpiły przy porównaniu liczby zatrudnionych według sekcji Polskiej Klasyfikacji Działalności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Struktura zatrudnienia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(według sekcji PKD)</w:t>
      </w:r>
    </w:p>
    <w:p>
      <w:pPr>
        <w:pStyle w:val="TextBody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0365</wp:posOffset>
            </wp:positionH>
            <wp:positionV relativeFrom="paragraph">
              <wp:posOffset>168910</wp:posOffset>
            </wp:positionV>
            <wp:extent cx="5067300" cy="26479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425"/>
        <w:gridCol w:w="4820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nictwo, łowiectwo i leśnictw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ransport, gospodarka magazynowa i łączność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órnictw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średnictwo finansow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twórstwo przemysłow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warzanie i zaopatrywanie w energię elektryczną, gaz, wod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downictw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dukacj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2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chrona zdrowia i pomoc społeczn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TextBody"/>
              <w:spacing w:before="60" w:after="2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>Hotele i restauracj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20" w:after="2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ziałalność usługowa komunalna, społeczna i indywidualna, pozostał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Szczególnie duże różnice wystąpiły w sekcjach </w:t>
      </w:r>
      <w:r>
        <w:rPr>
          <w:rFonts w:cs="Arial" w:ascii="Arial" w:hAnsi="Arial"/>
          <w:b w:val="false"/>
          <w:i/>
          <w:sz w:val="24"/>
        </w:rPr>
        <w:t xml:space="preserve">Rolnictwo, łowiectwo i leśnictwo </w:t>
      </w:r>
      <w:r>
        <w:rPr>
          <w:rFonts w:cs="Arial" w:ascii="Arial" w:hAnsi="Arial"/>
          <w:b w:val="false"/>
          <w:sz w:val="24"/>
        </w:rPr>
        <w:t xml:space="preserve">(1 na wykresie), </w:t>
      </w:r>
      <w:r>
        <w:rPr>
          <w:rFonts w:cs="Arial" w:ascii="Arial" w:hAnsi="Arial"/>
          <w:b w:val="false"/>
          <w:i/>
          <w:sz w:val="24"/>
        </w:rPr>
        <w:t xml:space="preserve">Handel hurtowy i detaliczny; naprawa pojazdów samochodowych, motocykli oraz artykułów użytku osobistego i domowego </w:t>
      </w:r>
      <w:r>
        <w:rPr>
          <w:rFonts w:cs="Arial" w:ascii="Arial" w:hAnsi="Arial"/>
          <w:b w:val="false"/>
          <w:sz w:val="24"/>
        </w:rPr>
        <w:t xml:space="preserve">(6 – w badaniach niedoszacowany) oraz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 xml:space="preserve">Ochrona zdrowia i pomoc społeczna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(13 - przeszacowana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5.1. Przyjęcia i zwolnienia pracowników według powiatów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  <w:t>Analizując wyniki ankietyzacji w zakładach pracy objętych badaniami pod kątem  planów dotyczących przyjęć i zwolnień pracowników, można dojść do bardzo optymistycznych wniosków. We wszystkich powiatach województwa śląskiego przeważa liczba przyjęć do pracy nad planowaną liczbą zwolnień z prac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  <w:t>Najlepsza sytuacja pod tym względem jest w sześciu powiatach, w których liczba planowanych przyjęć do pracy ponad dziesięciokrotnie przekracza liczbę planowanych zwolnień. Dotyczy to 5 miast na prawach powiatu oraz jednego powiatu ziemskiego: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</w:r>
    </w:p>
    <w:tbl>
      <w:tblPr>
        <w:tblW w:w="6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3119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owia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skaźnik płynności kadr:</w:t>
            </w:r>
          </w:p>
          <w:p>
            <w:pPr>
              <w:pStyle w:val="TextBody"/>
              <w:jc w:val="center"/>
              <w:rPr/>
            </w:pPr>
            <w:r>
              <w:rPr/>
              <w:t>przyjęcia / zwolnienia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36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Ruda Śląsk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36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,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Piekary Śląski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,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Jastrzębie-Zdrój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,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Chorzó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,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Żo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,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iel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jgorsza sytuacja pod tym względem jest w 14 powiatach, w których wskaźnik ten nie osiąga 4-krotności.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6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3119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owia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skaźnik płynności kadr:</w:t>
            </w:r>
          </w:p>
          <w:p>
            <w:pPr>
              <w:pStyle w:val="TextBody"/>
              <w:jc w:val="center"/>
              <w:rPr/>
            </w:pPr>
            <w:r>
              <w:rPr/>
              <w:t>przyjęcia / zwolnienia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36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zczyń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36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,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Mysłowi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,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ieruńsko-lędziń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,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nic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Siemianowice Śląski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wierciań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łobuc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2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Katowi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2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Zabrz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2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Rybnik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yszkow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acibor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Jaworzn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arnogór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jwięcej przyjęć do pracy (ponad 5000 pracowników) planują zakłady pracy czterech dużych miast naszego województwa:</w:t>
      </w:r>
    </w:p>
    <w:p>
      <w:pPr>
        <w:pStyle w:val="TextBody"/>
        <w:numPr>
          <w:ilvl w:val="0"/>
          <w:numId w:val="36"/>
        </w:numPr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osnowiec</w:t>
        <w:tab/>
        <w:tab/>
        <w:tab/>
        <w:tab/>
        <w:tab/>
      </w:r>
      <w:r>
        <w:rPr>
          <w:rFonts w:cs="Arial" w:ascii="Arial" w:hAnsi="Arial"/>
          <w:b w:val="false"/>
          <w:color w:val="000000"/>
          <w:sz w:val="24"/>
          <w:lang w:eastAsia="pl-PL"/>
        </w:rPr>
        <w:t>10 547</w:t>
      </w:r>
    </w:p>
    <w:p>
      <w:pPr>
        <w:pStyle w:val="TextBody"/>
        <w:numPr>
          <w:ilvl w:val="0"/>
          <w:numId w:val="36"/>
        </w:numPr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ielsko-Biała</w:t>
        <w:tab/>
        <w:tab/>
        <w:tab/>
        <w:tab/>
        <w:tab/>
        <w:t xml:space="preserve"> 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6 966</w:t>
      </w:r>
    </w:p>
    <w:p>
      <w:pPr>
        <w:pStyle w:val="TextBody"/>
        <w:numPr>
          <w:ilvl w:val="0"/>
          <w:numId w:val="36"/>
        </w:numPr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zęstochowa</w:t>
        <w:tab/>
        <w:tab/>
        <w:tab/>
        <w:tab/>
        <w:t xml:space="preserve"> 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6 272</w:t>
      </w:r>
    </w:p>
    <w:p>
      <w:pPr>
        <w:pStyle w:val="TextBody"/>
        <w:numPr>
          <w:ilvl w:val="0"/>
          <w:numId w:val="36"/>
        </w:numPr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ąbrowa Górnicza</w:t>
        <w:tab/>
        <w:tab/>
        <w:tab/>
        <w:tab/>
        <w:t xml:space="preserve"> 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5 186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tych miastach największa też jest różnica pomiędzy liczbą przyjęć do pracy a liczbą planowanych zwolnień – w każdym przypadku przekracza ona 4000, a w przypadku Sosnowca wynosi 8 171 osób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ość szczególną sytuację można zaobserwować w Mysłowicach i w powiecie pszczyńskim, gdzie przy stosunkowo dużej liczbie planowanych przyjęć do pracy (odpowiednio – 3049 i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2708 osób), bardzo duża jest też liczba planowanych zwolnień z pracy – 2269 osób w Mysłowicach i 2429 osób w powiecie pszczyńskim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ajmniej przyjęć do pracy (mniej niż 500 osób) planują zakłady pracy </w:t>
        <w:br/>
        <w:t>z następujących powiatów: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6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3119"/>
      </w:tblGrid>
      <w:tr>
        <w:trPr>
          <w:trHeight w:val="430" w:hRule="atLeast"/>
        </w:trPr>
        <w:tc>
          <w:tcPr>
            <w:tcW w:w="3208" w:type="dxa"/>
            <w:tcBorders/>
            <w:vAlign w:val="center"/>
          </w:tcPr>
          <w:p>
            <w:pPr>
              <w:pStyle w:val="TextBody"/>
              <w:spacing w:before="0" w:after="360"/>
              <w:jc w:val="center"/>
              <w:rPr/>
            </w:pPr>
            <w:r>
              <w:rPr/>
              <w:t>Powia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spacing w:before="0" w:after="360"/>
              <w:jc w:val="center"/>
              <w:rPr/>
            </w:pPr>
            <w:r>
              <w:rPr/>
              <w:t>Liczba przyjęć do pracy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Rybnik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liwic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Siemianowice Śląski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nic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Żo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. Świętochłowi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</w:tr>
    </w:tbl>
    <w:p>
      <w:pPr>
        <w:pStyle w:val="TextBody"/>
        <w:spacing w:before="0" w:after="360"/>
        <w:rPr/>
      </w:pPr>
      <w:r>
        <w:rPr/>
      </w:r>
    </w:p>
    <w:p>
      <w:pPr>
        <w:pStyle w:val="TextBody"/>
        <w:spacing w:before="0" w:after="360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lang w:eastAsia="pl-PL"/>
        </w:rPr>
        <w:t>5.2. Przyjęcia i zwolnienia pracowników według sekcji PKD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Dobra sytuacja rynku pracy województwa śląskiego rysuje się również gdy analizujemy dane zebrane w badaniach ankietowych zakładów pracy według sekcji </w:t>
      </w:r>
      <w:r>
        <w:rPr>
          <w:rFonts w:cs="Arial" w:ascii="Arial" w:hAnsi="Arial"/>
          <w:b w:val="false"/>
          <w:i/>
          <w:sz w:val="24"/>
        </w:rPr>
        <w:t xml:space="preserve">Polskiej Klasyfikacji Działalności. </w:t>
      </w:r>
      <w:r>
        <w:rPr>
          <w:rFonts w:cs="Arial" w:ascii="Arial" w:hAnsi="Arial"/>
          <w:b w:val="false"/>
          <w:sz w:val="24"/>
        </w:rPr>
        <w:t>We wszystkich sekcjach PKD planowane przyjęcia do pracy przeważają nad planowanymi zwolnieniami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 liczbach bezwzględnych, najwięcej przyjęć do pracy planowanych jest przez zakłady pracy w sekcjach: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Przetwórstwo przemysłowe, Budownictwo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 oraz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Handel hurtowy i detaliczny; naprawa pojazdów samochodowych, motocykli oraz artykułów użytku osobistego i domowego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1651"/>
        <w:gridCol w:w="2609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cja EK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jęcia do pracy-ogół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łynności kadr: przyjęcia / zwolnienia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twórstwo przemysłow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8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3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ownictw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3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6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4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nsport, gospodarka magazynowa i łącznoś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2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0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0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9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dukac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7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otele i restauracj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tw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7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chrona zdrowia i pomoc społeczn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0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średnictwo finansow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lnictwo, łowiectwo i leśnictw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8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4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twarzanie i zaopatrywanie w energię elektryczną, gaz, wod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Wydaje się, że bardzo ciekawą sytuację z punktu widzenia specyfiki naszego województwa możemy zaobserwować w sekcji </w:t>
      </w:r>
      <w:r>
        <w:rPr>
          <w:rFonts w:cs="Arial" w:ascii="Arial" w:hAnsi="Arial"/>
          <w:b w:val="false"/>
          <w:i/>
          <w:sz w:val="24"/>
        </w:rPr>
        <w:t xml:space="preserve">Górnictwo, </w:t>
      </w:r>
      <w:r>
        <w:rPr>
          <w:rFonts w:cs="Arial" w:ascii="Arial" w:hAnsi="Arial"/>
          <w:b w:val="false"/>
          <w:sz w:val="24"/>
        </w:rPr>
        <w:t xml:space="preserve">w której liczba planowanych przyjęć do pracy prawie 14-krotnie przekracza liczbę planowanych zwolnień. Znaczna część liczby planowanych przyjęć w tej sekcji pochodzi z jednego podmiotu gospodarczego i dotyczy jednego powiatu, w którym planowane przyjęcia do pracy w sekcji </w:t>
      </w:r>
      <w:r>
        <w:rPr>
          <w:rFonts w:cs="Arial" w:ascii="Arial" w:hAnsi="Arial"/>
          <w:b w:val="false"/>
          <w:i/>
          <w:sz w:val="24"/>
        </w:rPr>
        <w:t xml:space="preserve">Górnictwo </w:t>
      </w:r>
      <w:r>
        <w:rPr>
          <w:rFonts w:cs="Arial" w:ascii="Arial" w:hAnsi="Arial"/>
          <w:b w:val="false"/>
          <w:sz w:val="24"/>
        </w:rPr>
        <w:t>stanowią prawie 90% wszystkich przyjęć do pracy w tym powiecie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nalizując dane z badań według sekcji PKD można również wskazać sekcje, </w:t>
        <w:br/>
        <w:t xml:space="preserve">w których pracodawcy są szczególnie nastawieni na przyjęcie do pracy absolwentów. Średni odsetek planowanych przyjęć absolwentów w stosunku do wszystkich planowanych przyjęć wynosi prawie 20%. W przypadku dwóch sekcji wskaźnik ten jest znacznie przekroczony. Są to sekcje </w:t>
      </w:r>
      <w:r>
        <w:rPr>
          <w:rFonts w:cs="Arial" w:ascii="Arial" w:hAnsi="Arial"/>
          <w:b w:val="false"/>
          <w:i/>
          <w:sz w:val="24"/>
        </w:rPr>
        <w:t xml:space="preserve">Działalność usługowa komunalna, społeczna i indywidualna, pozostała </w:t>
      </w:r>
      <w:r>
        <w:rPr>
          <w:rFonts w:cs="Arial" w:ascii="Arial" w:hAnsi="Arial"/>
          <w:b w:val="false"/>
          <w:sz w:val="24"/>
        </w:rPr>
        <w:t xml:space="preserve">oraz </w:t>
      </w:r>
      <w:r>
        <w:rPr>
          <w:rFonts w:cs="Arial" w:ascii="Arial" w:hAnsi="Arial"/>
          <w:b w:val="false"/>
          <w:i/>
          <w:sz w:val="24"/>
        </w:rPr>
        <w:t>Administracja publiczna i obrona narodowa; obowiązkowe ubezpieczenia społeczne i powszechne ubezpieczenie zdrowotne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Niestety, sekcje te nie należą do grupy sekcji, w których planowanych jest najwięcej przyjęć do prac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niższa tabela pokazuje atrakcyjność absolwentów dla pracodawców przynależnych do poszczególnych sekcji.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987"/>
        <w:gridCol w:w="2255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kcja PK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pl-PL"/>
              </w:rPr>
              <w:t>Przyjęcia do pracy-absolwentó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dział absolwentów w przyjęciach ogółem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,5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2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lnictwo, łowiectwo i leśnictw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,3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,2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,6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chrona zdrowia i pomoc społecz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,5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otele i restauracj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,2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dukacj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0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7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twórstwo przemysłow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,0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twarzanie i zaopatrywanie w energię elektryczną, gaz, wod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2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ownictw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7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średnictwo finansow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9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tw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3%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nsport, gospodarka magazynowa i łącznoś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61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9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acodawcy z sekcji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Transport, gospodarka magazynowa i łączność, Górnictwo, Pośrednictwo finansowe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 oraz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 xml:space="preserve">Budownictwo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najmniej chętnie przyjmą absolwentów – można by sądzić, że w tych sekcjach cenione jest przede wszystkim doświadczenie zawodowe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  <w:t>Porównując planowane przyjęcia do pracy z planowanymi zwolnieniami w liczbach bezwzględnych można stwierdzić, że aż ponad 65% deficytu zasobów pracy pojawiło się w trzech sekcjach:</w:t>
      </w:r>
    </w:p>
    <w:p>
      <w:pPr>
        <w:pStyle w:val="TextBody"/>
        <w:numPr>
          <w:ilvl w:val="0"/>
          <w:numId w:val="28"/>
        </w:numPr>
        <w:spacing w:lineRule="auto" w:line="360"/>
        <w:ind w:left="1068" w:hanging="3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Przetwórstwo przemysłowe </w:t>
      </w:r>
      <w:r>
        <w:rPr>
          <w:rFonts w:cs="Arial" w:ascii="Arial" w:hAnsi="Arial"/>
          <w:b w:val="false"/>
          <w:sz w:val="24"/>
        </w:rPr>
        <w:t>(28,1%),</w:t>
      </w:r>
    </w:p>
    <w:p>
      <w:pPr>
        <w:pStyle w:val="TextBody"/>
        <w:numPr>
          <w:ilvl w:val="0"/>
          <w:numId w:val="28"/>
        </w:numPr>
        <w:spacing w:lineRule="auto" w:line="360"/>
        <w:ind w:left="1068" w:hanging="3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Budownictwo </w:t>
      </w:r>
      <w:r>
        <w:rPr>
          <w:rFonts w:cs="Arial" w:ascii="Arial" w:hAnsi="Arial"/>
          <w:b w:val="false"/>
          <w:sz w:val="24"/>
        </w:rPr>
        <w:t>(18,7%),</w:t>
      </w:r>
    </w:p>
    <w:p>
      <w:pPr>
        <w:pStyle w:val="TextBody"/>
        <w:numPr>
          <w:ilvl w:val="0"/>
          <w:numId w:val="28"/>
        </w:numPr>
        <w:spacing w:lineRule="auto" w:line="360"/>
        <w:ind w:left="1068" w:hanging="3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Handel hurtowy i detaliczny; naprawa pojazdów samochodowych, motocykli oraz artykułów użytku osobistego i domowego </w:t>
      </w:r>
      <w:r>
        <w:rPr>
          <w:rFonts w:cs="Arial" w:ascii="Arial" w:hAnsi="Arial"/>
          <w:b w:val="false"/>
          <w:sz w:val="24"/>
        </w:rPr>
        <w:t>(18,6%)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pl-PL"/>
        </w:rPr>
        <w:t>5.3. Przyjęcia i zwolnienia pracowników według zawodów i specjalności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zdecydowanej większości zawodów i specjalności zidentyfikowanych w ankietach pracodawców województwa śląskiego, przyjęcia do pracy przeważają nad planowanymi zwolnieniami z pracy. Takich „deficytowych” zawodów jest 557 na ogólną liczbę 667 zawodów pojawiających się w ankietach. W kolejnych 40 zawodach liczba planowanych przyjęć do pracy jest równa liczbie planowanych zwolni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W dziewiętnastu zawodach o największej liczbie planowanych przyjęć do pracy (ponad 1000) pojawiło się w sumie 42,7% wszystkich przyjęć planowanych przez ankietowanych pracodawców. Niestety jednak, w</w:t>
      </w:r>
      <w:r>
        <w:rPr>
          <w:rFonts w:cs="Arial" w:ascii="Arial" w:hAnsi="Arial"/>
          <w:sz w:val="24"/>
        </w:rPr>
        <w:t xml:space="preserve"> tych zawodach pojawia się również prawie 42% wszystkich planowanych zwolnień. Zbiorcze zestawienie tych zawodów przedstawia poniższa tabela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4998"/>
        <w:gridCol w:w="1651"/>
        <w:gridCol w:w="1482"/>
      </w:tblGrid>
      <w:tr>
        <w:trPr>
          <w:tblHeader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/>
            </w:pPr>
            <w:r>
              <w:rPr/>
              <w:t>Kod zawod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/>
            </w:pPr>
            <w:r>
              <w:rPr/>
              <w:t>Nazwa zawod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jęcia do pracy-ogółe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wolnienia z pracy-ogółem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3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budowlan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2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k eksploatacji podziemnej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ciężaroweg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1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biurow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1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i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omocniczy w budownictwie drogowym, wodnym i pokrewn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osoboweg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21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ozostali nauczyciele gimnazjów i szkół ponadgimnazjal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59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acownik ochrony mienia i osób [zawód szkolny: Technik ochrony fizycznej osób i mienia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drogow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y pracach prostych w przemyś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gazow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31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spawacze i pokrewn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dstawiciel handlowy [przedstawiciel regionalny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71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W grupie zawodów o największej planowanej liczbie przyjęć do pracy, najlepszą sytuację obserwujemy w zawodach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Kurier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 i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 xml:space="preserve"> Pozostali robotnicy pomocniczy </w:t>
        <w:br/>
        <w:t xml:space="preserve">w budownictwie drogowym, wodnym i pokrewni,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w których planuje się przyjęcia a nie planuje się zwolnień. Bardzo poszukiwanymi przez pracodawców specjalnościami będą również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Spawacz ręczny gazowy, Kierowca samochodu osobowego, Kierowca samochodu ciężarowego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 i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>Murarz</w:t>
      </w:r>
      <w:r>
        <w:rPr>
          <w:rFonts w:cs="Arial" w:ascii="Arial" w:hAnsi="Arial"/>
          <w:b w:val="false"/>
          <w:color w:val="000000"/>
          <w:sz w:val="24"/>
          <w:lang w:eastAsia="pl-PL"/>
        </w:rPr>
        <w:t xml:space="preserve"> – liczba przyjęć do pracy w tych zawodach co najmniej 12-krotnie przekracza liczbę planowanych zwolnień (w przypadku </w:t>
      </w:r>
      <w:r>
        <w:rPr>
          <w:rFonts w:cs="Arial" w:ascii="Arial" w:hAnsi="Arial"/>
          <w:b w:val="false"/>
          <w:i/>
          <w:color w:val="000000"/>
          <w:sz w:val="24"/>
          <w:lang w:eastAsia="pl-PL"/>
        </w:rPr>
        <w:t xml:space="preserve">Spawaczy ręcznych gazowych </w:t>
      </w:r>
      <w:r>
        <w:rPr>
          <w:rFonts w:cs="Arial" w:ascii="Arial" w:hAnsi="Arial"/>
          <w:b w:val="false"/>
          <w:color w:val="000000"/>
          <w:sz w:val="24"/>
          <w:lang w:eastAsia="pl-PL"/>
        </w:rPr>
        <w:t>aż prawie 42-krotnie)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4"/>
          <w:lang w:eastAsia="pl-PL"/>
        </w:rPr>
      </w:pPr>
      <w:r>
        <w:rPr>
          <w:rFonts w:cs="Arial" w:ascii="Arial" w:hAnsi="Arial"/>
          <w:b w:val="false"/>
          <w:color w:val="000000"/>
          <w:sz w:val="24"/>
          <w:lang w:eastAsia="pl-PL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4998"/>
        <w:gridCol w:w="1276"/>
        <w:gridCol w:w="174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d zawod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pl-PL"/>
              </w:rPr>
              <w:t>Przyjęcia do pracy-ogółe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skaźnik płynności kadr: przyjęcia / zwolnieni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1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omocniczy w budownictwie drogowym, wodnym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ga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osob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1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dr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dstawiciel handlowy [przedstawiciel regionalny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31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k eksploatacji podziem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3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biu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59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ochrony mienia i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21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ozostali nauczyciele gimnazjów i szkół ponadgimnazj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3" w:hanging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Poniżej przedstawiono listę 33 zawodów, w których „deficyt” zasobów pracy rozumiany jako różnica pomiędzy planowanymi przyjęciami a planowanymi zwolnieniami z pracy przekracza 500 osób (w zawodach tych zawiera się 56,9% całego „deficytu” zgłaszanego przez badanych pracodawców):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4998"/>
        <w:gridCol w:w="1276"/>
        <w:gridCol w:w="1740"/>
      </w:tblGrid>
      <w:tr>
        <w:trPr>
          <w:tblHeader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d zawod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pl-PL"/>
              </w:rPr>
              <w:t>Deficyt zasobów prac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"/>
              <w:spacing w:before="4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skaźnik płynności kadr: przyjęcia / zwolnieni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5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Górnik eksploatacji podziem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1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3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9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6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1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4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1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omocniczy w budownictwie drogowym, wodnym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832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osob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5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ga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dr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3415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dstawiciel handlowy [przedstawiciel regionalny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31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22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l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ndlowiec [zawód szkolny: Technik handlowie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3105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k samochodów osob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,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0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290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acownik biur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3103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erator urządzeń przetwórstwa surowców gu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2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2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ukier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3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7436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w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41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larz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,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912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sta do spraw marketingu i handlu [sprzedaży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301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eś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33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32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 kuch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204"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  <w:t>6. Analiza zawodów i specjalności absolwentów szkół ponadgimnazjalnych.</w:t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rezentowane w tym rozdziale analizy bazują na wynikach badań ankietowych zrealizowanych na potrzeby monitoringu zawodów przez powiatowe urzędy pracy wśród działających na terenie ich powiatów szkół ponadgimnazjal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Jak wynika z tych badań, w ostatnich latach w województwie śląskim proporcje absolwentów różnych typów szkół ponadgimnazjalnych są prawie niezmienne. Poniższy wykres ilustruje strukturę absolwentów szkół ponadgimnazjalnych w roku 2005, 2006 oraz przewidywaną strukturę absolwentów w roku 2007.</w:t>
      </w:r>
    </w:p>
    <w:p>
      <w:pPr>
        <w:pStyle w:val="Tekstpodstawowy2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4605</wp:posOffset>
            </wp:positionH>
            <wp:positionV relativeFrom="paragraph">
              <wp:posOffset>21590</wp:posOffset>
            </wp:positionV>
            <wp:extent cx="5669280" cy="27749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/>
      </w:pPr>
      <w:r>
        <w:rPr/>
        <w:t>Pełne dane charakteryzujące szkolnictwo ponadgimnazjalne województwa śląskiego z uwzględnieniem bezrobocia wśród absolwentów przedstawia poniższa tabela:</w:t>
      </w:r>
    </w:p>
    <w:tbl>
      <w:tblPr>
        <w:tblW w:w="976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65"/>
        <w:gridCol w:w="1346"/>
        <w:gridCol w:w="1376"/>
        <w:gridCol w:w="1562"/>
        <w:gridCol w:w="1530"/>
      </w:tblGrid>
      <w:tr>
        <w:trPr>
          <w:trHeight w:val="97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ształceni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solwenci w roku 20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robotni absolwenci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robotni absolwenci ze szkół woj. śląskieg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widywani absolwenci w 20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dział bezrobotnych w liczbie absolwentów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ższ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37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62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0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33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66%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icealne i średnie zawodow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4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8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6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56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33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19%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lnokształcąc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62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33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96%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sadnicze zawodow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9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59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62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33"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8%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zem: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2 3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59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 4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59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 67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62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4 7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33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,14%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Zależności pomiędzy odsetkiem absolwentów rejestrujących się jako bezrobotni a typem ukończonej szkoły ilustruje wykres:</w:t>
      </w:r>
    </w:p>
    <w:p>
      <w:pPr>
        <w:pStyle w:val="Tekstpodstawowy2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88290</wp:posOffset>
            </wp:positionH>
            <wp:positionV relativeFrom="paragraph">
              <wp:posOffset>36830</wp:posOffset>
            </wp:positionV>
            <wp:extent cx="5486400" cy="31242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>Wśród absolwentów szkół ponadgimnazjalnych najniższy odsetek rejestrujących się jako bezrobotni wystąpił, zgodnie z oczekiwaniami, w grupie absolwentów szkół wyższych.</w:t>
      </w:r>
    </w:p>
    <w:p>
      <w:pPr>
        <w:pStyle w:val="Tekstpodstawowy2"/>
        <w:spacing w:lineRule="auto" w:line="360"/>
        <w:rPr/>
      </w:pPr>
      <w:r>
        <w:rPr>
          <w:color w:val="000000"/>
        </w:rPr>
        <w:t>Spośród 140 specjalności, które zidentyfikowano w szkolnictwie wyższym województwa śląskiego, tylko 8 charakteryzowało się wskaźnikiem bezrobocia absolwentów przekraczającym 4%. W tych ośmiu specjalnościach (grupujących zaledwie 4,58% wszystkich absolwentów szkół wyższych) mieściło się 18,5% wszystkich bezrobotnych absolwentów z wykształceniem wyższym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378"/>
        <w:gridCol w:w="1702"/>
      </w:tblGrid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 zawod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14917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40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żynier transportu [logistyk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,33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32120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Nauczyciel relig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,54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14705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Inżynier hut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,4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444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40"/>
              <w:ind w:left="25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Psycholog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,93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44103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Kulturoznawc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,91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113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Chemik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,61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14208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Inżynier inżynierii środowiska – instalacje sanitar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,29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244202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sto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,27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Razem z ośmioma kolejnymi specjalnościami, w których odsetek absolwentów rejestrujących się jako bezrobotni przekroczył 3%, stanowiły one źródło napływu do bezrobocia dla 30,83% wszystkich bezrobotnych absolwentów z wykształceniem wyższym. Te kolejne specjalności to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378"/>
        <w:gridCol w:w="1701"/>
      </w:tblGrid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od zawod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rPr/>
            </w:pPr>
            <w:r>
              <w:rPr/>
              <w:t>Nazwa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5590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ozostali producenci, organizatorzy produkcji filmowej i telewizyjnej, reżyserzy, aktorzy,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,0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4919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Inżynier włókienni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92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6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Animator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9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2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Filozo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87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79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pecjalista administracji publ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55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4706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Inżynier inżynieri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33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1102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Bio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1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4401"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Inżynier elektroni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4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09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dziewięciu najbardziej licznych specjalnościach (ponad 1000 absolwentów w 2006 roku), stanowiących w sumie 57,45% wszystkich absolwentów szkół wyższych województwa śląskiego, odsetek absolwentów rejestrujących się jako bezrobotni jest stosunkowo niski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819"/>
        <w:gridCol w:w="1559"/>
        <w:gridCol w:w="1560"/>
      </w:tblGrid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10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i/>
                <w:i/>
                <w:sz w:val="24"/>
                <w:lang w:eastAsia="pl-PL"/>
              </w:rPr>
            </w:pPr>
            <w:r>
              <w:rPr>
                <w:i/>
                <w:sz w:val="24"/>
                <w:lang w:eastAsia="pl-PL"/>
              </w:rPr>
              <w:t>Pedag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,61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3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Filolog – filologia obcoję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,3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9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pecjalista do spraw marketingu i handlu [sprzedaż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,05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1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Ekonomis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27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20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pecjalista do spraw finansów [analityk finansow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,35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99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Pozostali specjaliści do spraw ekonomicznych i zarządzania gdzie indziej niesklasyfikowa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0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10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ocj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1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24139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Pozostali specjaliści do spraw zarządzania zasobami ludzki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,17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90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pecjalista zastosowań informa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34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Relatywnie najgorsza sytuacja pod tym względem jest w zawodach </w:t>
      </w:r>
      <w:r>
        <w:rPr>
          <w:i/>
          <w:color w:val="000000"/>
          <w:lang w:eastAsia="pl-PL"/>
        </w:rPr>
        <w:t>Specjalista zastosowań informatyki,</w:t>
      </w:r>
      <w:r>
        <w:rPr>
          <w:i/>
          <w:color w:val="000000"/>
        </w:rPr>
        <w:t xml:space="preserve"> </w:t>
      </w:r>
      <w:r>
        <w:rPr>
          <w:i/>
          <w:color w:val="000000"/>
          <w:lang w:eastAsia="pl-PL"/>
        </w:rPr>
        <w:t>Ekonomista,</w:t>
      </w:r>
      <w:r>
        <w:rPr>
          <w:i/>
          <w:color w:val="000000"/>
        </w:rPr>
        <w:t xml:space="preserve"> </w:t>
      </w:r>
      <w:r>
        <w:rPr>
          <w:i/>
          <w:color w:val="000000"/>
          <w:lang w:eastAsia="pl-PL"/>
        </w:rPr>
        <w:t>Socjolog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i </w:t>
      </w:r>
      <w:r>
        <w:rPr>
          <w:i/>
          <w:color w:val="000000"/>
        </w:rPr>
        <w:t xml:space="preserve">Pozostali specjaliści do spraw ekonomicznych i zarządzania gdzie indziej nie sklasyfikowani, </w:t>
      </w:r>
      <w:r>
        <w:rPr>
          <w:color w:val="000000"/>
        </w:rPr>
        <w:t>w których odsetek rejestrujących się jako bezrobotni przekracza 2%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Spośród 137 specjalności, które zidentyfikowano w szkolnictwie policealnym i średnim zawodowym województwa śląskiego, tylko 6 charakteryzowało się wskaźnikiem bezrobocia absolwentów przekraczającym 20% (w roku 2005 takich zawodów było 24). W tych 6 specjalnościach mieściło się tylko 1,73% wszystkich bezrobotnych absolwentów z wykształceniem średnim zawodowym (w roku poprzednim odsetek ten wynosił 15,42%)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678"/>
        <w:gridCol w:w="1701"/>
        <w:gridCol w:w="1701"/>
      </w:tblGrid>
      <w:tr>
        <w:trPr>
          <w:tblHeader w:val="true"/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azwa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21303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technologii żywności – produkcja koncentratów spożyw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,09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22302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Higienistka stomat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,0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3102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Opiekunka dziecię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,0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3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Organizator agrobiznesu [zawód szkolny: Technik agrobiznesu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,79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390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ozostali asystenci usług pocztowych i telekomuni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,50</w:t>
            </w:r>
          </w:p>
        </w:tc>
      </w:tr>
      <w:tr>
        <w:trPr>
          <w:trHeight w:val="2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2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ucharz małej gastronom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0,45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kolejnych 17 specjalnościach (obejmujących 23,68% wszystkich absolwentów o tym poziomie wykształcenia) odsetek osób rejestrujących się jako bezrobotne mieścił się w granicach od 10% do 20%. Uwzględniając absolwentów zakwalifikowanych jako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 (697 osób), wśród których odsetek bezrobotnych wyniósł 14,35%, bezrobocie przekraczające 10% odnosi się do zawodów grupujących 28,15% absolwentów szkół policealnych i średnich zawodow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siedmiu najbardziej licznych specjalnościach (ponad 1000 absolwentów w 2006 roku), stanowiących w sumie 51,41% wszystkich absolwentów szkół policealnych i średnich zawodowych województwa śląskiego, odsetek absolwentów rejestrujących się jako bezrobotni waha się w przedziale od ponad 4% do prawie 17%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Najgorsza sytuacja jest w specjalności </w:t>
      </w:r>
      <w:r>
        <w:rPr>
          <w:i/>
          <w:color w:val="000000"/>
        </w:rPr>
        <w:t xml:space="preserve">Asystent ekonomiczny [zawód szkolny: Technik ekonomista], </w:t>
      </w:r>
      <w:r>
        <w:rPr>
          <w:color w:val="000000"/>
        </w:rPr>
        <w:t xml:space="preserve">w której 16,78% absolwentów trafia do rejestrów jako osoby bezrobotne oraz w zawodzie </w:t>
      </w:r>
      <w:r>
        <w:rPr>
          <w:i/>
          <w:color w:val="000000"/>
          <w:lang w:eastAsia="pl-PL"/>
        </w:rPr>
        <w:t xml:space="preserve">Handlowiec [zawód szkolny: Technik handlowiec], </w:t>
      </w:r>
      <w:r>
        <w:rPr>
          <w:color w:val="000000"/>
          <w:lang w:eastAsia="pl-PL"/>
        </w:rPr>
        <w:t>w którym 16,32 % absolwentów rejestruje się jako osoby bezrobotne</w:t>
      </w:r>
      <w:r>
        <w:rPr>
          <w:color w:val="000000"/>
        </w:rPr>
        <w:t>.</w:t>
      </w:r>
    </w:p>
    <w:p>
      <w:pPr>
        <w:pStyle w:val="Tekstpodstawowy2"/>
        <w:rPr>
          <w:color w:val="008080"/>
        </w:rPr>
      </w:pPr>
      <w:r>
        <w:rPr>
          <w:color w:val="008080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819"/>
        <w:gridCol w:w="1559"/>
        <w:gridCol w:w="1560"/>
      </w:tblGrid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rPr>
                <w:sz w:val="22"/>
              </w:rPr>
            </w:pPr>
            <w:r>
              <w:rPr>
                <w:sz w:val="22"/>
              </w:rPr>
              <w:t>Nazwa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5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111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,3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left="111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Asystent ekonomiczny [zawód szkolny: Technik ekonomist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,78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401"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11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elektroni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,9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21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1" w:hanging="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informat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,43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3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1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elektr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,78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20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1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bu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,98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left="111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Handlowiec [zawód szkolny: Technik handlowie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,32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grupie specjalności, o najwyższej liczbie absolwentów – ponad 100 osób (39 specjalności) – 4 charakteryzują się odsetkiem osób rejestrujących się jako bezrobotne dwukrotnie przekraczającym średnią dla tego typu wykształcenia (8,19%)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819"/>
        <w:gridCol w:w="1559"/>
        <w:gridCol w:w="1560"/>
      </w:tblGrid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Organizator agrobiznesu [zawód szkolny: Technik agrobiznesu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,79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39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ozostali asystenci usług pocztowych i telekomun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,50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Asystent ekonomiczny [zawód szkolny: Technik ekonomist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,78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Handlowiec [zawód szkolny: Technik handlowie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,32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Jak wynika z badań ankietowych przeprowadzonych przez powiatowe urzędy pracy naszego województwa, bardzo wyraźnie (w porównaniu z rokiem ubiegłym) poprawiła się sytuacja absolwentów szkół ogólnokształcących – odsetek osób rejestrujących się jako bezrobotne wyniósł jedynie 6,96% (w roku 2005 wynosił on 11,68%)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śród absolwentów liceów ogólnokształcących dominują osoby zaklasyfikowane jako „bez zawodu” – stanowią one 90,6% wszystkich absolwentów w tej grupie. Odsetek absolwentów szkół ogólnokształcących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 rejestrujących się jako bezrobotni wynosi 7,46%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absolwentów szkół ogólnokształcących, bezrobotni wystąpili tylko w następujących kategoriach zawodowych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819"/>
        <w:gridCol w:w="1559"/>
        <w:gridCol w:w="1560"/>
      </w:tblGrid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00000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,46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40" w:after="40"/>
              <w:ind w:left="253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0,69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610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racownik socj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,27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32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Specjalista informacji naukowej, technicznej i ekonom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,33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Handlowiec [zawód szkolny: Technik handlowie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,00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1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last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91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Asystent ekonomiczny [zawód szkolny: Technik ekonomist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36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31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3" w:hanging="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racownik administracyjny [zawód szkolny: Technik administracji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5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,6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gronie absolwentów szkół ponadgimnazjalnych województwa śląskiego najmniej liczną grupę stanowią absolwenci szkół zasadniczych zawodowych. W tej grupie najwyższy jest jednak odsetek rejestrujących się bezrobotnych – 11,88%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Na 105 zawodów i specjalności zidentyfikowanych w szkołach zasadniczych zawodowych, w 32 odsetek absolwentów zarejestrowanych jako bezrobotni wynosi co najmniej 10%. W tych 32 specjalnościach kształciło się 64,01% absolwentów z roku 2006.</w:t>
      </w:r>
    </w:p>
    <w:p>
      <w:pPr>
        <w:pStyle w:val="Tekstpodstawowy2"/>
        <w:spacing w:lineRule="auto" w:line="360"/>
        <w:rPr/>
      </w:pPr>
      <w:r>
        <w:rPr>
          <w:color w:val="000000"/>
        </w:rPr>
        <w:t>W ośmiu specjalnościach o największej liczbie absolwentów (ponad 200) – w sumie stanowią oni 59,11% wszystkich absolwentów szkół zasadniczych zawodowych – odsetek absolwentów zarejestrowanych jako bezrobotni przedstawia się następująco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819"/>
        <w:gridCol w:w="1559"/>
        <w:gridCol w:w="1560"/>
      </w:tblGrid>
      <w:tr>
        <w:trPr>
          <w:tblHeader w:val="true"/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d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1"/>
              <w:spacing w:before="40" w:after="40"/>
              <w:rPr>
                <w:sz w:val="22"/>
              </w:rPr>
            </w:pPr>
            <w:r>
              <w:rPr>
                <w:sz w:val="22"/>
              </w:rPr>
              <w:t>Nazwa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czba absolw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setek bezrobotnych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40" w:after="4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Sprzedawc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6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,10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ucharz małej gastronom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,31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1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Fryzjer [zawody szkolne: Fryzjer, Technik usług fryzjerskic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,38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20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iek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,09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2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Cukier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,96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310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,74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410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Elektromechanik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,62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420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Elektromonter [elektryk] zakła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40" w:after="40"/>
              <w:ind w:right="537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40" w:after="40"/>
              <w:ind w:right="396" w:hanging="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,67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W czterech zawodach i specjalnościach spośród tej ósemki, odsetek bezrobotnych przekracza średnią dla wszystkich zawodów występujących wśród absolwentów szkół zasadniczych zawodowych. Stosunkowo najlepszą sytuację obserwujemy w specjalnościach: </w:t>
      </w:r>
      <w:r>
        <w:rPr>
          <w:i/>
          <w:color w:val="000000"/>
          <w:lang w:eastAsia="pl-PL"/>
        </w:rPr>
        <w:t xml:space="preserve">Elektromechanik pojazdów samochodowych </w:t>
      </w:r>
      <w:r>
        <w:rPr>
          <w:color w:val="000000"/>
          <w:lang w:eastAsia="pl-PL"/>
        </w:rPr>
        <w:t xml:space="preserve">i </w:t>
      </w:r>
      <w:r>
        <w:rPr>
          <w:i/>
          <w:color w:val="000000"/>
          <w:lang w:eastAsia="pl-PL"/>
        </w:rPr>
        <w:t>Elektromonter [elektryk] zakładow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Struktura absolwentów według typów szkół oraz struktura zarejestrowanych bezrobotnych absolwentów znacznie się różnią. Obrazuje to poniższy wykres:</w:t>
      </w:r>
    </w:p>
    <w:p>
      <w:pPr>
        <w:pStyle w:val="Tekstpodstawowy2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7485</wp:posOffset>
            </wp:positionH>
            <wp:positionV relativeFrom="paragraph">
              <wp:posOffset>83820</wp:posOffset>
            </wp:positionV>
            <wp:extent cx="5486400" cy="315023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Absolwenci szkół zasadniczych zawodowych, którzy w roku 2006 stanowili tylko 8,44% absolwentów wszystkich szkół ponadgimnazjalnych województwa śląskiego, w strukturze absolwentów rejestrujących się jako bezrobotni stanowią aż 16,32%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 kolei absolwenci szkół wyższych, stanowiący prawie 30% wszystkich absolwentów, reprezentują jedynie 8% absolwentów bezrobot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odsumowując ten fragment analizy należy szczególnie wyraźnie podkreślić, że jak wynika z badań ankietowych przeprowadzonych przez powiatowe urzędy pracy, sytuacja na rynku pracy absolwentów szkół ponadgimnazjalnych naszego województwa – w porównaniu z rokiem poprzednim – uległa w roku 2006 znacznej poprawie. Ilustruje to poniższy wykres, który przedstawia odsetki absolwentów poszczególnych typów szkół rejestrujących się jako bezrobotni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4605</wp:posOffset>
            </wp:positionH>
            <wp:positionV relativeFrom="paragraph">
              <wp:posOffset>208915</wp:posOffset>
            </wp:positionV>
            <wp:extent cx="5923915" cy="30734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e wszystkich kategoriach szkół widzimy bardzo wyraźny spadek odsetka bezrobotnych absolwentów.</w:t>
      </w:r>
      <w:r>
        <w:br w:type="page"/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7. Wnioski</w:t>
      </w:r>
    </w:p>
    <w:p>
      <w:pPr>
        <w:pStyle w:val="Tekstpodstawowy2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rzeprowadzona w tym raporcie analiza zawodów deficytowych i nadwyżkowych bazowała na trzech źródłach danych:</w:t>
      </w:r>
    </w:p>
    <w:p>
      <w:pPr>
        <w:pStyle w:val="Tekstpodstawowy2"/>
        <w:numPr>
          <w:ilvl w:val="0"/>
          <w:numId w:val="37"/>
        </w:numPr>
        <w:spacing w:lineRule="auto" w:line="360"/>
        <w:ind w:left="720" w:hanging="36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prawozdaniach powiatowych urzędów pracy o stanie bezrobocia rejestrowanego oraz liczbie ofert pracy zgłaszanych przez pracodawców do PUP,</w:t>
      </w:r>
    </w:p>
    <w:p>
      <w:pPr>
        <w:pStyle w:val="Tekstpodstawowy2"/>
        <w:numPr>
          <w:ilvl w:val="0"/>
          <w:numId w:val="37"/>
        </w:numPr>
        <w:spacing w:lineRule="auto" w:line="360"/>
        <w:ind w:left="720" w:hanging="360"/>
        <w:rPr>
          <w:color w:val="000000"/>
        </w:rPr>
      </w:pPr>
      <w:r>
        <w:rPr>
          <w:color w:val="000000"/>
        </w:rPr>
        <w:t>wynikach badań ankietowych przeprowadzonych na reprezentatywnej próbie zakładów pracy województwa śląskiego dotyczących liczby planowanych przyjęć i zwolnień z pracy,</w:t>
      </w:r>
    </w:p>
    <w:p>
      <w:pPr>
        <w:pStyle w:val="Tekstpodstawowy2"/>
        <w:numPr>
          <w:ilvl w:val="0"/>
          <w:numId w:val="37"/>
        </w:numPr>
        <w:spacing w:lineRule="auto" w:line="360" w:before="0" w:after="120"/>
        <w:ind w:left="714" w:hanging="357"/>
        <w:rPr>
          <w:color w:val="000000"/>
        </w:rPr>
      </w:pPr>
      <w:r>
        <w:rPr>
          <w:color w:val="000000"/>
        </w:rPr>
        <w:t>wynikach badań ankietowych szkół ponadgimnazjalnych dotyczących przewidywanej liczby absolwentów tych szkół.</w:t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>Należy tu zaznaczyć, że jedynie pierwsze źródło odwołuje się do danych o charakterze pewnym. Pozostałe dwa źródła bazują na danych obarczonych błędem wynikającym z ograniczeń metody ich pozyskiwania. W związku z tym, również wyniki wnioskowania opartego o te dane mają charakter probabilistyczn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 podstawie tych danych dokonano wyliczeń prognozujących sytuację poszczególnych zawodów na śląskim rynku prac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 prognozy tej wynika, że w 22 zawodach i specjalnościach (kod 6-cyfrowy) liczba bezrobotnych będzie przekraczać 2000 osób. Są to następujące zawody: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>
          <w:tblHeader w:val="true"/>
          <w:trHeight w:val="54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gnoza stanu bezrobocia w końcu roku 2007</w:t>
            </w:r>
          </w:p>
        </w:tc>
      </w:tr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8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systent ekonomiczny [zawód szkolny: Technik ekonomis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913207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ąt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biurowy [Zawód szkolny: Technik prac biurowy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2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5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5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pomocniczy w przemyśle przetwórcz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5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33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6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1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dag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17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4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elektro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1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Ekonom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43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ilolog – filologia obcojęz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2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1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 [zawody szkolne: Fryzjer, Technik usług fryzjerski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4103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21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informat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9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ozostali specjaliści do spraw ekonomicznych i zarządzania gdzie indziej niesklasyfikowa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91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sta do spraw marketingu i handlu [sprzedaży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214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k żywienia i gospodarstwa dom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31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administracyjny [zawód szkolny: Technik administracji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3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elektr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2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Bezrobotnymi „bez zawodu” będą </w:t>
      </w:r>
      <w:r>
        <w:rPr>
          <w:color w:val="000000"/>
          <w:lang w:eastAsia="pl-PL"/>
        </w:rPr>
        <w:t>66204 osoby.</w:t>
      </w:r>
    </w:p>
    <w:p>
      <w:pPr>
        <w:pStyle w:val="Tekstpodstawowy2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>W 222 zawodach i specjalnościach prognoza przewiduje deficyt zasobów pracy. Szczególnie wysoki deficyt odnosi się do 27 następujących zawodów i specjalności (niedobór przekracza 200 osób):</w:t>
      </w:r>
    </w:p>
    <w:p>
      <w:pPr>
        <w:pStyle w:val="Tekstpodstawowy2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>
          <w:tblHeader w:val="true"/>
          <w:trHeight w:val="54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edobór zasobów pracy w końcu roku 2007</w:t>
            </w:r>
          </w:p>
        </w:tc>
      </w:tr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1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5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cięża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5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1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1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k eksploatacji podziem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0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3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dro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ga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6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n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2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0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3103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erator urządzeń przetwórstwa surowców gum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9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2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7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204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3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zedstawiciel handlowy [przedstawiciel regionalny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6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21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ozostali nauczyciele gimnazjów i szkół ponadgimnazj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63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erator maszyn do szy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0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ciągnika siodł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9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2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azur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2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908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chowawca w placówkach oświatowych, wychowawczych i opiekuń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2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602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ter instalacji g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190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masarze, robotnicy w przetwórstwie ryb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7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2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autobu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2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t ce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1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osob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3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1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403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onter konstrukcji stal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621106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Ogrodnik – uprawy pod osłonam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201"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Lekarz dentysta – chirurgia stomatologi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4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Bazując na wskaźniku intensywności nadwyżki (deficytu) zawodów, w roku 2007 aż 215 zawodów i specjalności będzie zawodami deficytowymi. Z tego w 29 zawodach, w których na koniec 2006 roku nie notowano bezrobotnych, pojawi się zapotrzebowanie na pracę (wskaźnik intensywności deficytu osiąga maksimum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zawodów, które prognoza lokuje w zawodach deficytowych są 23 zawody, w których na koniec roku 2006 notowano ponad 100 bezrobotnych: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4465"/>
        <w:gridCol w:w="1701"/>
        <w:gridCol w:w="1843"/>
      </w:tblGrid>
      <w:tr>
        <w:trPr>
          <w:tblHeader w:val="true"/>
          <w:trHeight w:val="79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bezrobocia w końcu roku 2006-ogółe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gnozowany wskaźnik intensywności nadwyżki (deficytu) zawodów w roku 2007</w:t>
            </w:r>
          </w:p>
        </w:tc>
      </w:tr>
      <w:tr>
        <w:trPr>
          <w:tblHeader w:val="true"/>
          <w:trHeight w:val="68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1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k eksploatacji podziem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32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1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osob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68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02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samochodu cięża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9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503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edstawiciel handlowy [przedstawiciel regionalny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28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"932190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5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1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78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2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ga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91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3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dro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54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34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a operator wózków jezd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57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03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wacz ręczny łukiem elektr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1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4205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 maszyn i urządzeń górnictwa podziem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52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05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to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4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90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493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203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sta banko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69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2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ierowca autobu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91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690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monterzy instalacji i urządzeń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105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ter maszyn i urządzeń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2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2201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cepcjon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96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908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chowawca w placówkach oświatowych, wychowawczych i opiekuń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45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403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onter konstrukcji stal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654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290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li monterzy aparatury, maszyn i sprzętu elektr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7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204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9407</w:t>
            </w:r>
          </w:p>
        </w:tc>
      </w:tr>
      <w:tr>
        <w:trPr>
          <w:trHeight w:val="4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2904"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wnik legisl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25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Przewiduje się, że w końcu 2007 do zawodów zrównoważonych zakwalifikują się 32 profesje:  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Operator urządzeń do produkcji piwa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specjaliści szkolnictwa i wychowaw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operatorzy maszyn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Szlifierz materiałów drzew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Maszynista urządzeń odpopielania i odżużlania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Nauczyciel przedmiotów zawodowych ekonomicz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murarze i pokrew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Cieśla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 xml:space="preserve">Czyściciel pojazdów 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Specjalista analizy rynku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specjaliści do spraw rynku nieruchomośc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recepcjoniści i rejestratorzy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Audytor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inspektorzy budowlani, przeciwpożarowi i pokrew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 xml:space="preserve">Lekarz – rehabilitacja medyczna 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Nauczyciel akademicki - nauki o Ziem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Nauczyciel akademicki - nauki prawne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Nauczyciel przedmiotów zawodowych turystycz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/>
      </w:pPr>
      <w:r>
        <w:rPr>
          <w:i/>
          <w:color w:val="000000"/>
        </w:rPr>
        <w:t>Pozostali formierze odlewniczy i pokrew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Operator maszyn urabiających i ładując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Tapicer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Monter maszyn elektrycz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Operator urządzeń do nakładania powłok galwanicz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łe pielęgniarki specjalistk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Operator automatów do formowania wyrobów szklan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/>
      </w:pPr>
      <w:r>
        <w:rPr>
          <w:i/>
          <w:color w:val="000000"/>
        </w:rPr>
        <w:t>Nauczyciel fizyki i astronomi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Mechanik pojazdów jednośladow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kierowcy samochodów ciężarow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Monter sieci gazowych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Monter kotłów i armatury kotłowej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Pozostali operatorzy maszyn górniczych i pokrewni</w:t>
      </w:r>
    </w:p>
    <w:p>
      <w:pPr>
        <w:pStyle w:val="Tekstpodstawowy2"/>
        <w:numPr>
          <w:ilvl w:val="0"/>
          <w:numId w:val="4"/>
        </w:numPr>
        <w:spacing w:lineRule="auto" w:line="360"/>
        <w:ind w:left="993" w:hanging="345"/>
        <w:rPr>
          <w:i/>
          <w:i/>
          <w:color w:val="000000"/>
        </w:rPr>
      </w:pPr>
      <w:r>
        <w:rPr>
          <w:i/>
          <w:color w:val="000000"/>
        </w:rPr>
        <w:t>Operator urządzeń walcowni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nich tylko w czterech zawodach notowano na koniec 2006 roku więcej niż 100 bezrobotnych:</w:t>
      </w:r>
    </w:p>
    <w:p>
      <w:pPr>
        <w:pStyle w:val="Tekstpodstawowy2"/>
        <w:numPr>
          <w:ilvl w:val="0"/>
          <w:numId w:val="15"/>
        </w:numPr>
        <w:spacing w:lineRule="auto" w:line="360"/>
        <w:ind w:left="851" w:hanging="347"/>
        <w:rPr>
          <w:i/>
          <w:i/>
          <w:color w:val="000000"/>
        </w:rPr>
      </w:pPr>
      <w:r>
        <w:rPr>
          <w:i/>
          <w:color w:val="000000"/>
        </w:rPr>
        <w:t xml:space="preserve">Cieśla </w:t>
      </w:r>
      <w:r>
        <w:rPr>
          <w:color w:val="000000"/>
        </w:rPr>
        <w:t>(567),</w:t>
      </w:r>
    </w:p>
    <w:p>
      <w:pPr>
        <w:pStyle w:val="Tekstpodstawowy2"/>
        <w:numPr>
          <w:ilvl w:val="0"/>
          <w:numId w:val="15"/>
        </w:numPr>
        <w:spacing w:lineRule="auto" w:line="360"/>
        <w:ind w:left="851" w:hanging="347"/>
        <w:rPr>
          <w:i/>
          <w:i/>
          <w:color w:val="000000"/>
        </w:rPr>
      </w:pPr>
      <w:r>
        <w:rPr>
          <w:i/>
          <w:color w:val="000000"/>
        </w:rPr>
        <w:t xml:space="preserve">Tapicer </w:t>
      </w:r>
      <w:r>
        <w:rPr>
          <w:color w:val="000000"/>
        </w:rPr>
        <w:t>(258),</w:t>
      </w:r>
    </w:p>
    <w:p>
      <w:pPr>
        <w:pStyle w:val="Tekstpodstawowy2"/>
        <w:numPr>
          <w:ilvl w:val="0"/>
          <w:numId w:val="15"/>
        </w:numPr>
        <w:spacing w:lineRule="auto" w:line="360"/>
        <w:ind w:left="851" w:hanging="347"/>
        <w:rPr>
          <w:i/>
          <w:i/>
          <w:color w:val="000000"/>
        </w:rPr>
      </w:pPr>
      <w:r>
        <w:rPr>
          <w:i/>
          <w:color w:val="000000"/>
        </w:rPr>
        <w:t xml:space="preserve">Pozostali operatorzy maszyn gdzie indziej niesklasyfikowani </w:t>
      </w:r>
      <w:r>
        <w:rPr>
          <w:color w:val="000000"/>
        </w:rPr>
        <w:t>(200),</w:t>
      </w:r>
    </w:p>
    <w:p>
      <w:pPr>
        <w:pStyle w:val="Tekstpodstawowy2"/>
        <w:numPr>
          <w:ilvl w:val="0"/>
          <w:numId w:val="15"/>
        </w:numPr>
        <w:spacing w:lineRule="auto" w:line="360"/>
        <w:ind w:left="851" w:hanging="347"/>
        <w:rPr>
          <w:i/>
          <w:i/>
          <w:color w:val="000000"/>
        </w:rPr>
      </w:pPr>
      <w:r>
        <w:rPr>
          <w:i/>
          <w:color w:val="000000"/>
        </w:rPr>
        <w:t xml:space="preserve">Pozostali murarze i pokrewni </w:t>
      </w:r>
      <w:r>
        <w:rPr>
          <w:color w:val="000000"/>
        </w:rPr>
        <w:t>(120).</w:t>
      </w:r>
    </w:p>
    <w:p>
      <w:pPr>
        <w:pStyle w:val="Tekstpodstawowy2"/>
        <w:spacing w:lineRule="auto" w:line="360"/>
        <w:rPr/>
      </w:pPr>
      <w:r>
        <w:rPr/>
        <w:t>Pozostałe 1327 zawodów i specjalności, zgodnie z prognozą, będzie zawodami nadwyżkowymi. Zawody nadwyżkowe o największej liczbie bezrobotnych zarejestrowanych na koniec roku 2006 (ponad 1500 osób) przedstawia poniższa tabela: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5174"/>
        <w:gridCol w:w="1418"/>
        <w:gridCol w:w="1276"/>
      </w:tblGrid>
      <w:tr>
        <w:trPr>
          <w:tblHeader w:val="true"/>
          <w:trHeight w:val="796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wody i specjalnośc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bezrobocia w końcu roku 2006-ogół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gnoza stanu bezrobocia w końcu roku 2007</w:t>
            </w:r>
          </w:p>
        </w:tc>
      </w:tr>
      <w:tr>
        <w:trPr>
          <w:tblHeader w:val="true"/>
          <w:trHeight w:val="68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20" w:after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22107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8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01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k biurowy [Zawód szkolny: Technik prac biurowych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8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3207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ątac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2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5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9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Asystent ekonomiczny [zawód szkolny: Technik ekonomist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3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21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pomocniczy w przemyśle przetwórcz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5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33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6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201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6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301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budowl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1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5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mecha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2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4103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k gospodar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3103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azyn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36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wac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3105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k samochodów osob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201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ukier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1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 [zawody szkolne: Fryzjer, Technik usług fryzjerskich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23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k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4201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 [elektryk] zakła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23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1102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Ekonomis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1204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k budow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3</w:t>
            </w:r>
          </w:p>
        </w:tc>
      </w:tr>
      <w:tr>
        <w:trPr>
          <w:trHeight w:val="4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203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5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Zgodnie z prognozą, najgorszą sytuację przewiduje się w siedmiu zawodach (w tabeli zaznaczone zostały kolorem błękitnym), w których liczba bezrobotnych na koniec 2007 roku będzie wyższa niż na koniec roku 2006. Szczególnie zła sytuacja prognozowana jest dla osób „bez zawodu” – wzrost bezrobotnych w tej kategorii z </w:t>
      </w:r>
      <w:r>
        <w:rPr>
          <w:color w:val="000000"/>
          <w:lang w:eastAsia="pl-PL"/>
        </w:rPr>
        <w:t>38116 osób na koniec 2006 roku do 66204 osób na koniec roku 2007.</w:t>
      </w:r>
    </w:p>
    <w:p>
      <w:pPr>
        <w:pStyle w:val="Tekstpodstawowy2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>W kolejnych 14 zawodach i specjalnościach przewidywanych jako nadwyżkowe, na koniec 2006 roku zarejestrowanych było od 1000 do 1500 bezrobotnych: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Dozorca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/>
      </w:pPr>
      <w:r>
        <w:rPr>
          <w:i/>
          <w:color w:val="000000"/>
          <w:lang w:eastAsia="pl-PL"/>
        </w:rPr>
        <w:t>Pracownik administracyjny [zawód szkolny: Technik administracji]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Handlowiec [zawód szkolny: Technik handlowiec]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Malarz budowlany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Pozostali mechanicy pojazdów samochodowych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Pomoc kuchenna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Technik żywienia i gospodarstwa domowego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Pozostali mechanicy – monterzy maszyn i urządzeń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Technik elektryk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Bufetowy [barman]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Technik elektronik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Salowa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b/>
          <w:b/>
          <w:i/>
          <w:i/>
          <w:color w:val="008000"/>
          <w:lang w:eastAsia="pl-PL"/>
        </w:rPr>
      </w:pPr>
      <w:r>
        <w:rPr>
          <w:b/>
          <w:i/>
          <w:color w:val="008000"/>
          <w:lang w:eastAsia="pl-PL"/>
        </w:rPr>
        <w:t>Pozostali sprzedawcy i demonstratorzy</w:t>
      </w:r>
    </w:p>
    <w:p>
      <w:pPr>
        <w:pStyle w:val="Tekstpodstawowy2"/>
        <w:numPr>
          <w:ilvl w:val="0"/>
          <w:numId w:val="6"/>
        </w:numPr>
        <w:spacing w:lineRule="auto" w:line="360"/>
        <w:ind w:left="720" w:hanging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Specjalista do spraw marketingu i handlu [sprzedaży]</w:t>
      </w:r>
    </w:p>
    <w:p>
      <w:pPr>
        <w:pStyle w:val="Tekstpodstawowy2"/>
        <w:spacing w:lineRule="auto" w:line="36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Tekstpodstawowy2"/>
        <w:spacing w:lineRule="auto" w:line="360"/>
        <w:rPr/>
      </w:pPr>
      <w:r>
        <w:rPr>
          <w:color w:val="000000"/>
          <w:lang w:eastAsia="pl-PL"/>
        </w:rPr>
        <w:t>W sześciu z nich (zaznaczonych kolorem zielonym) przewidywany jest jednak na koniec 2007 roku spadek liczby zarejestrowanych bezrobotnych.</w:t>
      </w:r>
    </w:p>
    <w:p>
      <w:pPr>
        <w:pStyle w:val="Tekstpodstawowy2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neks statystyczny</w:t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kstpodstawowy2"/>
        <w:spacing w:lineRule="auto" w:line="36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>
          <w:i/>
        </w:rPr>
        <w:t xml:space="preserve">gdzie: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</w:rPr>
        <w:t xml:space="preserve"> - to średnia miesięczna liczba ofert pracy w zawodzie k, będąca w dyspozycji powiatowego urzędu pracy, a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</w:rPr>
        <w:t>- to średni miesięczny poziom rejestrowanego bezrobocia w zawodzie 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ne Urzędu Statystycznego wykorzystane w tej analizie pochodzą z wydawnictwa: </w:t>
      </w:r>
      <w:r>
        <w:rPr>
          <w:i/>
        </w:rPr>
        <w:t xml:space="preserve">Rocznik statystyczny województwa śląskiego – 2006, </w:t>
      </w:r>
      <w:r>
        <w:rPr/>
        <w:t>Urząd Statystyczny w Katowica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71"/>
        </w:tabs>
        <w:ind w:left="471" w:hanging="183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471"/>
        </w:tabs>
        <w:ind w:left="471" w:hanging="183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T Extra"/>
    </w:rPr>
  </w:style>
  <w:style w:type="character" w:styleId="WW8Num4z0">
    <w:name w:val="WW8Num4z0"/>
    <w:qFormat/>
    <w:rPr>
      <w:rFonts w:ascii="MT Extra" w:hAnsi="MT Extra" w:cs="Web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T Extra" w:hAnsi="MT Extra" w:cs="Webdings"/>
    </w:rPr>
  </w:style>
  <w:style w:type="character" w:styleId="WW8Num7z0">
    <w:name w:val="WW8Num7z0"/>
    <w:qFormat/>
    <w:rPr>
      <w:rFonts w:ascii="MT Extra" w:hAnsi="MT Extra" w:cs="MT Extr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MT Extra" w:hAnsi="MT Extra" w:cs="MT Extr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T Extr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T Extra" w:hAnsi="MT Extra" w:cs="MT Extr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T Extra" w:hAnsi="MT Extra" w:cs="MT Extra"/>
    </w:rPr>
  </w:style>
  <w:style w:type="character" w:styleId="WW8Num27z0">
    <w:name w:val="WW8Num27z0"/>
    <w:qFormat/>
    <w:rPr>
      <w:rFonts w:ascii="Monotype Sorts" w:hAnsi="Monotype Sort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MT Extra" w:hAnsi="MT Extra" w:cs="Webdings"/>
    </w:rPr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MT Extra" w:hAnsi="MT Extra" w:cs="MT Extra"/>
    </w:rPr>
  </w:style>
  <w:style w:type="character" w:styleId="WW8Num48z0">
    <w:name w:val="WW8Num48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onotype Sorts" w:hAnsi="Monotype Sorts" w:cs="Webding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Monotype Sorts" w:hAnsi="Monotype Sorts" w:cs="Web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T Extra" w:hAnsi="MT Extra" w:cs="MT Extr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Bookman Old Style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MT Extra" w:hAnsi="MT Extra" w:cs="MT Extra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MT Extra" w:hAnsi="MT Extra" w:cs="Webdings"/>
    </w:rPr>
  </w:style>
  <w:style w:type="character" w:styleId="WW8Num88z0">
    <w:name w:val="WW8Num88z0"/>
    <w:qFormat/>
    <w:rPr>
      <w:rFonts w:ascii="MT Extra" w:hAnsi="MT Extra" w:cs="MT Extra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T Extra" w:hAnsi="MT Extra" w:cs="MT Extra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Monotype Sorts" w:hAnsi="Monotype Sorts" w:cs="Bookman Old Style"/>
    </w:rPr>
  </w:style>
  <w:style w:type="character" w:styleId="WW8Num104z0">
    <w:name w:val="WW8Num104z0"/>
    <w:qFormat/>
    <w:rPr>
      <w:rFonts w:ascii="MT Extra" w:hAnsi="MT Extra" w:cs="MT Extra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Monotype Sorts" w:hAnsi="Monotype Sorts" w:cs="Monotype Sort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T Extra" w:hAnsi="MT Extra" w:cs="Web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>
      <w:rFonts w:ascii="Monotype Sorts" w:hAnsi="Monotype Sorts" w:cs="Bookman Old Styl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Monotype Sorts" w:hAnsi="Monotype Sorts" w:cs="Webding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onotype Sorts" w:hAnsi="Monotype Sorts" w:cs="Monotype Sort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Monotype Sorts" w:hAnsi="Monotype Sorts" w:cs="MT Extra"/>
    </w:rPr>
  </w:style>
  <w:style w:type="character" w:styleId="WW8Num154z0">
    <w:name w:val="WW8Num154z0"/>
    <w:qFormat/>
    <w:rPr>
      <w:rFonts w:ascii="Monotype Sorts" w:hAnsi="Monotype Sorts" w:cs="Bookman Old Style"/>
    </w:rPr>
  </w:style>
  <w:style w:type="character" w:styleId="WW8Num155z0">
    <w:name w:val="WW8Num155z0"/>
    <w:qFormat/>
    <w:rPr>
      <w:rFonts w:ascii="MT Extra" w:hAnsi="MT Extra" w:cs="Web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Monotype Sorts" w:hAnsi="Monotype Sorts" w:cs="Monotype Sorts"/>
    </w:rPr>
  </w:style>
  <w:style w:type="character" w:styleId="WW8Num158z0">
    <w:name w:val="WW8Num158z0"/>
    <w:qFormat/>
    <w:rPr>
      <w:rFonts w:ascii="MT Extra" w:hAnsi="MT Extra" w:cs="Web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Monotype Sorts" w:hAnsi="Monotype Sorts" w:cs="Monotype Sort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" w:hAnsi="Monotype Sorts" w:cs="MT Extra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MT Extra" w:hAnsi="MT Extra" w:cs="MT Extra"/>
    </w:rPr>
  </w:style>
  <w:style w:type="character" w:styleId="WW8Num171z0">
    <w:name w:val="WW8Num171z0"/>
    <w:qFormat/>
    <w:rPr>
      <w:rFonts w:ascii="MT Extra" w:hAnsi="MT Extra" w:cs="MT Extra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MT Extra" w:hAnsi="MT Extra" w:cs="MT Extra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Monotype Sorts" w:hAnsi="Monotype Sorts" w:cs="Monotype Sort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MT Extra" w:hAnsi="MT Extra" w:cs="MT Extra"/>
    </w:rPr>
  </w:style>
  <w:style w:type="character" w:styleId="WW8Num180z0">
    <w:name w:val="WW8Num180z0"/>
    <w:qFormat/>
    <w:rPr>
      <w:rFonts w:ascii="MT Extra" w:hAnsi="MT Extra" w:cs="MT Extra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Monotype Sorts" w:hAnsi="Monotype Sorts" w:cs="Bookman Old Styl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Monotype Sorts" w:hAnsi="Monotype Sorts" w:cs="Monotype Sorts"/>
    </w:rPr>
  </w:style>
  <w:style w:type="character" w:styleId="WW8Num190z0">
    <w:name w:val="WW8Num190z0"/>
    <w:qFormat/>
    <w:rPr>
      <w:rFonts w:ascii="MT Extra" w:hAnsi="MT Extra" w:cs="Web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05:00Z</dcterms:created>
  <dc:creator>Obserwatorium Rynku Pracy</dc:creator>
  <dc:description/>
  <dc:language>en-US</dc:language>
  <cp:lastModifiedBy>Obserwatorium Rynku Pracy</cp:lastModifiedBy>
  <cp:lastPrinted>2007-05-29T12:55:00Z</cp:lastPrinted>
  <dcterms:modified xsi:type="dcterms:W3CDTF">2007-05-31T11:05:00Z</dcterms:modified>
  <cp:revision>2</cp:revision>
  <dc:subject/>
  <dc:title>WOJEWÓDZKI URZĄD PRACY</dc:title>
</cp:coreProperties>
</file>