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2054529700"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1755916969"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