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1942338020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617378161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256955651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64634723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581034566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