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1007507683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1922019662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724792659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857450566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1606209820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958465946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2134047851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847930290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1919003404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2024903356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