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norrmalny"/>
        <w:spacing w:before="8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 xml:space="preserve">Ranking </w:t>
        <w:br/>
        <w:t xml:space="preserve">zawodów deficytowych i nadwyżkowych </w:t>
        <w:br/>
        <w:t>w województwie śląskim</w:t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>w 2010 roku</w:t>
      </w:r>
    </w:p>
    <w:p>
      <w:pPr>
        <w:pStyle w:val="Nnorrmalny"/>
        <w:rPr>
          <w:rFonts w:ascii="Calibri" w:hAnsi="Calibri" w:cs="Calibri"/>
          <w:b/>
          <w:b/>
          <w:shadow/>
          <w:sz w:val="40"/>
        </w:rPr>
      </w:pPr>
      <w:r>
        <w:rPr>
          <w:rFonts w:cs="Calibri" w:ascii="Calibri" w:hAnsi="Calibri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jc w:val="center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1 r.</w:t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Regina Borowiec - Dutka</w:t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01468935">
            <w:r>
              <w:rPr>
                <w:rStyle w:val="IndexLink"/>
                <w:b/>
                <w:lang w:val="en-US" w:eastAsia="en-US"/>
              </w:rPr>
              <w:t>Wprowadzen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w II półroczu 2010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0 roku oraz II półroczu 2010 r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II półroczu 2010 rok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0 roku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poszczególnych województwach w podziale według trybu studiów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0 roku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9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0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umowanie</w:t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Nnorrmalny"/>
        <w:numPr>
          <w:ilvl w:val="0"/>
          <w:numId w:val="0"/>
        </w:numPr>
        <w:outlineLvl w:val="0"/>
        <w:rPr>
          <w:b/>
          <w:b/>
        </w:rPr>
      </w:pPr>
      <w:bookmarkStart w:id="0" w:name="__RefHeading___Toc301468935"/>
      <w:bookmarkEnd w:id="0"/>
      <w:r>
        <w:rPr>
          <w:b/>
        </w:rPr>
        <w:t>Wprowadzenie</w:t>
      </w:r>
    </w:p>
    <w:p>
      <w:pPr>
        <w:pStyle w:val="Nnorrmalny"/>
        <w:spacing w:before="0" w:after="0"/>
        <w:ind w:firstLine="708"/>
        <w:rPr/>
      </w:pPr>
      <w:r>
        <w:rPr/>
        <w:t xml:space="preserve"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</w:t>
        <w:br/>
        <w:t>z 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ywał raport </w:t>
      </w:r>
      <w:r>
        <w:rPr>
          <w:i/>
        </w:rPr>
        <w:t>Ranking zawodów deficytowych i nadwyżkowych w województwie śląskim.</w:t>
      </w:r>
    </w:p>
    <w:p>
      <w:pPr>
        <w:pStyle w:val="Nnorrmalny"/>
        <w:spacing w:before="0" w:after="0"/>
        <w:rPr>
          <w:szCs w:val="24"/>
        </w:rPr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Dot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d standardem było, iż ranking opracowywany po drugim półroczu był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 obydwu półroczy. Obecnie, z racji zmiany klasyfikacji, konieczne okazało się opracowanie dwóch rankingów, prezentu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ch osobno dane za I i II półrocze 2010 roku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II półroczu 2010  roku</w:t>
      </w:r>
      <w:r>
        <w:rPr/>
        <w:t xml:space="preserve"> zawierała analizę skali i struktury bezrobocia w zawodach oraz popytu na pracę dla poszczególnych zawodów z punktu widzenia zgłaszanych ofert pracy. Wskazywała także zawody wykazujące deficytowość lub nadwyżkę pracowników oraz określiła kierunki zmian w 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09/2010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8"/>
        </w:numPr>
        <w:rPr/>
      </w:pPr>
      <w:bookmarkStart w:id="1" w:name="__RefHeading___Toc301468936"/>
      <w:bookmarkEnd w:id="1"/>
      <w:r>
        <w:rPr/>
        <w:t>Skrót Części I Rankingu zawodów deficytowych i nadwyżkowych w województwie śląskim w II półroczu 2010 roku</w:t>
      </w:r>
    </w:p>
    <w:p>
      <w:pPr>
        <w:pStyle w:val="Nnorrmalny"/>
        <w:rPr>
          <w:i/>
          <w:i/>
        </w:rPr>
      </w:pPr>
      <w:r>
        <w:rPr/>
        <w:t xml:space="preserve">W kwietniu 2011 r. Wojewódzki Urząd Pracy w Katowicach opracował „Ranking zawodów deficytowych i nadwyżkowych w województwie śląskim w II półroczu 2010 r.” – część I diagnostyczną. Opracowanie zostało przekazane do Ministerstwa Pracy i Polityki Społecznej oraz udostępnione na stronie internetowej: </w:t>
      </w:r>
      <w:hyperlink r:id="rId4">
        <w:r>
          <w:rPr>
            <w:rStyle w:val="InternetLink"/>
            <w:i/>
            <w:sz w:val="24"/>
            <w:szCs w:val="24"/>
          </w:rPr>
          <w:t>www.wup-katowice.pl</w:t>
        </w:r>
      </w:hyperlink>
      <w:r>
        <w:rPr>
          <w:i/>
        </w:rPr>
        <w:t xml:space="preserve"> </w:t>
      </w:r>
    </w:p>
    <w:p>
      <w:pPr>
        <w:pStyle w:val="Heading2"/>
        <w:numPr>
          <w:ilvl w:val="1"/>
          <w:numId w:val="8"/>
        </w:numPr>
        <w:rPr>
          <w:color w:val="000000"/>
        </w:rPr>
      </w:pPr>
      <w:bookmarkStart w:id="2" w:name="__RefHeading___Toc301468937"/>
      <w:r>
        <w:rPr>
          <w:color w:val="000000"/>
        </w:rPr>
        <w:t>Charakterystyka bezrobocia oraz ofert pracy w województwie śląskim w 2010 roku oraz II półroczu 2010 r.</w:t>
      </w:r>
      <w:bookmarkEnd w:id="2"/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stanu na 31.12.2010 r. w województwie śląskim zarejestrowanych było 181,2 tys. bezrobotnych. Najwyższą liczbę zarejestrowanych notowano w miastach o dużym potencjale ludności tj. w: Częstochowie (13,2 tys. osób), Sosnowcu (10,6 tys. osób) i Bytomiu (9,9 tys. osób). Najmniej osób zaewidencjonowanych było w powiatach: bieruńsko – lędzińskim (1,3 tys. osób), rybnickim (1,9 tys. osób) oraz w Żorach (2,1 tys. osób).W ciągu roku liczba bezrobotnych zarejestrowanych w powiatowych urzędach pracy wzrosła o 12,8 tys. osób (tj. o 7,6%). W grudniu 2009 roku, bezrobocie w ujęciu rocznym wzrosło o 45,7 tys. osób (tj. o 13,7%). W stosunku do lat 2008 – 2009, obserwowano malejącą dynamikę wzrostu bezrobocia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 xml:space="preserve">Według stanu na 31 grudnia 2010 r. wysokość stopy bezrobocia w Śląskiem  wynosiła 9,9% (kraj 12,3%). W ciągu roku wysokość stopy bezrobocia wzrosła w województwie o 0,5 pkt. proc., w kraju wzrost o 0,2 pkt. proc. (31.12.2009 r. województwo 9,4%, kraj 12,1%). Bez względu na rok sprawozdawczy stopa bezrobocia w województwie śląskim jest znacznie niższa od ogólnopolskiej. Utrzymywało się duże zróżnicowanie natężenia bezrobocia w naszym regionie. Najlepiej było w Katowicach, gdzie w końcu grudnia 2010 r. wysokość stopy bezrobocia wynosiła 3,8% (grudzień 2009 r. – 3,3%). Na przeciwległej pozycji lokował się powiat myszkowski, gdzie wysokość tego wskaźnika osiąga wartość 18,2% (grudzień 2009 r. – 18,5%). Jak z tego wynika, powiat o najwyższej i najniższej stopie bezrobocia dzieliła w grudniu ub. roku różnica 14,4 pkt. proc. 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2010 r. wśród zarejestrowanych 54,2% stanowiły bezrobotne kobiety. W ciągu roku udział pań wzrósł o 0,8 pkt. proc., zaś liczba bezrobotnych kobiet wzrosła o 8,3 tys., w zbiorowości mężczyzn liczba zaewidencjonowanych wzrosła o 4,5 tys. osób (31.12.2009 r. – 78 522, 31.12.2010 r. – 83 029).Trudna sytuacja kobiet ma miejsce w Jastrzębiu Zdroju (gdzie panie to 63,3% wśród ogółu bezrobotnych), Żorach (63,2%), Rybniku (61,7%), Mysłowicach, powiecie wodzisławskim oraz rybnickim (60,4%).Odsetek bezrobotnych kobiet najniższy był w powiatach północnej części regionu: częstochowskim (46,4%), kłobuckim (46,8%), Częstochowie (48,1%), myszkowskim (49,9%) oraz zawierciańskim (50,3%)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0 r. bez pracy pozostawało 35,9 tys. bezrobotnych poniżej 25 roku życia. Bezrobotna młodzież to 19,8% ogółu zarejestrowanych, rok wcześniej ten udział był wyższy – 20,9%. Wśród zarejestrowanych bezrobotnych do 25 roku życia dominowały kobiety, które stanowiły 56,6% tej subpopulacji (20 302 osoby). Natężenie bezrobocia młodzieży w poszczególnych powiatach jest zróżnicowane. W końcu 2010 r. najwyższe udziały bezrobotnej młodzieży obserwowano w powiatach: rybnickim (30,7%),wodzisławskim (29,2%), pszczyńskim (27,5%) oraz w mieście Jastrzębie Zdrój (27,7%). Najniższe udziały bezrobotnej młodzieży notowano w dużych miastach na prawach powiatu, tj. w: Częstochowie (11,7%), Bielsku– Białej (13,3%) oraz Sosnowcu (14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Dokonując analizy zbiorowości bezrobotnych w podziale dużych grup zawodowych, według stanu na 31.12.2010 r., stwierdzamy, iż największa liczba osób bezrobotnych należała do grupy: Sprzedawcy i pokrewni – 18048 osób, Robotnicy obróbki metali, mechanicy maszyn i urządzeń – 14 066 osób, Pracownicy usług osobistych – 11085, Robotnicy w przetwórstwie spożywczym, obróbce drewna, produkcji wyrobów tekstylnych i pokrewni – 10 835, Robotnicy pomocniczy w górnictwie, przemyśle, budownictwie i transporcie – 10 132 osób. Łącznie w wymienionych pięciu grupach dużych zarejestrowanych było 64 166 bezrobotnych, tzn. 42,6% wszystkich zarejestrowanych, co do których udało się określić zawód lub specjalność.</w:t>
      </w:r>
    </w:p>
    <w:p>
      <w:pPr>
        <w:pStyle w:val="Wciecie"/>
        <w:numPr>
          <w:ilvl w:val="0"/>
          <w:numId w:val="2"/>
        </w:numPr>
        <w:tabs>
          <w:tab w:val="clear" w:pos="708"/>
        </w:tabs>
        <w:spacing w:before="0" w:after="0"/>
        <w:ind w:left="284" w:right="0" w:hanging="284"/>
        <w:rPr/>
      </w:pPr>
      <w:r>
        <w:rPr/>
        <w:t xml:space="preserve">W końcu grudnia 2010 roku, w rejestrach powiatowych urzędów pracy pozostawało 10831 bezrobotnych absolwentów (osób będących w okresie do 12 miesięcy od ukończenia nauki), w tym 6310 kobiet (58,3%). Spośród nich 27,5% stanowią osoby skategoryzowane jako będące „bez zawodu”, przy czym należy zauważyć, iż liczba bezrobotnych absolwentów w tej kategorii w ostatnich latach maleje (31,0 % - 2009 r., 32,3% - 2008 r.). Do najliczniejszych grup zawodowych w kategorii bezrobotnych absolwentów zaliczamy: </w:t>
      </w:r>
      <w:r>
        <w:rPr>
          <w:i/>
        </w:rPr>
        <w:t>Pracowników usług osobistych</w:t>
      </w:r>
      <w:r>
        <w:rPr/>
        <w:t xml:space="preserve"> – 835 osób, </w:t>
      </w:r>
      <w:r>
        <w:rPr>
          <w:i/>
        </w:rPr>
        <w:t>Specjalistów nauk fizycznych, matematycznych i technicznych</w:t>
      </w:r>
      <w:r>
        <w:rPr/>
        <w:t xml:space="preserve"> – 834 osoby oraz </w:t>
      </w:r>
      <w:r>
        <w:rPr>
          <w:i/>
        </w:rPr>
        <w:t>Sprzedawców i pokrewnych</w:t>
      </w:r>
      <w:r>
        <w:rPr/>
        <w:t xml:space="preserve"> – 696 osób (w tej grupie zdecydowanie dominują kobiety - 90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0 roku w województwie śląskim zarejestrowało się 333 741 osób (napływ do bezrobocia). Kobiety stanowiły 50,3% rejestrujących się. W pierwszym półroczu liczba napływających do bezrobocia wyniosła 158 815 osób. W drugim półroczu </w:t>
      </w:r>
      <w:r>
        <w:rPr>
          <w:rFonts w:cs="Arial" w:ascii="Arial" w:hAnsi="Arial"/>
          <w:i/>
        </w:rPr>
        <w:t>„napływ”</w:t>
      </w:r>
      <w:r>
        <w:rPr>
          <w:rFonts w:cs="Arial" w:ascii="Arial" w:hAnsi="Arial"/>
        </w:rPr>
        <w:t xml:space="preserve"> był większy – zarejestrowano 174 926 osób (w tym 51,9% kobiet)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/>
          <w:szCs w:val="20"/>
          <w:lang w:eastAsia="en-US"/>
        </w:rPr>
        <w:t xml:space="preserve">W drugim półroczu 2010 roku największy napływ bezrobotnych na poziomie dużych grup zawodowych zanotowano w zawodach: </w:t>
      </w:r>
      <w:r>
        <w:rPr>
          <w:rFonts w:cs="Arial"/>
          <w:i/>
          <w:szCs w:val="20"/>
          <w:lang w:eastAsia="en-US"/>
        </w:rPr>
        <w:t>Sprzedawcy i pokrewni</w:t>
      </w:r>
      <w:r>
        <w:rPr>
          <w:rFonts w:cs="Arial"/>
          <w:szCs w:val="20"/>
          <w:lang w:eastAsia="en-US"/>
        </w:rPr>
        <w:t xml:space="preserve"> (16,6 tys. osób), </w:t>
      </w:r>
      <w:r>
        <w:rPr>
          <w:rFonts w:cs="Arial"/>
          <w:i/>
          <w:szCs w:val="20"/>
          <w:lang w:eastAsia="en-US"/>
        </w:rPr>
        <w:t>Robotnicy obróbki metali, mechanicy maszyn i urządzeń</w:t>
      </w:r>
      <w:r>
        <w:rPr>
          <w:rFonts w:cs="Arial"/>
          <w:szCs w:val="20"/>
          <w:lang w:eastAsia="en-US"/>
        </w:rPr>
        <w:t xml:space="preserve"> (12,3 tys. osób) oraz </w:t>
      </w:r>
      <w:r>
        <w:rPr>
          <w:rFonts w:cs="Arial"/>
          <w:i/>
          <w:szCs w:val="20"/>
          <w:lang w:eastAsia="en-US"/>
        </w:rPr>
        <w:t>Pracownicy usług osobistych</w:t>
      </w:r>
      <w:r>
        <w:rPr>
          <w:rFonts w:cs="Arial"/>
          <w:szCs w:val="20"/>
          <w:lang w:eastAsia="en-US"/>
        </w:rPr>
        <w:t xml:space="preserve"> (10,8 tys. osób). </w:t>
      </w:r>
      <w:r>
        <w:rPr/>
        <w:t>Napływy bezrobotnych w II półroczu 2010 roku według poszczególnych dużych grup zawodowych prezentuje poniższa tabela.</w:t>
      </w:r>
    </w:p>
    <w:p>
      <w:pPr>
        <w:pStyle w:val="Normalny"/>
        <w:rPr>
          <w:b/>
          <w:b/>
          <w:i/>
          <w:i/>
        </w:rPr>
      </w:pPr>
      <w:r>
        <w:rPr>
          <w:b/>
          <w:i/>
        </w:rPr>
        <w:t xml:space="preserve">Bezrobotni nowozarejstrowani w II półroczu 2010 r. w województwie śląskim 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5"/>
        <w:gridCol w:w="5262"/>
        <w:gridCol w:w="992"/>
        <w:gridCol w:w="709"/>
        <w:gridCol w:w="709"/>
        <w:gridCol w:w="774"/>
        <w:gridCol w:w="785"/>
      </w:tblGrid>
      <w:tr>
        <w:trPr>
          <w:tblHeader w:val="true"/>
          <w:trHeight w:val="12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cs="Arial Narrow" w:ascii="Arial Narrow" w:hAnsi="Arial Narrow"/>
              </w:rPr>
              <w:t>LLp.</w:t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d  oraz nazwa grupy zawodó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ind w:left="32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zrobotni ogółem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tym</w:t>
            </w:r>
          </w:p>
        </w:tc>
      </w:tr>
      <w:tr>
        <w:trPr>
          <w:tblHeader w:val="true"/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24"/>
                <w:lang w:eastAsia="pl-PL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bsolwenci</w:t>
            </w:r>
          </w:p>
        </w:tc>
      </w:tr>
      <w:tr>
        <w:trPr>
          <w:tblHeader w:val="true"/>
          <w:trHeight w:val="21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</w:tr>
      <w:tr>
        <w:trPr>
          <w:trHeight w:val="1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 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 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9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30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 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 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3</w:t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obróbki metali, mechanicy maszyn i urządze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 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 8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4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8</w:t>
            </w:r>
          </w:p>
        </w:tc>
      </w:tr>
      <w:tr>
        <w:trPr>
          <w:trHeight w:val="2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 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5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8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3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36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15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7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 7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7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4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8</w:t>
            </w:r>
          </w:p>
        </w:tc>
      </w:tr>
      <w:tr>
        <w:trPr>
          <w:trHeight w:val="1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6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5</w:t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z dziedziny prawa, dziedzin społecznych i kultur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6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czania i wychow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4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7</w:t>
            </w:r>
          </w:p>
        </w:tc>
      </w:tr>
      <w:tr>
        <w:trPr>
          <w:trHeight w:val="17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1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moce domowe i sprzątacz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2</w:t>
            </w:r>
          </w:p>
        </w:tc>
      </w:tr>
      <w:tr>
        <w:trPr>
          <w:trHeight w:val="14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8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1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bsługi klien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8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16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zemieślnicy i robotnicy poligraficz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8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19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echnicy informaty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4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1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chr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nterz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Średni personel z dziedziny prawa, spraw społecznych, kultury i pokrew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produkcji towar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technologii informacyjno-komunikacyj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pomocniczy przygotowujący posił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6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ostali pracownicy obsługi biur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pieki osobistej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zarządzania i handl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produkcji i usłu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dstawiciele władz publicznych, wyżsi urzęd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w branży hotelarskiej, handlu i in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Żołnierze szeregow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botnicy pomocniczy w rolnictwie, leśnictwie i rybołówstwi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uliczni i pracownicy świadczący usług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ficerowie sił zbrojnyc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gółem województwo śląski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4 9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0 8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1,9%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83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310</w:t>
            </w:r>
          </w:p>
        </w:tc>
      </w:tr>
    </w:tbl>
    <w:p>
      <w:pPr>
        <w:pStyle w:val="Normalny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ny"/>
        <w:numPr>
          <w:ilvl w:val="0"/>
          <w:numId w:val="4"/>
        </w:numPr>
        <w:ind w:left="284" w:hanging="284"/>
        <w:jc w:val="both"/>
        <w:rPr>
          <w:rFonts w:cs="Arial"/>
        </w:rPr>
      </w:pPr>
      <w:r>
        <w:rPr/>
        <w:t xml:space="preserve">Wśród napływających do bezrobocia, na poziomie kodów dwucyfrowych, absolwenci najliczniej reprezentowani byli w kategoriach: </w:t>
      </w:r>
      <w:r>
        <w:rPr>
          <w:i/>
        </w:rPr>
        <w:t>Bez zawodu</w:t>
      </w:r>
      <w:r>
        <w:rPr/>
        <w:t xml:space="preserve"> (27,5% wszystkich bezrobotnych absolwentów), </w:t>
      </w:r>
      <w:r>
        <w:rPr>
          <w:i/>
        </w:rPr>
        <w:t xml:space="preserve">Pracownicy usług osobistych </w:t>
      </w:r>
      <w:r>
        <w:rPr/>
        <w:t xml:space="preserve">(7,7%), </w:t>
      </w:r>
      <w:r>
        <w:rPr>
          <w:i/>
        </w:rPr>
        <w:t xml:space="preserve">Specjaliści nauk fizycznych, matematycznych i technicznych </w:t>
      </w:r>
      <w:r>
        <w:rPr/>
        <w:t xml:space="preserve">(7,7%), </w:t>
      </w:r>
      <w:r>
        <w:rPr>
          <w:i/>
        </w:rPr>
        <w:t>Sprzedawcy i pokrewni</w:t>
      </w:r>
      <w:r>
        <w:rPr/>
        <w:t xml:space="preserve"> (6,4%), </w:t>
      </w:r>
      <w:r>
        <w:rPr>
          <w:i/>
        </w:rPr>
        <w:t>Średni personel nauk fizycznych, chemicznych i technicznych</w:t>
      </w:r>
      <w:r>
        <w:rPr/>
        <w:t xml:space="preserve"> oraz </w:t>
      </w:r>
      <w:r>
        <w:rPr>
          <w:i/>
        </w:rPr>
        <w:t xml:space="preserve">Specjaliści z dziedziny prawa, dziedzin społecznych i kultury </w:t>
      </w:r>
      <w:r>
        <w:rPr/>
        <w:t xml:space="preserve">(po 6,1% absolwentów), </w:t>
      </w:r>
      <w:r>
        <w:rPr>
          <w:i/>
        </w:rPr>
        <w:t>Specjaliści do spraw ekonomicznych i zarządzania</w:t>
      </w:r>
      <w:r>
        <w:rPr/>
        <w:t xml:space="preserve"> (5,2%).W każdej wymienionej grupie zawodów zarejestrowało się w II półroczu 2010r. powyżej 500 osób. Razem, tych siedem kategorii grupuje 66,6% absolwentów napływających do bezrobocia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/>
        <w:t xml:space="preserve">W drugim półroczu 2010 roku do powiatowych urzędów pracy województwa śląskiego zgłoszono 54 478 wolnych miejsc pracy i aktywizacji zawodowej – było to o ponad 8% mniej niż w I półroczu. 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>
          <w:rStyle w:val="Detailsdoccontent"/>
        </w:rPr>
        <w:t>W drugim półroczu 2010</w:t>
      </w:r>
      <w:r>
        <w:rPr/>
        <w:t xml:space="preserve"> roku w grupie wielkich grup zawodowych (kod 1 cyfrowy) najwięcej ofert pracy skierowanych było do </w:t>
      </w:r>
      <w:r>
        <w:rPr>
          <w:i/>
        </w:rPr>
        <w:t>Pracowników usług i sprzedawców</w:t>
      </w:r>
      <w:r>
        <w:rPr/>
        <w:t xml:space="preserve">– 13,1 tys., </w:t>
      </w:r>
      <w:r>
        <w:rPr>
          <w:i/>
        </w:rPr>
        <w:t>Robotników przemysłowych i rzemieślników</w:t>
      </w:r>
      <w:r>
        <w:rPr/>
        <w:t xml:space="preserve"> – 12,7 tys. oraz </w:t>
      </w:r>
      <w:r>
        <w:rPr>
          <w:i/>
        </w:rPr>
        <w:t>Pracowników przy pracach prostych</w:t>
      </w:r>
      <w:r>
        <w:rPr/>
        <w:t xml:space="preserve">– 8,7 tys. Dla </w:t>
      </w:r>
      <w:r>
        <w:rPr>
          <w:i/>
        </w:rPr>
        <w:t>Specjalistów</w:t>
      </w:r>
      <w:r>
        <w:rPr/>
        <w:t xml:space="preserve"> zgłoszono 3 254 propozycje zatrudnienia. Najmniej propozycji zatrudnienia (według grup wielkich) skierowanych było do przedstawicieli „</w:t>
      </w:r>
      <w:r>
        <w:rPr>
          <w:i/>
        </w:rPr>
        <w:t>sił zbrojnych”.</w:t>
      </w:r>
    </w:p>
    <w:p>
      <w:pPr>
        <w:pStyle w:val="Normalny"/>
        <w:numPr>
          <w:ilvl w:val="0"/>
          <w:numId w:val="7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color w:val="000000"/>
        </w:rPr>
        <w:t xml:space="preserve">Dane dotyczące </w:t>
      </w:r>
      <w:r>
        <w:rPr>
          <w:i/>
          <w:color w:val="000000"/>
        </w:rPr>
        <w:t>„napływu”</w:t>
      </w:r>
      <w:r>
        <w:rPr>
          <w:color w:val="000000"/>
        </w:rPr>
        <w:t xml:space="preserve">, liczby zarejestrowanych bezrobotnych oraz liczby ofert pracy zgłoszonych w II półroczu 2010 r. według zawodów i specjalności (kod 6. cyfrowy) zamieszczone są </w:t>
        <w:br/>
        <w:t xml:space="preserve">w aneksie statystycznym, załącznik Excel  tabela: </w:t>
      </w:r>
      <w:r>
        <w:rPr>
          <w:rFonts w:cs="Arial Narrow" w:ascii="Arial Narrow" w:hAnsi="Arial Narrow"/>
          <w:i/>
          <w:sz w:val="22"/>
          <w:szCs w:val="22"/>
        </w:rPr>
        <w:t>Bezrobotni według zawodów w województwie śląskim  w II  -półroczu 2010 roku (agregacja wg specjalności - kod 6-cyfrowy).</w:t>
      </w:r>
    </w:p>
    <w:p>
      <w:pPr>
        <w:pStyle w:val="Heading2"/>
        <w:numPr>
          <w:ilvl w:val="1"/>
          <w:numId w:val="8"/>
        </w:numPr>
        <w:rPr/>
      </w:pPr>
      <w:bookmarkStart w:id="3" w:name="__RefHeading___Toc301468938"/>
      <w:bookmarkEnd w:id="3"/>
      <w:r>
        <w:rPr>
          <w:color w:val="000000"/>
        </w:rPr>
        <w:t>Zawody deficytowe i nadwyżkowe w województwie śląskim w II półroczu 2010 roku</w:t>
      </w:r>
    </w:p>
    <w:p>
      <w:pPr>
        <w:pStyle w:val="Normalny"/>
        <w:ind w:firstLine="576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drugiego półrocza 2010 roku do średniej miesięcznej liczby zarejestrowanych bezrobotnych w tym okresie.</w:t>
      </w:r>
    </w:p>
    <w:p>
      <w:pPr>
        <w:pStyle w:val="Normalny"/>
        <w:ind w:hanging="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Normalny"/>
        <w:ind w:firstLine="708"/>
        <w:jc w:val="both"/>
        <w:rPr/>
      </w:pPr>
      <w:r>
        <w:rPr/>
        <w:t>Analiza na poziomie zawodów i specjalności (kod 6 cyfrowy) wykazuje, że  w II półroczu 2010 r. w województwie śląskim wystąpiły 1934 zawody i specjalności (oraz kategoria „</w:t>
      </w:r>
      <w:r>
        <w:rPr>
          <w:i/>
        </w:rPr>
        <w:t>bez zawodu</w:t>
      </w:r>
      <w:r>
        <w:rPr/>
        <w:t>”), w których obserwowano napływ do bezrobocia, lub /i zgłoszono oferty pracy lub /i notowano bezrobotnych wg stanu na 31 grudnia 2010r. Jeżeli chodzi o zawody deficytowe, to wskaźnikiem MAX charakteryzowały się 93 zawody i specjalności, w tych zawodach w okresie od lipca do grudnia 2010 r. nie zarejestrowano ani jednego bezrobotnego, natomiast zgłaszane były oferty pracy. Kolejne 268 zawodów i specjalności deficytowych to profesje, w których notowano napływ do bezrobocia</w:t>
      </w:r>
      <w:r>
        <w:rPr>
          <w:rStyle w:val="FootnoteCharacters"/>
          <w:rStyle w:val="FootnoteAnchor"/>
        </w:rPr>
        <w:footnoteReference w:id="3"/>
      </w:r>
      <w:r>
        <w:rPr/>
        <w:t>. Zaledwie 81 zawodów i specjalności miało charakter zrównoważony, natomiast aż 1423 profesje miały charakter nadwyżkowy, w tym 708 ze wskaźnikiem o wartości 0. 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Normalny"/>
        <w:ind w:hanging="0"/>
        <w:jc w:val="both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336"/>
        <w:gridCol w:w="1134"/>
        <w:gridCol w:w="114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Kod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Napływ w II półroczu 201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3202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,6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3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2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ozostali operatorzy sprzętu do robót ziemnych </w:t>
              <w:br/>
              <w:t>i urządzeń pokrew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3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3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3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przetwórstwa ry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2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9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7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pralni chemicz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311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iekunka dzieci w drodze do szkoł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3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rytmi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7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ancerz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39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zautomatyzowanej i zrobotyzowanej linii produkcyjnej w przemyśle elektromaszyn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8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T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maszyn w przemyśle włókienniczym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racownicy usług ochrony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9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yciel psych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emonstrator wyrob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robotnicy budowlani robót wykończeniowych i pokrewni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5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automatów ceglarskich i wapienno - piaskarski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1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ładowar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8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0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17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do produkcji wyrobów cukier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1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4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bsługi monitoring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23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84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21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kwizytor funduszy emerytal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53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5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00</w:t>
            </w:r>
          </w:p>
        </w:tc>
      </w:tr>
    </w:tbl>
    <w:p>
      <w:pPr>
        <w:pStyle w:val="Normalny"/>
        <w:ind w:hanging="0"/>
        <w:rPr/>
      </w:pPr>
      <w:r>
        <w:rPr/>
      </w:r>
    </w:p>
    <w:p>
      <w:pPr>
        <w:pStyle w:val="Normalny"/>
        <w:ind w:hanging="0"/>
        <w:rPr/>
      </w:pPr>
      <w:r>
        <w:rPr/>
        <w:t>Poniżej przedstawiono tabelę 30 najbardziej nadwyżkowych zawodów w województwie śląskim, uszeregowanych od najmniejszej wartości wskaźnika intensywności nadwyżki, po wyeliminowaniu tych zawodów i specjalności, których wartość wskaźnika wynosiła „0” (to znaczy wyeliminowano te zawody i specjalności, w których nie zgłoszono ofert pracy).</w:t>
      </w:r>
    </w:p>
    <w:p>
      <w:pPr>
        <w:pStyle w:val="Normalny"/>
        <w:ind w:hanging="0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11"/>
        <w:gridCol w:w="1249"/>
        <w:gridCol w:w="115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Kod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Nazwa zawodu i specjalności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Napływ do bezrobocia w II półroczu 20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color w:val="000000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litolog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8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6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7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3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26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7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5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3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grod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19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4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do spraw zarządzania zasobami ludzkim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23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istrz produkcji w budownictwie ogólnym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maszyn i urządzeń górnictwa podziemneg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9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1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color w:val="000000"/>
              </w:rPr>
              <w:t>0,011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2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drewn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2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30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lnik produkcji roślinnej i zwierzęcej pracujący na własne potrzeb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5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1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śnierz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konomist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3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3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leś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1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ogrodnic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5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7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23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obrabiarek skrawając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31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iolo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8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90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4" w:name="__RefHeading___Toc301468939"/>
      <w:bookmarkEnd w:id="4"/>
      <w:r>
        <w:rPr>
          <w:color w:val="000000"/>
        </w:rPr>
        <w:t>Wyniki badania popytu na pracę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5">
        <w:r>
          <w:rPr>
            <w:rStyle w:val="InternetLink"/>
            <w:szCs w:val="24"/>
          </w:rPr>
          <w:t>www.psz.praca.gov.pl</w:t>
        </w:r>
      </w:hyperlink>
      <w:r>
        <w:rPr>
          <w:rStyle w:val="HTMLcytat"/>
          <w:i w:val="false"/>
          <w:iCs w:val="false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/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/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 obsadzone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.</w:t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 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 xml:space="preserve">Do pracujących zalicza się osoby wykonujące pracę w Polsce, a także za granicą na rzecz jednostek, </w:t>
        <w:br/>
        <w:t>w 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 osób skreślonych czasowo z ewidencji, z którymi nie rozwiązano umowy o pracę, między innym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142" w:right="0" w:hanging="142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numPr>
          <w:ilvl w:val="0"/>
          <w:numId w:val="0"/>
        </w:numPr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8"/>
        </w:numPr>
        <w:rPr/>
      </w:pPr>
      <w:bookmarkStart w:id="5" w:name="__RefHeading___Toc301468940"/>
      <w:bookmarkEnd w:id="5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Jak wynika z danych zebranych w firmach objętych badaniem GUS, w końcu 2010 roku </w:t>
        <w:br/>
        <w:t xml:space="preserve">w firmach województwa śląskiego pracowały 1 408 544 osoby. (Liczba ta nie obejmuje oczywiście wszystkich pracujących w gospodarce narodowej województwa, gdyż nie uwzględnia np. pracujących w rolnictwie indywidualnym). W porównaniu do stanu sprzed roku liczba pracujących zwiększyła się </w:t>
        <w:br/>
        <w:t xml:space="preserve">o 17 081 osób tj. o 1,2% (liczba pracujących w 2009r. - 1 391 463 osoby). W tym samym okresie </w:t>
        <w:br/>
        <w:t>w całym kraju również zanotowano wzrost liczby pracujących o 733 418 osób tj. 7,3% (liczba pracujących w 2009r. – 10 094 550 osób, w 2010r. – 10 827 968 osób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10 r. w Polsce najwięcej osób pracujących odnotowano w województwie mazowieckim, z którego pochodził co piąty pracujący (2 133,3 tys. osób). Co ósma osoba pracująca (1408,5 tys. osób) pochodziła z województwa śląskiego, które uplasowało się na drugim miejscu, a co dziesiąta z województwa wielkopolskiego (1 130,9 tys. osób) zajmującego trzecie miejsce. Województwa, w których osób pracujących było najmniej to województwo opolskie – 231,2 tys. osób tj. 2,1%, województwo lubuskie – 180,9 tys. osób tj. 2,4% oraz województwo świętokrzyskie – 254,8 tys. osób tj. 2,4%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mo, że województwo śląskie uplasowało się na drugim miejscu w kraju pod względem liczby pracujących, to tempo przyrostu osób zatrudnionych w stosunku do 2009 r. było niewielkie i wyniosło 1,2%. Największy przyrost liczby pracujących odnotowano w województwach: mazowieckim – 15,0% i wielkopolskim – 10,4%. Natomiast w województwach: łódzkim i świętokrzyskim odnotowano niewielki spadek liczby osób pracujących (odpowiednio – o 0,02% i 0,5%).</w:t>
      </w:r>
    </w:p>
    <w:p>
      <w:pPr>
        <w:pStyle w:val="Nnorrmalny"/>
        <w:rPr/>
      </w:pPr>
      <w:r>
        <w:rPr>
          <w:szCs w:val="24"/>
        </w:rPr>
        <w:t>W Śląskiem zdecydowaną większość pracujących: 936 722 osoby (66,5%) zatrudniały firmy sektora prywatnego. W stosunku do danych ogólnopolskich odsetek zatrudnionych w tym sektorze w naszym województwie (68,8% w skali kraju) był niższy zaledwie o 2,3 punktu procentowego (różnica ta w roku 2009 wynosiła 3,6 punktu procentowego).</w:t>
      </w:r>
    </w:p>
    <w:p>
      <w:pPr>
        <w:pStyle w:val="Nnorrmalny"/>
        <w:jc w:val="center"/>
        <w:rPr>
          <w:szCs w:val="24"/>
        </w:rPr>
      </w:pPr>
      <w:r>
        <w:rPr>
          <w:b/>
          <w:i/>
          <w:szCs w:val="24"/>
        </w:rPr>
        <w:t>Liczba pracujących  w 2010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09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094 5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2 5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3 5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9 67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 4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89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2 27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9 3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 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3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 99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 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 36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0 9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 28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0 5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6 9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 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1 89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 03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854 2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9 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0 4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72 83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 8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 45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7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 5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 1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9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1 2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 9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 0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 8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 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52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7 8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91 4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 8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6 7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1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 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 1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 6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 8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 54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5 3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24 5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 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 27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3 6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 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 2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7 75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,4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0 r.  Polska = </w:t>
      </w:r>
      <w:r>
        <w:rPr>
          <w:rFonts w:cs="Arial Narrow" w:ascii="Arial Narrow" w:hAnsi="Arial Narrow"/>
          <w:b/>
          <w:bCs/>
          <w:color w:val="000000"/>
          <w:sz w:val="18"/>
          <w:szCs w:val="18"/>
          <w:lang w:eastAsia="pl-PL"/>
        </w:rPr>
        <w:t>10 827 968 osób</w:t>
      </w:r>
    </w:p>
    <w:p>
      <w:pPr>
        <w:pStyle w:val="Nnorrmalny"/>
        <w:ind w:firstLine="708"/>
        <w:jc w:val="center"/>
        <w:rPr>
          <w:szCs w:val="24"/>
        </w:rPr>
      </w:pPr>
      <w:r>
        <w:rPr/>
        <w:drawing>
          <wp:inline distT="0" distB="0" distL="0" distR="0">
            <wp:extent cx="3707130" cy="2704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ind w:firstLine="708"/>
        <w:rPr/>
      </w:pPr>
      <w:r>
        <w:rPr>
          <w:szCs w:val="24"/>
        </w:rPr>
        <w:t xml:space="preserve">Struktura pracujących w województwie śląskim ze względu na wielkość przedsiębiorstw jest taka sama jak struktura zatrudnionych w całym kraju: duże zakłady pracy – 57,5% zatrudnionych, średnie firmy – 23,0% i małe przedsiębiorstwa to 19,5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09 r. udział pracujących w dużych przedsiębiorstwach zmniejszył się o 4 punkty procentowe (2009 r. – 61,5%), udział pracujących w średniej wielkości firmach zwiększył się o 0,9 punktów procentowych (2009 r. - 22,1%), a w małych firmach zanotowano wzrost o 3,1 punktu procentowego (2009 r. - 16,4%).  </w:t>
      </w:r>
    </w:p>
    <w:p>
      <w:pPr>
        <w:pStyle w:val="Nnorrmalny"/>
        <w:ind w:firstLine="708"/>
        <w:rPr/>
      </w:pPr>
      <w:r>
        <w:rPr>
          <w:szCs w:val="24"/>
        </w:rPr>
        <w:t xml:space="preserve">W województwie śląskim najwięcej pracowników zatrudnionych było w dużych przedsiębiorstwach - 808 800 osób (2009 r. - 855 885 osób), ale ich liczba w stosunku do 2009 r. spadła o 47 085 osób tj. o 5,5%. Średnie firmy zatrudniały 324 425 osób (2009 r. - 307 793 osoby; wzrost zatrudnienia </w:t>
        <w:br/>
        <w:t xml:space="preserve">o 16 632 osoby tj. o 5,4%), a małe – 275 319 osób (2009r. - 227 928 osób; wzrost liczby pracujących </w:t>
        <w:br/>
        <w:t xml:space="preserve">o 47 391 osób tj. o 20,8%).  Wzrost zatrudnienia nastąpił jedynie w średnich i małych zakładach pracy, przy czym spektakularny przyrost liczby osób pracujących – o </w:t>
      </w:r>
      <w:r>
        <w:rPr>
          <w:szCs w:val="24"/>
          <w:vertAlign w:val="superscript"/>
        </w:rPr>
        <w:t>1</w:t>
      </w:r>
      <w:r>
        <w:rPr>
          <w:szCs w:val="24"/>
        </w:rPr>
        <w:t>/</w:t>
      </w:r>
      <w:r>
        <w:rPr>
          <w:szCs w:val="24"/>
          <w:vertAlign w:val="subscript"/>
        </w:rPr>
        <w:t xml:space="preserve">5 </w:t>
      </w:r>
      <w:r>
        <w:rPr>
          <w:szCs w:val="24"/>
        </w:rPr>
        <w:t xml:space="preserve">miał miejsce w małych firmach. 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jc w:val="center"/>
        <w:rPr/>
      </w:pPr>
      <w:r>
        <w:rPr>
          <w:b/>
          <w:i/>
          <w:szCs w:val="24"/>
        </w:rPr>
        <w:t xml:space="preserve">Liczba pracujących  w 2010 r. według województw </w:t>
      </w:r>
      <w:r>
        <w:rPr/>
        <w:t>i wielkości przedsiębiorstw</w:t>
      </w:r>
    </w:p>
    <w:tbl>
      <w:tblPr>
        <w:tblW w:w="95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4"/>
        <w:gridCol w:w="1418"/>
        <w:gridCol w:w="567"/>
        <w:gridCol w:w="850"/>
        <w:gridCol w:w="600"/>
        <w:gridCol w:w="1101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51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227 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493 5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107 3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 9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9 9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8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2 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3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 4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 2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 8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1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6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 4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 4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7 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9 0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5 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5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8 5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21 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5 7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 4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6 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1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 1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7 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7 3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3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6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 6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 6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5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9 1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8 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4 4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 3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6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7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 3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2 3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 9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 4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 6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8 1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3 1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8 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 9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8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6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rPr/>
      </w:pPr>
      <w:r>
        <w:rPr>
          <w:b/>
          <w:i/>
          <w:szCs w:val="24"/>
        </w:rPr>
        <w:tab/>
      </w:r>
      <w:r>
        <w:rPr>
          <w:szCs w:val="24"/>
        </w:rPr>
        <w:t xml:space="preserve">W 2010 r. w całym kraju nastąpił wzrost liczby osób pracujących o 7,3% w stosunku do roku ubiegłego. Najbardziej spektakularny przyrost liczby pracujących miał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7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1,7% oraz wśród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9,5%. We wszystkich wymienionych grupach zawodowych wzrost liczby pracujących nastąpił w sektorze prywatnym, a w sektorze publicznym odnotowano spadki liczby zatrudnionych. Z kolei najniższy wzrost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– zaledwie o 3,9%. W tym przypadku przyrost liczby osób pracujących odnotowano zarówno w sektorze publicznym jak i prywatnym.</w:t>
      </w:r>
    </w:p>
    <w:p>
      <w:pPr>
        <w:pStyle w:val="Nnorrmalny"/>
        <w:rPr>
          <w:szCs w:val="24"/>
        </w:rPr>
      </w:pPr>
      <w:r>
        <w:rPr>
          <w:szCs w:val="24"/>
        </w:rPr>
        <w:t xml:space="preserve">W 2010 r. w strukturze zawodowej w Polsce niemal połowę pracujących stanowili </w:t>
      </w:r>
      <w:r>
        <w:rPr>
          <w:i/>
          <w:szCs w:val="24"/>
        </w:rPr>
        <w:t>Specjaliści</w:t>
      </w:r>
      <w:r>
        <w:rPr>
          <w:szCs w:val="24"/>
        </w:rPr>
        <w:t xml:space="preserve"> (2 280,4 tys. osób),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637,7 tys. osób) oraz 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(1 345,2 tys. osób). Ich udział w całej populacji pracujących wynosił 48,6% i spadł o 1,2 punktu procentowego w stosunku do 2009 r. (2008 r. – 49,8%). 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 w 2010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8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0" w:after="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0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09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094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399 0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695 5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1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8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 5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 3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7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68 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06 1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7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1 4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94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0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9 6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 5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7 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 5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 65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 2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1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8 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8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 34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0 2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7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 5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67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3 8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13 5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 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2 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1 7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0 8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5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4 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8 1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 6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6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6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rukturze zawodowej zatrudnionych w województwie śląskim przeważają 3 grupy –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275,9 tys. osób), </w:t>
      </w:r>
      <w:r>
        <w:rPr>
          <w:i/>
          <w:szCs w:val="24"/>
        </w:rPr>
        <w:t>Specjaliści</w:t>
      </w:r>
      <w:r>
        <w:rPr>
          <w:szCs w:val="24"/>
        </w:rPr>
        <w:t xml:space="preserve"> (255,1 tys. osób) oraz </w:t>
      </w:r>
      <w:r>
        <w:rPr>
          <w:i/>
          <w:szCs w:val="24"/>
        </w:rPr>
        <w:t xml:space="preserve">Technicy </w:t>
        <w:br/>
        <w:t>i inny średni personel</w:t>
      </w:r>
      <w:r>
        <w:rPr>
          <w:szCs w:val="24"/>
        </w:rPr>
        <w:t xml:space="preserve"> (183,4 tys. osób) –  stanowiące 50,7% ogółu pracujących w województwie śląskim. O ile w przypadku grupy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, mamy do czynienia </w:t>
        <w:br/>
        <w:t xml:space="preserve">ze wzrostem liczby zatrudnionych o 2,9% w stosunku do roku 2009, a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</w:t>
        <w:br/>
        <w:t xml:space="preserve">ten wzrost wynosi 0,2%, o tyle w grupie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należy odnotować spadek liczby pracujących o 6,5%. I chociaż ta grupa zawodowa w dalszym ciągu zajmuje w rankingu trzecie miejsce, to właśnie w niej  odnotowano największy spadek liczby pracujących - o 12,7 tys. osób. </w:t>
        <w:br/>
        <w:t xml:space="preserve">Z kolei największy wzrost liczby pracujących miał miejsce w grupie </w:t>
      </w:r>
      <w:r>
        <w:rPr>
          <w:i/>
          <w:szCs w:val="24"/>
        </w:rPr>
        <w:t xml:space="preserve">Pracownicy usług osobistych </w:t>
        <w:br/>
        <w:t>i sprzedawcy</w:t>
      </w:r>
      <w:r>
        <w:rPr>
          <w:szCs w:val="24"/>
        </w:rPr>
        <w:t xml:space="preserve">  - o 13,0 tys. osób tj. o 12,8%.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Województwo śląskie - liczba pracujących w 2010 r. według grup zawodów – grupy wielkie, kod 1. Cyfrowy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132"/>
        <w:gridCol w:w="930"/>
        <w:gridCol w:w="938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Sektor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 8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 2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 6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 1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0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4 4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 9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5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 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 2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 7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2 6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6,5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 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 4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 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3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9</w:t>
            </w:r>
          </w:p>
        </w:tc>
      </w:tr>
      <w:tr>
        <w:trPr>
          <w:trHeight w:val="2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osobistych                  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 0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 6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 4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9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 1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 6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 5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9</w:t>
            </w:r>
          </w:p>
        </w:tc>
      </w:tr>
      <w:tr>
        <w:trPr>
          <w:trHeight w:val="3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3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1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 2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2</w:t>
            </w:r>
          </w:p>
        </w:tc>
      </w:tr>
      <w:tr>
        <w:trPr>
          <w:trHeight w:val="27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 9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 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 2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7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2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osunku do stanu z końca roku 2009, największe spadki liczby pracujących odnotowano </w:t>
        <w:br/>
        <w:t xml:space="preserve">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(-12 652 osoby), </w:t>
      </w:r>
      <w:r>
        <w:rPr>
          <w:i/>
          <w:szCs w:val="24"/>
        </w:rPr>
        <w:t xml:space="preserve">Pracowników przy pracach prostych </w:t>
        <w:br/>
      </w:r>
      <w:r>
        <w:rPr>
          <w:szCs w:val="24"/>
        </w:rPr>
        <w:t>(- 11 796 osób</w:t>
      </w:r>
      <w:r>
        <w:rPr>
          <w:i/>
          <w:szCs w:val="24"/>
        </w:rPr>
        <w:t xml:space="preserve">) oraz Pracowników biurowych </w:t>
      </w:r>
      <w:r>
        <w:rPr>
          <w:szCs w:val="24"/>
        </w:rPr>
        <w:t>(- 1 380 osób)</w:t>
      </w:r>
      <w:r>
        <w:rPr>
          <w:i/>
          <w:szCs w:val="24"/>
        </w:rPr>
        <w:t xml:space="preserve">. </w:t>
      </w:r>
      <w:r>
        <w:rPr>
          <w:szCs w:val="24"/>
        </w:rPr>
        <w:t xml:space="preserve">Znaczący wzrost odnotowano natomiast wśród </w:t>
      </w:r>
      <w:r>
        <w:rPr>
          <w:i/>
          <w:szCs w:val="24"/>
        </w:rPr>
        <w:t>Pracowników usług osobistych i sprzedawcy</w:t>
      </w:r>
      <w:r>
        <w:rPr>
          <w:szCs w:val="24"/>
        </w:rPr>
        <w:t xml:space="preserve"> (+12 955 osób),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(12 027 osób) oraz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7 680 osób). Ciekawe zjawisko można zaobserwować zwłaszcza w grupie zawodów </w:t>
      </w:r>
      <w:r>
        <w:rPr>
          <w:i/>
          <w:szCs w:val="24"/>
        </w:rPr>
        <w:t>Przedstawiciele władz publicznych, wyżsi urzędnicy i kierownicy</w:t>
      </w:r>
      <w:r>
        <w:rPr>
          <w:szCs w:val="24"/>
        </w:rPr>
        <w:t xml:space="preserve">, w której odnotowano duży wzrost zatrudnienia. Z danych wynika, że przyrost liczby pracujących o 24,2% nastąpił w sektorze prywatnym, a w sektorze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5</w:t>
      </w:r>
      <w:r>
        <w:rPr>
          <w:szCs w:val="24"/>
        </w:rPr>
        <w:fldChar w:fldCharType="end"/>
      </w:r>
      <w:r>
        <w:rPr>
          <w:szCs w:val="24"/>
        </w:rPr>
        <w:t xml:space="preserve">ublicznym odnotowano spadek pracujących o 8,0%. Podobna sytuacja miała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– liczba pracujących wzrosła w sektorze prywatnym o 16,9%, a w sektorze publicznym spadła o 13,3% oraz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-  w sektorze prywatnym odnotowano wzrost o 9,7%, a w sektorze publicznym spadek o 9,5%. W tych zawodach, w których odnotowano spadek liczby pracujących, jedynie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mamy do czynienia ze spadkiem</w:t>
      </w:r>
      <w:r>
        <w:rPr>
          <w:i/>
          <w:szCs w:val="24"/>
        </w:rPr>
        <w:t xml:space="preserve"> </w:t>
      </w:r>
      <w:r>
        <w:rPr>
          <w:szCs w:val="24"/>
        </w:rPr>
        <w:t xml:space="preserve">liczby pracujących zarówno w sektorze publicznym (o 2,3%) jak i w sektorze prywatnym (o 9,0%). W pozostałych grupach zawodowych (oprócz </w:t>
      </w:r>
      <w:r>
        <w:rPr>
          <w:i/>
          <w:szCs w:val="24"/>
        </w:rPr>
        <w:t>Rolników, ogrodników, leśników i rybaków)</w:t>
      </w:r>
      <w:r>
        <w:rPr>
          <w:szCs w:val="24"/>
        </w:rPr>
        <w:t xml:space="preserve"> odnotowano spadek zatrudnionych w sektorze publicznym i wzrost w sektorze prywatnym. Dane pokazują, że gospodarka w województwie (podobnie jak w całym kraju) zdecydowanie prywatyzuje się, a sektor prywatny przedsiębiorstw przejmuje coraz więcej pracowników wszystkich specjalności.  </w:t>
      </w:r>
    </w:p>
    <w:p>
      <w:pPr>
        <w:pStyle w:val="Heading2"/>
        <w:numPr>
          <w:ilvl w:val="1"/>
          <w:numId w:val="8"/>
        </w:numPr>
        <w:rPr/>
      </w:pPr>
      <w:bookmarkStart w:id="6" w:name="__RefHeading___Toc301468941"/>
      <w:bookmarkEnd w:id="6"/>
      <w:r>
        <w:rPr/>
        <w:t>Nowoutworzone miejsca pracy w 2010 roku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roku 2010, w Polce utworzono 609 263 nowe miejsca pracy (521 625 w 2009 r.), co stanowi wzrost o 16,8% w stosunku do roku 2009. Mimo, że najwięcej nowych miejsc pracy utworzono w województwach: mazowieckim, śląskim, wielkopolskimi małopolskim to w stosunku do 2009 r. największy przyrost nowych miejsc pracy zanotowano w województwach: podlaskim –o 73,4%, pomorskim – o 54,5% oraz w świętokrzyskim – o 32,5%.  W tym samym okresie, w województwie śląskim utworzono 70 813 nowych miejsc pracy, a więc nieco więcej niż w 2009 r., kiedy było ich 67 596 </w:t>
      </w:r>
      <w:r>
        <w:rPr>
          <w:bCs/>
          <w:lang w:eastAsia="pl-PL"/>
        </w:rPr>
        <w:t xml:space="preserve">(wzrost o 3 217 miejsc pracy tj. o 4,7%). Zdecydowana większość nowych miejsc pracy – 92,7% została utworzona w sektorze prywatnym (cały kraj – 88,8%). 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7 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8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9 6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8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2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27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8 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 95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8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 6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 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08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0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34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0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 7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5 6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2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35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4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3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 1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7</w:t>
            </w:r>
          </w:p>
        </w:tc>
      </w:tr>
    </w:tbl>
    <w:p>
      <w:pPr>
        <w:pStyle w:val="Nnorrmalny"/>
        <w:spacing w:lineRule="auto" w:line="240" w:before="0" w:after="0"/>
        <w:ind w:firstLine="708"/>
        <w:rPr>
          <w:rFonts w:ascii="Arial Narrow" w:hAnsi="Arial Narrow" w:cs="Arial Narrow"/>
          <w:bCs/>
          <w:sz w:val="18"/>
          <w:szCs w:val="18"/>
          <w:lang w:eastAsia="pl-PL"/>
        </w:rPr>
      </w:pPr>
      <w:r>
        <w:rPr>
          <w:rFonts w:cs="Arial Narrow" w:ascii="Arial Narrow" w:hAnsi="Arial Narrow"/>
          <w:bCs/>
          <w:sz w:val="18"/>
          <w:szCs w:val="18"/>
          <w:lang w:eastAsia="pl-PL"/>
        </w:rPr>
      </w:r>
    </w:p>
    <w:p>
      <w:pPr>
        <w:pStyle w:val="Nnorrmalny"/>
        <w:spacing w:lineRule="auto" w:line="240" w:before="0" w:after="0"/>
        <w:rPr>
          <w:b/>
          <w:b/>
          <w:i/>
          <w:i/>
          <w:szCs w:val="24"/>
        </w:rPr>
      </w:pPr>
      <w:r>
        <w:rPr>
          <w:rFonts w:eastAsia="Arial"/>
          <w:b/>
          <w:i/>
          <w:szCs w:val="24"/>
        </w:rPr>
        <w:t xml:space="preserve"> 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  <w:t xml:space="preserve">W 2010 r. najwięcej nowych miejsc pracy zostało utworzonych w województwie mazowieckim – 20,2% wszystkich nowych miejsc pracy. Na drugim miejscu uplasowały się województwa: śląskie </w:t>
        <w:br/>
        <w:t xml:space="preserve">i wielkopolskie (po 11,6% ogółu nowych miejsc pracy), w których powstało co czwarte miejsce pracy </w:t>
        <w:br/>
        <w:t>w kraju. Trzecie miejsce w tym rankingu przypada Małopolsce (9,5%).</w:t>
      </w:r>
    </w:p>
    <w:p>
      <w:pPr>
        <w:pStyle w:val="Nnorrmalny"/>
        <w:spacing w:before="0" w:after="0"/>
        <w:ind w:firstLine="708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 według województw w 2010 r. Dane w % N= 609 265</w:t>
      </w:r>
    </w:p>
    <w:p>
      <w:pPr>
        <w:pStyle w:val="Nnorrmalny"/>
        <w:jc w:val="left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5505</wp:posOffset>
            </wp:positionH>
            <wp:positionV relativeFrom="paragraph">
              <wp:posOffset>1270</wp:posOffset>
            </wp:positionV>
            <wp:extent cx="3566160" cy="2560320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  <w:t xml:space="preserve">W 2010 r. w Polsce, co czwarte miejsce pracy było tworzone w sekcji </w:t>
      </w:r>
      <w:r>
        <w:rPr>
          <w:i/>
          <w:lang w:eastAsia="pl-PL"/>
        </w:rPr>
        <w:t>Handel hurtowy i detaliczny; naprawa pojazdów samochodowych, włączając motocykle</w:t>
      </w:r>
      <w:r>
        <w:rPr>
          <w:lang w:eastAsia="pl-PL"/>
        </w:rPr>
        <w:t xml:space="preserve">  - 142,8 tys. stanowisk pracy tj. 23,4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7,9 tys. miejsc pracy tj. 21,0%, a co szóst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95,4 tys. stanowisk pracy tj. 6,4%.  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i/>
          <w:lang w:eastAsia="pl-PL"/>
        </w:rPr>
        <w:t xml:space="preserve">Dostawa wody; gospodarowanie ściekami i odpadami oraz działalność związana z rekultywacją – </w:t>
      </w:r>
      <w:r>
        <w:rPr>
          <w:lang w:eastAsia="pl-PL"/>
        </w:rPr>
        <w:t xml:space="preserve">1,8 tys. stanowisk pracy tj. 0,3% oraz </w:t>
      </w:r>
      <w:r>
        <w:rPr>
          <w:i/>
          <w:lang w:eastAsia="pl-PL"/>
        </w:rPr>
        <w:t xml:space="preserve">Górnictwo </w:t>
        <w:br/>
        <w:t>i wydobywanie</w:t>
      </w:r>
      <w:r>
        <w:rPr>
          <w:lang w:eastAsia="pl-PL"/>
        </w:rPr>
        <w:t xml:space="preserve"> – 2,9 tys. miejsc pracy tj. 0,5%.</w:t>
      </w:r>
    </w:p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Polsce według sekcji PKD</w:t>
      </w:r>
    </w:p>
    <w:p>
      <w:pPr>
        <w:pStyle w:val="Nnorrmalny"/>
        <w:spacing w:before="0" w:after="0"/>
        <w:ind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4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7 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6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5 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4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0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2 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 2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4 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3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 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 4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38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5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3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7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 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57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8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4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 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 4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 8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2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2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19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6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 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</w:t>
        <w:br/>
        <w:t xml:space="preserve">w 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4,3% (2009 r. – 21,5%), </w:t>
      </w:r>
      <w:r>
        <w:rPr>
          <w:i/>
        </w:rPr>
        <w:t>Przetwórstwo przemysłowe</w:t>
      </w:r>
      <w:r>
        <w:rPr/>
        <w:t xml:space="preserve"> – 20,0% (2009 r. – 22,6%) oraz  </w:t>
      </w:r>
      <w:r>
        <w:rPr>
          <w:i/>
        </w:rPr>
        <w:t xml:space="preserve">Budownictwo </w:t>
      </w:r>
      <w:r>
        <w:rPr/>
        <w:t>– 17,3% (2009 r. - 16,1%). Niemal wszystkie miejsca pracy utworzone w tych sekcjach to stanowiska pracy powstałe w sektorze prywatnym (99%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09 r. - 0,07%) oraz </w:t>
      </w:r>
      <w:r>
        <w:rPr>
          <w:i/>
        </w:rPr>
        <w:t xml:space="preserve">Działalność związana z kulturą, rozrywką </w:t>
        <w:br/>
        <w:t xml:space="preserve">i rekreacją – </w:t>
      </w:r>
      <w:r>
        <w:rPr/>
        <w:t xml:space="preserve">0,7% (2009 r. – 1,3%). Pozostałe sekcje generujące najmniej miejsc pracy nie odpowiadają strukturze całego kraju, ponieważ </w:t>
      </w:r>
      <w:r>
        <w:rPr>
          <w:lang w:val="pl-PL"/>
        </w:rPr>
        <w:t>w województwie śląskim</w:t>
      </w:r>
      <w:r>
        <w:rPr/>
        <w:t xml:space="preserve"> kolejną sekcją, w 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4% (2009 r. - 0,1%). Należy zaznaczyć, że jedynie w sekcji </w:t>
      </w:r>
      <w:r>
        <w:rPr>
          <w:i/>
        </w:rPr>
        <w:t>Działalność związana z kulturą, rozrywką i rekreacją</w:t>
      </w:r>
      <w:r>
        <w:rPr/>
        <w:t xml:space="preserve"> ponad połowa nowych miejsc pracy powstała w sektorze publicznym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woj. śląskim według sekcji PKD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0 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 1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5 6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4 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 1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5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2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9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2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,7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8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4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9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,3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6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5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>W 2010 r. w Polsce większość miejsc pracy powstawała w małych firmach – 244,8 tys. stanowisk pracy tj. 40,2%. Co trzecie miejsce pracy było tworzone w dużych przedsiębiorstwach (205,8 tys. tj. 33,8%), a co czwarte w średnich zakładach pracy - 158,7 tys. stanowisk pracy tj. 26,0%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 województwie śląskim nowe miejsca pracy powstawały również głównie w małych przedsiębiorstwach. Niemal połowa z nich tzn. </w:t>
      </w:r>
      <w:r>
        <w:rPr>
          <w:rFonts w:cs="Arial" w:ascii="Arial" w:hAnsi="Arial"/>
          <w:bCs/>
        </w:rPr>
        <w:t xml:space="preserve">46,8% (33 112) zostało utworzonych w małych przedsiębiorstwach i - co należy szczególnie podkreślić – oznacza to znaczny wzrost w stosunku do lat poprzednich (2009 r. - 46,2%, 2008 r. - 29,7%). W dużych przedsiębiorstwach utworzono, w tym okresie, 18 450 nowych miejsc pracy tj. 26,0%, co oznacza spadek w stosunku do lat poprzednich (2009 r. – 29,1%; 2008 r. - 45,7%). Wzrost liczby nowych miejsc pracy odnotowano również w średnich przedsiębiorstwach – 19 251 tj. 27,2% (2009 r. - 24,7%, 2008 r. – 24,6%). Należy zaznaczyć, że w województwie śląskim nowopowstałe miejsca pracy w małych i średnich przedsiębiorstwach stanowiły 74% ogółu nowych stanowisk pracy. Świadczy to o tworzeniu warunków przyjaznych rozwojowi gospodarczemu i przedsiębiorczości.   </w:t>
      </w:r>
    </w:p>
    <w:p>
      <w:pPr>
        <w:pStyle w:val="Nnorrmalny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/>
          <w:b/>
          <w:bCs/>
          <w:i/>
          <w:szCs w:val="24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Nowoutworzone w 2010 r.  miejsca pracy według województw i wielkości przedsiębiorstwa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5 8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 6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4 7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1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4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7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5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9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0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6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7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0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9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 8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6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7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2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8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4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6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9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9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 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7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5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7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8"/>
        </w:numPr>
        <w:rPr/>
      </w:pPr>
      <w:bookmarkStart w:id="7" w:name="__RefHeading___Toc301468942"/>
      <w:bookmarkEnd w:id="7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0 r. w całym kraju pozostało do obsadzenia 58 609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wolnych miejsc pracy według województw – stan na 31.12.2010 r. Ujęcie rankingowe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"/>
        <w:gridCol w:w="5"/>
        <w:gridCol w:w="1134"/>
        <w:gridCol w:w="661"/>
        <w:gridCol w:w="18"/>
        <w:gridCol w:w="644"/>
        <w:gridCol w:w="14"/>
        <w:gridCol w:w="647"/>
        <w:gridCol w:w="11"/>
        <w:gridCol w:w="651"/>
        <w:gridCol w:w="7"/>
        <w:gridCol w:w="743"/>
        <w:gridCol w:w="1"/>
        <w:gridCol w:w="5"/>
        <w:gridCol w:w="703"/>
        <w:gridCol w:w="1"/>
        <w:gridCol w:w="5"/>
        <w:gridCol w:w="844"/>
        <w:gridCol w:w="1"/>
        <w:gridCol w:w="5"/>
        <w:gridCol w:w="703"/>
        <w:gridCol w:w="1"/>
        <w:gridCol w:w="5"/>
        <w:gridCol w:w="844"/>
        <w:gridCol w:w="1"/>
        <w:gridCol w:w="5"/>
        <w:gridCol w:w="780"/>
        <w:gridCol w:w="1"/>
        <w:gridCol w:w="1"/>
        <w:gridCol w:w="9"/>
      </w:tblGrid>
      <w:tr>
        <w:trPr>
          <w:tblHeader w:val="true"/>
          <w:trHeight w:val="441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wolnych miejsc pracy na koniec 31.12.2010 r.              </w:t>
            </w:r>
          </w:p>
        </w:tc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352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LSKA   RAZEM</w:t>
              <w:br/>
              <w:t>w tym województw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8 9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99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15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5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1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2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5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 67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3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7 0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86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5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5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 5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4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9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2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 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64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50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49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0,7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6 6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4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9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14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7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0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9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7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6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%</w:t>
            </w:r>
          </w:p>
        </w:tc>
      </w:tr>
      <w:tr>
        <w:trPr>
          <w:trHeight w:val="2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2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8,8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4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5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8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1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6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7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0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7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5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4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0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6%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norrmalny"/>
        <w:rPr/>
      </w:pPr>
      <w:r>
        <w:rPr>
          <w:lang w:val="pl-PL"/>
        </w:rPr>
        <w:t>Z danych ogólnopolskich wynika, że z</w:t>
      </w:r>
      <w:r>
        <w:rPr/>
        <w:t xml:space="preserve">decydowana większość wolnych stanowisk pracy znajdowała się </w:t>
      </w:r>
      <w:r>
        <w:rPr>
          <w:lang w:val="pl-PL"/>
        </w:rPr>
        <w:br/>
      </w:r>
      <w:r>
        <w:rPr/>
        <w:t>w sektorze prywatnym: 84,3% (województwo śląskie 90,7%). Jeżeli chodzi o dane krajowe, to połowa wakatów dotyczyła przedsiębiorstw dużych</w:t>
      </w:r>
      <w:r>
        <w:rPr>
          <w:lang w:val="pl-PL"/>
        </w:rPr>
        <w:t xml:space="preserve"> (50,9%)</w:t>
      </w:r>
      <w:r>
        <w:rPr/>
        <w:t xml:space="preserve">. W naszym województwie ten odsetek był zdecydowanie niższy i wynosił 38,8%. </w:t>
      </w:r>
    </w:p>
    <w:p>
      <w:pPr>
        <w:pStyle w:val="Nnorrmalny"/>
        <w:rPr/>
      </w:pPr>
      <w:r>
        <w:rPr>
          <w:lang w:val="pl-PL"/>
        </w:rPr>
        <w:t>W</w:t>
      </w:r>
      <w:r>
        <w:rPr/>
        <w:t xml:space="preserve"> </w:t>
      </w:r>
      <w:r>
        <w:rPr>
          <w:lang w:val="pl-PL"/>
        </w:rPr>
        <w:t xml:space="preserve">województwie </w:t>
      </w:r>
      <w:r>
        <w:rPr/>
        <w:t>śląski</w:t>
      </w:r>
      <w:r>
        <w:rPr>
          <w:lang w:val="pl-PL"/>
        </w:rPr>
        <w:t xml:space="preserve">m </w:t>
      </w:r>
      <w:r>
        <w:rPr/>
        <w:t>aż 50,9% wolnych, nieobsadzonych miejsc pracy zgłosiły firmy małe, zatrudniające poniżej 50 pracowników (kraj</w:t>
      </w:r>
      <w:r>
        <w:rPr>
          <w:lang w:val="pl-PL"/>
        </w:rPr>
        <w:t>:</w:t>
      </w:r>
      <w:r>
        <w:rPr/>
        <w:t xml:space="preserve"> 31,8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budownictwo; handel, naprawa pojazdów samochodowych </w:t>
      </w:r>
      <w:r>
        <w:rPr>
          <w:color w:val="000000"/>
        </w:rPr>
        <w:t>oraz</w:t>
      </w:r>
      <w:r>
        <w:rPr>
          <w:i/>
          <w:color w:val="000000"/>
        </w:rPr>
        <w:t xml:space="preserve"> przetwórstwo przemysłowe</w:t>
      </w:r>
      <w:r>
        <w:rPr>
          <w:color w:val="000000"/>
        </w:rPr>
        <w:t xml:space="preserve">. Te trzy sekcje generowały ponad połowę wakatów (61,4%). Najmniej wakatów zgłosili pracodawcy działający w sekcji: </w:t>
      </w:r>
      <w:r>
        <w:rPr>
          <w:i/>
          <w:color w:val="000000"/>
        </w:rPr>
        <w:t>rolnictwo, leśnictwo, łowiectwo</w:t>
      </w:r>
      <w:r>
        <w:rPr>
          <w:i/>
          <w:color w:val="000000"/>
          <w:lang w:val="pl-PL"/>
        </w:rPr>
        <w:br/>
      </w:r>
      <w:r>
        <w:rPr>
          <w:i/>
          <w:color w:val="000000"/>
        </w:rPr>
        <w:t xml:space="preserve"> i rybactwo</w:t>
      </w:r>
      <w:r>
        <w:rPr>
          <w:color w:val="000000"/>
        </w:rPr>
        <w:t xml:space="preserve"> oraz </w:t>
      </w:r>
      <w:r>
        <w:rPr>
          <w:i/>
          <w:color w:val="000000"/>
        </w:rPr>
        <w:t>górnictwo i wydobywanie</w:t>
      </w:r>
      <w:r>
        <w:rPr>
          <w:color w:val="000000"/>
        </w:rPr>
        <w:t xml:space="preserve">. </w:t>
      </w:r>
      <w:r>
        <w:rPr/>
        <w:t xml:space="preserve">Dokładne dane dotyczące tej kwestii zawarto w powyższej tabeli. </w:t>
      </w:r>
    </w:p>
    <w:p>
      <w:pPr>
        <w:pStyle w:val="Nnorrmalny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olne miejsca pracy według sekcji, sektorów i wielkości jednostek. Stan na koniec 2010r.</w:t>
      </w:r>
    </w:p>
    <w:tbl>
      <w:tblPr>
        <w:tblW w:w="100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715"/>
        <w:gridCol w:w="851"/>
        <w:gridCol w:w="992"/>
        <w:gridCol w:w="992"/>
        <w:gridCol w:w="858"/>
        <w:gridCol w:w="850"/>
      </w:tblGrid>
      <w:tr>
        <w:trPr>
          <w:trHeight w:val="25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ublicz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duże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ŚLĄSKIE RAZEM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 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7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4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F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33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G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54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C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9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N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5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H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7</w:t>
            </w:r>
          </w:p>
        </w:tc>
      </w:tr>
      <w:tr>
        <w:trPr>
          <w:trHeight w:val="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Q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M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O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J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K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P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L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S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R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E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(I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B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A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8" w:name="__RefHeading___Toc301468943"/>
      <w:bookmarkEnd w:id="8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robotników przemysłowych i rzemieślników (1818 wolnych miejsc pracy), głównie robotników obróbki metali i mechaników maszyn i urządzeń (669); specjalistów (1104) oraz operatorów maszyn i urządzeń (1068). Najmniej wakatów było na pracowników z grupy wielkiej 1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  <w:color w:val="000000"/>
          <w:lang w:eastAsia="pl-PL"/>
        </w:rPr>
        <w:t>Przedstawiciele władz publicznych, wyżsi urzędnicy i kierownicy”</w:t>
      </w:r>
      <w:r>
        <w:rPr>
          <w:rFonts w:cs="Arial" w:ascii="Arial" w:hAnsi="Arial"/>
          <w:i/>
        </w:rPr>
        <w:t>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an na 31.12.2010 r. N=7 160</w:t>
      </w:r>
    </w:p>
    <w:p>
      <w:pPr>
        <w:pStyle w:val="Nnorrmalny"/>
        <w:jc w:val="center"/>
        <w:rPr>
          <w:lang w:val="en-US" w:eastAsia="en-US"/>
        </w:rPr>
      </w:pPr>
      <w:bookmarkStart w:id="9" w:name="_1367922792"/>
      <w:bookmarkStart w:id="10" w:name="_1367922754"/>
      <w:bookmarkStart w:id="11" w:name="_1367907320"/>
      <w:bookmarkStart w:id="12" w:name="_1367907225"/>
      <w:bookmarkStart w:id="13" w:name="_1367906171"/>
      <w:bookmarkStart w:id="14" w:name="_1367906157"/>
      <w:bookmarkStart w:id="15" w:name="_1367906094"/>
      <w:bookmarkStart w:id="16" w:name="_1367905965"/>
      <w:bookmarkStart w:id="17" w:name="_1367905855"/>
      <w:bookmarkStart w:id="18" w:name="_1367905690"/>
      <w:bookmarkStart w:id="19" w:name="_1367905579"/>
      <w:bookmarkStart w:id="20" w:name="_1367864679"/>
      <w:bookmarkStart w:id="21" w:name="_1367864654"/>
      <w:bookmarkStart w:id="22" w:name="_1367864439"/>
      <w:bookmarkStart w:id="23" w:name="_1367864155"/>
      <w:bookmarkStart w:id="24" w:name="_1367740770"/>
      <w:bookmarkStart w:id="25" w:name="_1367740458"/>
      <w:bookmarkStart w:id="26" w:name="_1367739772"/>
      <w:bookmarkStart w:id="27" w:name="_1353231214"/>
      <w:bookmarkStart w:id="28" w:name="_1353231149"/>
      <w:bookmarkStart w:id="29" w:name="_1353230876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lang w:val="en-US" w:eastAsia="en-US"/>
        </w:rP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11.5pt" filled="f" o:ole="">
            <v:imagedata r:id="rId9" o:title=""/>
          </v:shape>
          <o:OLEObject Type="Embed" ProgID="Excel.Sheet.12" ShapeID="ole_rId8" DrawAspect="Content" ObjectID="_441512184" r:id="rId8"/>
        </w:object>
      </w:r>
    </w:p>
    <w:p>
      <w:pPr>
        <w:pStyle w:val="Nnorrmalny"/>
        <w:spacing w:before="0" w:after="0"/>
        <w:rPr>
          <w:i/>
          <w:i/>
          <w:color w:val="000000"/>
          <w:lang w:val="pl-PL"/>
        </w:rPr>
      </w:pPr>
      <w:r>
        <w:rPr>
          <w:lang w:val="pl-PL"/>
        </w:rPr>
        <w:t xml:space="preserve">Skorelowano zmienną „wielkość podmiotu” z liczbą istniejących wakatów. Okazało się, że firmach dużych, zatrudniających powyżej 250 pracowników, w których w końcu roku wykazano 2,8 tys. wakatów najczęściej poszukiwanie byli: </w:t>
      </w:r>
      <w:r>
        <w:rPr>
          <w:rFonts w:cs="Arial"/>
          <w:i/>
          <w:color w:val="000000"/>
          <w:sz w:val="18"/>
          <w:szCs w:val="18"/>
          <w:lang w:eastAsia="pl-PL"/>
        </w:rPr>
        <w:t>Operatorzy i monterzy maszy</w:t>
      </w:r>
      <w:r>
        <w:rPr>
          <w:rFonts w:cs="Arial"/>
          <w:i/>
          <w:color w:val="000000"/>
          <w:sz w:val="18"/>
          <w:szCs w:val="18"/>
          <w:lang w:val="pl-PL" w:eastAsia="pl-PL"/>
        </w:rPr>
        <w:t>n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i urządzeń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(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579 wakatów, to jest ponad jedna piąta wszystkich wolnych miejsc wykazanych przez te przedsiębiorstwa), </w:t>
      </w:r>
      <w:r>
        <w:rPr>
          <w:rFonts w:cs="Arial"/>
          <w:i/>
          <w:color w:val="000000"/>
          <w:sz w:val="18"/>
          <w:szCs w:val="18"/>
          <w:lang w:val="pl-PL" w:eastAsia="pl-PL"/>
        </w:rPr>
        <w:t>Specjaliści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 (dla osób z wyższym wykształceniem przeznaczonych było 518 wakatów, co stanowiło 18,7% nieobsadzonych stanowisk w dużych podmiotach), </w:t>
      </w:r>
      <w:r>
        <w:rPr>
          <w:rFonts w:cs="Arial"/>
          <w:i/>
          <w:color w:val="000000"/>
          <w:sz w:val="18"/>
          <w:szCs w:val="18"/>
          <w:lang w:eastAsia="pl-PL"/>
        </w:rPr>
        <w:t>Robotnicy przemysł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>i rzemieślnicy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8,2%)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oraz </w:t>
      </w:r>
      <w:r>
        <w:rPr>
          <w:rFonts w:cs="Arial"/>
          <w:i/>
          <w:color w:val="000000"/>
          <w:sz w:val="18"/>
          <w:szCs w:val="18"/>
          <w:lang w:eastAsia="pl-PL"/>
        </w:rPr>
        <w:t>Pracownicy biur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6,9%).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>Z kolei w małych przedsiębiorstwach najczęściej pozostawały nieobsadzone zawody kwalifikujące się do następujących grup wielkich: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2552"/>
        <w:gridCol w:w="4110"/>
      </w:tblGrid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Robotnicy przemysłowi  i rzemieślni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124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34,1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usług osobistych  i sprzedaw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618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6,9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Operatorzy i monterzy maszyn  i urządzeń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1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4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przy pracach prostych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03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e miejsca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0% ogółu wakatów w firmach małych</w:t>
            </w:r>
          </w:p>
        </w:tc>
      </w:tr>
    </w:tbl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>Dokładne dane zawarto w poniższej tabeli.</w:t>
      </w:r>
    </w:p>
    <w:p>
      <w:pPr>
        <w:pStyle w:val="Nnorrmalny"/>
        <w:spacing w:lineRule="auto" w:line="240" w:before="0" w:after="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</w:t>
      </w:r>
      <w:r>
        <w:rPr>
          <w:b/>
          <w:i/>
          <w:color w:val="000000"/>
          <w:szCs w:val="24"/>
          <w:lang w:val="pl-PL"/>
        </w:rPr>
        <w:t xml:space="preserve"> </w:t>
      </w:r>
      <w:r>
        <w:rPr>
          <w:b/>
          <w:i/>
          <w:color w:val="000000"/>
          <w:szCs w:val="24"/>
        </w:rPr>
        <w:t>przedsiębiorstwa  – stan na 31.12.2010 r.</w:t>
      </w:r>
    </w:p>
    <w:p>
      <w:pPr>
        <w:pStyle w:val="Nnorrmalny"/>
        <w:spacing w:lineRule="auto" w:line="240" w:before="0" w:after="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824"/>
        <w:gridCol w:w="732"/>
        <w:gridCol w:w="582"/>
        <w:gridCol w:w="673"/>
        <w:gridCol w:w="673"/>
        <w:gridCol w:w="737"/>
        <w:gridCol w:w="60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wolnych miejsc pracy  31.12. 2010 r.</w:t>
            </w:r>
          </w:p>
        </w:tc>
        <w:tc>
          <w:tcPr>
            <w:tcW w:w="26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 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7 16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6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4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0,7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277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73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64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,9%</w:t>
            </w:r>
          </w:p>
        </w:tc>
      </w:tr>
      <w:tr>
        <w:trPr>
          <w:trHeight w:val="821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9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,1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8,7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9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,5%</w:t>
            </w:r>
          </w:p>
        </w:tc>
      </w:tr>
      <w:tr>
        <w:trPr>
          <w:trHeight w:val="207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5,2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0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,1%</w:t>
            </w:r>
          </w:p>
        </w:tc>
      </w:tr>
      <w:tr>
        <w:trPr>
          <w:trHeight w:val="458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1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83,5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9,3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1%</w:t>
            </w:r>
          </w:p>
        </w:tc>
      </w:tr>
      <w:tr>
        <w:trPr>
          <w:trHeight w:val="46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5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1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8,2%</w:t>
            </w:r>
          </w:p>
        </w:tc>
      </w:tr>
      <w:tr>
        <w:trPr>
          <w:trHeight w:val="619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osobistych   i 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,1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6,9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0%</w:t>
            </w:r>
          </w:p>
        </w:tc>
      </w:tr>
      <w:tr>
        <w:trPr>
          <w:trHeight w:val="38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7,4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7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,7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4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,5%</w:t>
            </w:r>
          </w:p>
        </w:tc>
      </w:tr>
      <w:tr>
        <w:trPr>
          <w:trHeight w:val="521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4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4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,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%</w:t>
            </w:r>
          </w:p>
        </w:tc>
      </w:tr>
      <w:tr>
        <w:trPr>
          <w:trHeight w:val="543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6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9,6%</w:t>
            </w:r>
          </w:p>
        </w:tc>
      </w:tr>
    </w:tbl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8"/>
        </w:numPr>
        <w:rPr/>
      </w:pPr>
      <w:bookmarkStart w:id="30" w:name="__RefHeading___Toc301468944"/>
      <w:bookmarkEnd w:id="3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lang w:val="pl-PL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  <w:lang w:val="pl-PL"/>
        </w:rPr>
        <w:t>Z danych GUS wynika, że</w:t>
      </w:r>
      <w:r>
        <w:rPr>
          <w:b/>
          <w:color w:val="000000"/>
          <w:lang w:val="pl-PL"/>
        </w:rPr>
        <w:t xml:space="preserve"> </w:t>
      </w:r>
      <w:r>
        <w:rPr/>
        <w:t xml:space="preserve">w całym kraju </w:t>
      </w:r>
      <w:r>
        <w:rPr>
          <w:lang w:val="pl-PL"/>
        </w:rPr>
        <w:t xml:space="preserve">odnotowano </w:t>
      </w:r>
      <w:r>
        <w:rPr/>
        <w:t xml:space="preserve">15 148 </w:t>
      </w:r>
      <w:r>
        <w:rPr>
          <w:lang w:val="pl-PL"/>
        </w:rPr>
        <w:t xml:space="preserve">takich wakatów, zaś </w:t>
      </w:r>
      <w:r>
        <w:rPr/>
        <w:t xml:space="preserve"> w województwie śląskim 1402 wakaty.</w:t>
      </w:r>
      <w:r>
        <w:rPr>
          <w:lang w:val="pl-PL"/>
        </w:rPr>
        <w:t xml:space="preserve"> </w:t>
      </w:r>
      <w:r>
        <w:rPr>
          <w:b/>
          <w:color w:val="000000"/>
          <w:lang w:val="pl-PL"/>
        </w:rPr>
        <w:t xml:space="preserve">Wydaje się, że w tym przypadku analiza powinna odnosić się do nowych miejsc pracy utworzonych </w:t>
        <w:br/>
        <w:t xml:space="preserve">w IV kwartale 2010 r.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 xml:space="preserve">Tak więc biorąc pod uwagę, że IV kwartale 2010 roku utworzono w naszym województwie 10 643 nowe miejsca pracy, to w końcu roku 13,2 % z nich było nieobsadzonych (1402 nieobsadzone miejsca pracy). </w:t>
      </w:r>
    </w:p>
    <w:p>
      <w:pPr>
        <w:pStyle w:val="Nnorrmalny"/>
        <w:spacing w:before="0" w:after="0"/>
        <w:rPr/>
      </w:pPr>
      <w:r>
        <w:rPr>
          <w:lang w:val="pl-PL"/>
        </w:rPr>
        <w:t xml:space="preserve">Dokładne dane ogólnopolskie, dotyczące </w:t>
      </w:r>
      <w:r>
        <w:rPr>
          <w:b/>
          <w:lang w:val="pl-PL"/>
        </w:rPr>
        <w:t>nowoutworzonych</w:t>
      </w:r>
      <w:r>
        <w:rPr>
          <w:lang w:val="pl-PL"/>
        </w:rPr>
        <w:t>, wolnych miejsc pracy zawarto w poniższej tabeli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/>
        <w:t>wolnych miejsc pracy w Polsce grup zawodów i wielkości przedsiębiorstwa  – stan na 31.12.2010 r.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992"/>
        <w:gridCol w:w="708"/>
        <w:gridCol w:w="664"/>
        <w:gridCol w:w="664"/>
        <w:gridCol w:w="665"/>
        <w:gridCol w:w="686"/>
        <w:gridCol w:w="643"/>
        <w:gridCol w:w="664"/>
        <w:gridCol w:w="664"/>
        <w:gridCol w:w="665"/>
        <w:gridCol w:w="664"/>
        <w:gridCol w:w="665"/>
      </w:tblGrid>
      <w:tr>
        <w:trPr>
          <w:tblHeader w:val="true"/>
          <w:trHeight w:val="527" w:hRule="exact"/>
        </w:trPr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nowoutworzonych wolnych miejsc pracy  pozostających  na koniec31.12. 2010 </w:t>
            </w:r>
          </w:p>
        </w:tc>
        <w:tc>
          <w:tcPr>
            <w:tcW w:w="26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9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363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 ni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blHeader w:val="true"/>
          <w:trHeight w:val="255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5 14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3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61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02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803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1,7</w:t>
            </w:r>
          </w:p>
        </w:tc>
      </w:tr>
      <w:tr>
        <w:trPr>
          <w:trHeight w:val="69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7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7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,9</w:t>
            </w:r>
          </w:p>
        </w:tc>
      </w:tr>
      <w:tr>
        <w:trPr>
          <w:trHeight w:val="51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i ryba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</w:tr>
      <w:tr>
        <w:trPr>
          <w:trHeight w:val="39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6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8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5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,4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6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352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4</w:t>
            </w:r>
          </w:p>
        </w:tc>
      </w:tr>
    </w:tbl>
    <w:p>
      <w:pPr>
        <w:pStyle w:val="Nnorrmalny"/>
        <w:spacing w:lineRule="auto" w:line="240" w:before="0" w:after="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ab/>
      </w:r>
    </w:p>
    <w:p>
      <w:pPr>
        <w:pStyle w:val="Nnorrmalny"/>
        <w:ind w:firstLine="709"/>
        <w:rPr>
          <w:szCs w:val="24"/>
          <w:lang w:val="pl-PL"/>
        </w:rPr>
      </w:pPr>
      <w:r>
        <w:rPr>
          <w:szCs w:val="24"/>
          <w:lang w:val="pl-PL"/>
        </w:rPr>
        <w:t xml:space="preserve">W województwie śląskim większość wolnych, nowoutworzonych miejsc pracy pozostała do obsadzenie w sektorze prywatnym, głównie w przedsiębiorstwach małych. Dokładne dane zawarto w poniższej tabeli. </w:t>
      </w:r>
    </w:p>
    <w:p>
      <w:pPr>
        <w:pStyle w:val="Nnorrmalny"/>
        <w:spacing w:lineRule="auto" w:line="240" w:before="0" w:after="0"/>
        <w:jc w:val="center"/>
        <w:rPr>
          <w:lang w:val="pl-PL"/>
        </w:rPr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>
          <w:b/>
          <w:i/>
          <w:szCs w:val="24"/>
        </w:rPr>
        <w:t>wolnych miejsc pracy  w województwie śląskim według KZiS i wielkości</w:t>
      </w:r>
      <w:r>
        <w:rPr>
          <w:b/>
          <w:i/>
          <w:szCs w:val="24"/>
          <w:lang w:val="pl-PL"/>
        </w:rPr>
        <w:t xml:space="preserve"> </w:t>
      </w:r>
      <w:r>
        <w:rPr>
          <w:b/>
          <w:i/>
          <w:szCs w:val="24"/>
        </w:rPr>
        <w:t xml:space="preserve"> przedsiębiorstwa  – stan na </w:t>
      </w:r>
      <w:r>
        <w:rPr>
          <w:b/>
          <w:i/>
          <w:szCs w:val="24"/>
          <w:lang w:val="pl-PL"/>
        </w:rPr>
        <w:t>koniec IV kwartału</w:t>
      </w:r>
    </w:p>
    <w:p>
      <w:pPr>
        <w:pStyle w:val="Nnorrmalny"/>
        <w:spacing w:lineRule="auto" w:line="240" w:before="0" w:after="0"/>
        <w:ind w:firstLine="708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709"/>
        <w:gridCol w:w="567"/>
        <w:gridCol w:w="709"/>
        <w:gridCol w:w="567"/>
        <w:gridCol w:w="708"/>
        <w:gridCol w:w="709"/>
        <w:gridCol w:w="43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2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  stan                            31.12. 2010 r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2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6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0,6</w:t>
            </w:r>
          </w:p>
        </w:tc>
      </w:tr>
      <w:tr>
        <w:trPr>
          <w:trHeight w:val="777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,5</w:t>
            </w:r>
          </w:p>
        </w:tc>
      </w:tr>
      <w:tr>
        <w:trPr>
          <w:trHeight w:val="4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7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 i sprzedaw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9,4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8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9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,5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9,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6</w:t>
            </w:r>
          </w:p>
        </w:tc>
      </w:tr>
    </w:tbl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Heading1"/>
        <w:numPr>
          <w:ilvl w:val="0"/>
          <w:numId w:val="8"/>
        </w:numPr>
        <w:rPr/>
      </w:pPr>
      <w:bookmarkStart w:id="31" w:name="__RefHeading___Toc301468945"/>
      <w:r>
        <w:rPr/>
        <w:t>Kształcenie w szkołach wyższych</w:t>
      </w:r>
      <w:bookmarkEnd w:id="31"/>
      <w:r>
        <w:rPr/>
        <w:t xml:space="preserve"> 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2" w:name="__RefHeading___Toc301468946"/>
      <w:bookmarkEnd w:id="3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0 roku, było </w:t>
      </w:r>
      <w:r>
        <w:rPr>
          <w:b/>
        </w:rPr>
        <w:t>172 084</w:t>
      </w:r>
      <w:r>
        <w:rPr/>
        <w:t xml:space="preserve"> studentów wszystkich typów studiów (w tym </w:t>
      </w:r>
      <w:r>
        <w:rPr>
          <w:b/>
        </w:rPr>
        <w:t>101 040</w:t>
      </w:r>
      <w:r>
        <w:rPr/>
        <w:t xml:space="preserve"> kobiety – </w:t>
      </w:r>
      <w:r>
        <w:rPr>
          <w:b/>
        </w:rPr>
        <w:t>57,6%</w:t>
      </w:r>
      <w:r>
        <w:rPr/>
        <w:t xml:space="preserve">), co stanowi </w:t>
      </w:r>
      <w:r>
        <w:rPr>
          <w:b/>
        </w:rPr>
        <w:t>9,3%</w:t>
      </w:r>
      <w:r>
        <w:rPr/>
        <w:t xml:space="preserve"> wszystkich studiujących w naszym kraju. Województwo śląskie plasuje się zatem na trzeciej pozycji pod względem liczby studiujących za województwem mazowieckim i małopolskim. Poniższa tabela przedstawia stan liczbowy studiujących w poszczególnych województwach wraz ze szkołami resortu obrony narodowej i resortu spraw wewnętrznych i administracji.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18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125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24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8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432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3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6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08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4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9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5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96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8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4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65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5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3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9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7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3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8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3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0%</w:t>
            </w:r>
          </w:p>
        </w:tc>
      </w:tr>
    </w:tbl>
    <w:p>
      <w:pPr>
        <w:pStyle w:val="Nnorrmalny"/>
        <w:spacing w:before="240" w:after="120"/>
        <w:rPr>
          <w:lang w:val="pl-PL"/>
        </w:rPr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9 828</w:t>
      </w:r>
      <w:r>
        <w:rPr/>
        <w:t xml:space="preserve"> osób (</w:t>
      </w:r>
      <w:r>
        <w:rPr>
          <w:b/>
        </w:rPr>
        <w:t>11,5%</w:t>
      </w:r>
      <w:r>
        <w:rPr/>
        <w:t xml:space="preserve"> ogółu wszystkich studiujących), pedagogika ogółem – </w:t>
      </w:r>
      <w:r>
        <w:rPr>
          <w:b/>
        </w:rPr>
        <w:t>14 596</w:t>
      </w:r>
      <w:r>
        <w:rPr/>
        <w:t xml:space="preserve"> osób (</w:t>
      </w:r>
      <w:r>
        <w:rPr>
          <w:b/>
        </w:rPr>
        <w:t>8,5%</w:t>
      </w:r>
      <w:r>
        <w:rPr/>
        <w:t xml:space="preserve">) i filologia ogółem – </w:t>
      </w:r>
      <w:r>
        <w:rPr>
          <w:b/>
        </w:rPr>
        <w:t>9 009</w:t>
      </w:r>
      <w:r>
        <w:rPr/>
        <w:t xml:space="preserve"> osób (</w:t>
      </w:r>
      <w:r>
        <w:rPr>
          <w:b/>
        </w:rPr>
        <w:t>5,2%</w:t>
      </w:r>
      <w:r>
        <w:rPr/>
        <w:t xml:space="preserve">). Do kierunków studiów najbardziej sfeminizowanych zaliczyć należy: położnictwo – gdzie </w:t>
      </w:r>
      <w:r>
        <w:rPr>
          <w:b/>
        </w:rPr>
        <w:t>99,7%</w:t>
      </w:r>
      <w:r>
        <w:rPr/>
        <w:t xml:space="preserve"> studiujących to kobiety, kosmetologię – </w:t>
      </w:r>
      <w:r>
        <w:rPr>
          <w:b/>
        </w:rPr>
        <w:t>99,6%</w:t>
      </w:r>
      <w:r>
        <w:rPr/>
        <w:t xml:space="preserve">, pielęgniarstwo – </w:t>
      </w:r>
      <w:r>
        <w:rPr>
          <w:b/>
        </w:rPr>
        <w:t xml:space="preserve">98,3%, </w:t>
      </w:r>
      <w:r>
        <w:rPr/>
        <w:t xml:space="preserve">nauki o rodzinie – </w:t>
      </w:r>
      <w:r>
        <w:rPr>
          <w:b/>
        </w:rPr>
        <w:t>92,0%,</w:t>
      </w:r>
      <w:r>
        <w:rPr/>
        <w:t xml:space="preserve"> dietetykę – </w:t>
      </w:r>
      <w:r>
        <w:rPr>
          <w:b/>
        </w:rPr>
        <w:t xml:space="preserve">92,0% </w:t>
      </w:r>
      <w:r>
        <w:rPr/>
        <w:t xml:space="preserve">i analitykę medyczną – </w:t>
      </w:r>
      <w:r>
        <w:rPr>
          <w:b/>
        </w:rPr>
        <w:t>90,1%</w:t>
      </w:r>
      <w:r>
        <w:rPr/>
        <w:t xml:space="preserve">. Z 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1,8%</w:t>
      </w:r>
      <w:r>
        <w:rPr/>
        <w:t xml:space="preserve">, mechanikę i budowę maszyn – </w:t>
      </w:r>
      <w:r>
        <w:rPr>
          <w:b/>
        </w:rPr>
        <w:t xml:space="preserve">3,9%, </w:t>
      </w:r>
      <w:r>
        <w:rPr/>
        <w:t xml:space="preserve">automatykę i robotykę – </w:t>
      </w:r>
      <w:r>
        <w:rPr>
          <w:b/>
        </w:rPr>
        <w:t>4,0%</w:t>
      </w:r>
      <w:r>
        <w:rPr/>
        <w:t xml:space="preserve">, makrokierunek informatyka stosowana z komputerową nauką o materiałach – </w:t>
      </w:r>
      <w:r>
        <w:rPr>
          <w:b/>
        </w:rPr>
        <w:t>4,1%</w:t>
      </w:r>
      <w:r>
        <w:rPr/>
        <w:t xml:space="preserve"> oraz elektronikę i telekomunikację – </w:t>
      </w:r>
      <w:r>
        <w:rPr>
          <w:b/>
        </w:rPr>
        <w:t>4,3%.</w:t>
      </w:r>
      <w:r>
        <w:rPr/>
        <w:t xml:space="preserve"> Poniższa tabela przedstawia ranking wszystkich kierunków studiów uszeregowanych według ilości studiujących na wszystkich typach studiów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913"/>
        <w:gridCol w:w="2126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20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edagogika ogółem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ezpieczeństwo wewnętrz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ospodarka i zarządzanie publiczne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Finanse i zarządzanie w ochronie zdrowi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ospodarka Turystyczn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(Kolegia nauczycielskie językowe) język angielski (specjalność)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- Informatyka przemysłowa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fizy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ia żywności i żywienia człowie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74 859</w:t>
      </w:r>
      <w:r>
        <w:rPr/>
        <w:t xml:space="preserve"> osób (</w:t>
      </w:r>
      <w:r>
        <w:rPr>
          <w:b/>
        </w:rPr>
        <w:t>43,5%</w:t>
      </w:r>
      <w:r>
        <w:rPr/>
        <w:t xml:space="preserve">), a następnie na studiach pierwszego stopnia kończonych uzyskaniem tytułu inżyniera – </w:t>
      </w:r>
      <w:r>
        <w:rPr>
          <w:b/>
        </w:rPr>
        <w:t>37 094</w:t>
      </w:r>
      <w:r>
        <w:rPr/>
        <w:t xml:space="preserve"> osoby (</w:t>
      </w:r>
      <w:r>
        <w:rPr>
          <w:b/>
        </w:rPr>
        <w:t>21,6%</w:t>
      </w:r>
      <w:r>
        <w:rPr/>
        <w:t>).</w:t>
      </w:r>
    </w:p>
    <w:p>
      <w:pPr>
        <w:pStyle w:val="Nnorrmalny"/>
        <w:spacing w:lineRule="auto" w:line="240" w:before="1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ktura studiujących</w:t>
      </w:r>
    </w:p>
    <w:p>
      <w:pPr>
        <w:pStyle w:val="Nnorrmalny"/>
        <w:spacing w:before="24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0815" cy="2013585"/>
            <wp:effectExtent l="0" t="0" r="0" b="0"/>
            <wp:docPr id="5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studia pierwszego stopnia z tytułem inżynier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pierwszego stopnia z tytułem licencja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magisterskie jednoli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drugiego stop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enci po ostatnim roku bez egzaminu</w:t>
            </w:r>
          </w:p>
        </w:tc>
      </w:tr>
    </w:tbl>
    <w:p>
      <w:pPr>
        <w:pStyle w:val="Nnorrmalny"/>
        <w:spacing w:before="240" w:after="12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4% wszystkich studentów w województwie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709"/>
        <w:gridCol w:w="850"/>
        <w:gridCol w:w="851"/>
        <w:gridCol w:w="1134"/>
        <w:gridCol w:w="708"/>
        <w:gridCol w:w="1418"/>
      </w:tblGrid>
      <w:tr>
        <w:trPr>
          <w:tblHeader w:val="true"/>
          <w:trHeight w:val="28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acjonar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ŚLĄSKI W KATO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1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ŚLĄSKA W GLI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2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EKONOMICZNY W KATOWICACH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0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CZĘSTOCHOWS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ÓRNOŚLĄSKA WYŻSZA SZKOŁA HANDLOWA IM. WOJCIECHA KORFANTEGO W KATOWICACH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3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ŚLĄSKI UNIWERSYTET MEDYCZNY W KATOWICACH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7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IM.JANA DŁUGOSZA W CZĘSTOCHOWIE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TECHNICZNO-HUMANISTYCZNA W BIELSKU-BIAŁ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WYCHOWANIA FIZYCZNEGO IM.JERZEGO KUKUCZKI W KATOWICACH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YŻSZA SZKOŁA ZARZĄDZANIA OCHRONĄ PRACY W KATOWIC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3</w:t>
            </w:r>
          </w:p>
        </w:tc>
      </w:tr>
    </w:tbl>
    <w:p>
      <w:pPr>
        <w:pStyle w:val="Nnorrmalny"/>
        <w:spacing w:before="240" w:after="120"/>
        <w:rPr/>
      </w:pPr>
      <w:r>
        <w:rPr/>
        <w:t>W poniższej tabeli przedstawiono liczbę studentów szkół wyższych przypadających na 10 tys. ludności ogółem oraz ilość studentów na 10 tys. osób będących w wieku 19-24 lata w poszczególnych województwach. Województwo śląskie znajduje się w tymże rankingu dopiero na 11 miejscu – wyprzedzają je województwa posiadające znacznie mniejszą liczbę mieszkańców: województwo lubelskie, podlaskie, zachodniopomorskie i kujawsko-pomorskie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</w:tr>
    </w:tbl>
    <w:p>
      <w:pPr>
        <w:pStyle w:val="Nnorrmalny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</w:rPr>
        <w:t>Źródło: Bank Danych Lokalnych GUS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3" w:name="__RefHeading___Toc301468947"/>
      <w:r>
        <w:rPr/>
        <w:t>Absolwenci szkół wyższych w poszczególnych województwach w podziale według trybu studiów.</w:t>
      </w:r>
      <w:bookmarkEnd w:id="33"/>
      <w:r>
        <w:rPr/>
        <w:t xml:space="preserve"> </w:t>
      </w:r>
    </w:p>
    <w:p>
      <w:pPr>
        <w:pStyle w:val="Nnorrmalny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0 cieszyło się województwo mazowieckie – </w:t>
      </w:r>
      <w:r>
        <w:rPr>
          <w:b/>
        </w:rPr>
        <w:t>83 702</w:t>
      </w:r>
      <w:r>
        <w:rPr/>
        <w:t xml:space="preserve"> osoby (</w:t>
      </w:r>
      <w:r>
        <w:rPr>
          <w:b/>
        </w:rPr>
        <w:t>17,5%</w:t>
      </w:r>
      <w:r>
        <w:rPr/>
        <w:t xml:space="preserve">), następnie: województwo małopolskie – </w:t>
      </w:r>
      <w:r>
        <w:rPr>
          <w:b/>
        </w:rPr>
        <w:t>48 417</w:t>
      </w:r>
      <w:r>
        <w:rPr/>
        <w:t xml:space="preserve"> osób (</w:t>
      </w:r>
      <w:r>
        <w:rPr>
          <w:b/>
        </w:rPr>
        <w:t>10,1%),</w:t>
      </w:r>
      <w:r>
        <w:rPr/>
        <w:t xml:space="preserve"> województwo wielkopolskie – </w:t>
      </w:r>
      <w:r>
        <w:rPr>
          <w:b/>
        </w:rPr>
        <w:t xml:space="preserve">47 509 </w:t>
      </w:r>
      <w:r>
        <w:rPr/>
        <w:t>osób (</w:t>
      </w:r>
      <w:r>
        <w:rPr>
          <w:b/>
        </w:rPr>
        <w:t>9,9%</w:t>
      </w:r>
      <w:r>
        <w:rPr/>
        <w:t xml:space="preserve">) oraz, nieznacznie mu ustępujące, województwo śląskie –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3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8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00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63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7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8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66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8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8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4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0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2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8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1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2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4" w:name="__RefHeading___Toc301468948"/>
      <w:bookmarkEnd w:id="34"/>
      <w:r>
        <w:rPr/>
        <w:t>Absolwenci szkół wyższych w województwie śląskim w 2010 roku</w:t>
      </w:r>
    </w:p>
    <w:p>
      <w:pPr>
        <w:pStyle w:val="Nnorrmalny"/>
        <w:ind w:firstLine="709"/>
        <w:rPr/>
      </w:pPr>
      <w:r>
        <w:rPr/>
        <w:t xml:space="preserve">W roku akademickim 2009/2010 w całym kraju szkoły wyższe ukończyło </w:t>
      </w:r>
      <w:r>
        <w:rPr>
          <w:b/>
        </w:rPr>
        <w:t>478 916</w:t>
      </w:r>
      <w:r>
        <w:rPr/>
        <w:t xml:space="preserve"> osób (</w:t>
      </w:r>
      <w:r>
        <w:rPr>
          <w:b/>
        </w:rPr>
        <w:t>439 749</w:t>
      </w:r>
      <w:r>
        <w:rPr/>
        <w:t xml:space="preserve"> osób w 2008/09 r.), w województwie śląskim zaś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41 265</w:t>
      </w:r>
      <w:r>
        <w:rPr/>
        <w:t xml:space="preserve"> osób w 2008/09 r.).</w:t>
      </w:r>
      <w:r>
        <w:rPr>
          <w:color w:val="FF0000"/>
        </w:rPr>
        <w:t xml:space="preserve"> </w:t>
      </w:r>
      <w:r>
        <w:rPr/>
        <w:t xml:space="preserve">Studenci, którzy ukończyli uczelnie naszego regionu stanowili więc </w:t>
      </w:r>
      <w:r>
        <w:rPr>
          <w:b/>
        </w:rPr>
        <w:t>9,6%</w:t>
      </w:r>
      <w:r>
        <w:rPr/>
        <w:t xml:space="preserve"> absolwentów z całego kraju (</w:t>
      </w:r>
      <w:r>
        <w:rPr>
          <w:b/>
        </w:rPr>
        <w:t>9,4%</w:t>
      </w:r>
      <w:r>
        <w:rPr/>
        <w:t xml:space="preserve"> w 2008/09 r.). Większość absolwentów śląskich uczelni stanowiły kobiety – </w:t>
      </w:r>
      <w:r>
        <w:rPr>
          <w:b/>
        </w:rPr>
        <w:t>64,9%,</w:t>
      </w:r>
      <w:r>
        <w:rPr/>
        <w:t xml:space="preserve"> których udział wzrósł w stosunku do roku poprzedniego (</w:t>
      </w:r>
      <w:r>
        <w:rPr>
          <w:b/>
        </w:rPr>
        <w:t>63,5%</w:t>
      </w:r>
      <w:r>
        <w:rPr/>
        <w:t xml:space="preserve"> - 2008/09 r.). W porównaniu do poprzedniego roku akademickiego, odnotowano wzrost liczby osób kończących wyższe uczelnie aż o </w:t>
      </w:r>
      <w:r>
        <w:rPr>
          <w:b/>
        </w:rPr>
        <w:t>4 891</w:t>
      </w:r>
      <w:r>
        <w:rPr/>
        <w:t xml:space="preserve"> osób.</w:t>
      </w:r>
    </w:p>
    <w:p>
      <w:pPr>
        <w:pStyle w:val="Nnorrmalny"/>
        <w:spacing w:before="240" w:after="40"/>
        <w:ind w:firstLine="709"/>
        <w:jc w:val="center"/>
        <w:rPr>
          <w:b/>
          <w:b/>
        </w:rPr>
      </w:pPr>
      <w:r>
        <w:rPr>
          <w:b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4 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2,6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 7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,4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0,6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0,8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6,6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6 156</w:t>
            </w:r>
          </w:p>
        </w:tc>
      </w:tr>
    </w:tbl>
    <w:p>
      <w:pPr>
        <w:pStyle w:val="Nnorrmalny"/>
        <w:spacing w:before="480" w:after="120"/>
        <w:jc w:val="center"/>
        <w:rPr>
          <w:b/>
          <w:b/>
        </w:rPr>
      </w:pPr>
      <w:r>
        <w:rPr>
          <w:b/>
        </w:rPr>
        <w:t>Absolwenci szkół wyższych województwa śląskiego według rodzaju i formy ukończonych studiów</w:t>
      </w:r>
    </w:p>
    <w:p>
      <w:pPr>
        <w:pStyle w:val="Nnorrmaln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5035" cy="2407920"/>
            <wp:effectExtent l="0" t="0" r="0" b="0"/>
            <wp:docPr id="6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5" w:name="__RefHeading___Toc301468949"/>
      <w:bookmarkEnd w:id="35"/>
      <w:r>
        <w:rPr/>
        <w:t>Kierunki studiów o największej liczbie absolwentów</w:t>
      </w:r>
    </w:p>
    <w:p>
      <w:pPr>
        <w:pStyle w:val="Nnorrmalny"/>
        <w:ind w:firstLine="708"/>
        <w:rPr/>
      </w:pPr>
      <w:r>
        <w:rPr/>
        <w:t xml:space="preserve">W roku akademickim 2009/10, największą liczbę absolwentów w województwie śląskim posiadały następujące kierunki: zarządzanie – </w:t>
      </w:r>
      <w:r>
        <w:rPr>
          <w:b/>
        </w:rPr>
        <w:t>6 118</w:t>
      </w:r>
      <w:r>
        <w:rPr/>
        <w:t xml:space="preserve"> osób (wzrost o </w:t>
      </w:r>
      <w:r>
        <w:rPr>
          <w:b/>
        </w:rPr>
        <w:t>59,1%</w:t>
      </w:r>
      <w:r>
        <w:rPr/>
        <w:t xml:space="preserve"> w stosunku do roku poprzedniego), administracja – </w:t>
      </w:r>
      <w:r>
        <w:rPr>
          <w:b/>
        </w:rPr>
        <w:t>2 743</w:t>
      </w:r>
      <w:r>
        <w:rPr/>
        <w:t xml:space="preserve"> osoby (spadek o </w:t>
      </w:r>
      <w:r>
        <w:rPr>
          <w:b/>
        </w:rPr>
        <w:t>7,0%)</w:t>
      </w:r>
      <w:r>
        <w:rPr/>
        <w:t xml:space="preserve"> oraz pedagogika (bez specjalizacji) – </w:t>
      </w:r>
      <w:r>
        <w:rPr>
          <w:b/>
        </w:rPr>
        <w:t>2 700</w:t>
      </w:r>
      <w:r>
        <w:rPr/>
        <w:t xml:space="preserve"> osób (wzrost o </w:t>
      </w:r>
      <w:r>
        <w:rPr>
          <w:b/>
        </w:rPr>
        <w:t>13,4%</w:t>
      </w:r>
      <w:r>
        <w:rPr/>
        <w:t xml:space="preserve">). Dość znaczące zmiany w stosunku do roku poprzedniego dotyczą kierunków: finanse i rachunkowość – wzrost liczby absolwentów o ponad </w:t>
      </w:r>
      <w:r>
        <w:rPr>
          <w:b/>
        </w:rPr>
        <w:t>35%,</w:t>
      </w:r>
      <w:r>
        <w:rPr/>
        <w:t xml:space="preserve"> ekonomia – wzrost o </w:t>
      </w:r>
      <w:r>
        <w:rPr>
          <w:b/>
        </w:rPr>
        <w:t xml:space="preserve">10,5% </w:t>
      </w:r>
      <w:r>
        <w:rPr/>
        <w:t xml:space="preserve">oraz kierunku fizjoterapia – wzrost o prawie </w:t>
      </w:r>
      <w:r>
        <w:rPr>
          <w:b/>
        </w:rPr>
        <w:t>10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0 najbardziej licznych pod względem ilości absolwentów kierunków studiów, zestawiając ich liczbę z ilością absolwentów z roku poprzedzającego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 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9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9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7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– bez specjalizacj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  <w:lang w:eastAsia="pl-PL"/>
              </w:rPr>
              <w:footnoteReference w:id="7"/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3,4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5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0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7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1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1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8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Kolejna tabela prezentuje ranking kierunków studiów, wraz ze specjalnościami, uszeregowanych według ilości absolwentów. W tabeli uwzględniono ilość kobiet (stopień feminizacji) na poszczególnych kierunkach, a także uwzględniono rozróżnienie na studia stacjonarne i niestacjonarne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709"/>
        <w:gridCol w:w="832"/>
        <w:gridCol w:w="727"/>
        <w:gridCol w:w="708"/>
        <w:gridCol w:w="745"/>
        <w:gridCol w:w="709"/>
        <w:gridCol w:w="815"/>
      </w:tblGrid>
      <w:tr>
        <w:trPr>
          <w:tblHeader w:val="true"/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61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99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1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5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67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  w tym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7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ychowanie przedszkol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   w tym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4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ingwistyka stosowa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cze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żyser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b/>
          <w:b/>
          <w:lang w:eastAsia="pl-PL"/>
        </w:rPr>
      </w:pPr>
      <w:r>
        <w:rPr>
          <w:b/>
          <w:lang w:eastAsia="pl-PL"/>
        </w:rPr>
        <w:t xml:space="preserve">W roku akademickim 2009/2010 najliczniejszą grupę absolwentów stanowili studiujący na kierunkach należących do grupy </w:t>
      </w:r>
      <w:r>
        <w:rPr>
          <w:b/>
          <w:i/>
          <w:lang w:eastAsia="pl-PL"/>
        </w:rPr>
        <w:t xml:space="preserve">nauki społeczne, gospodarka i prawo </w:t>
      </w:r>
      <w:r>
        <w:rPr>
          <w:b/>
          <w:lang w:eastAsia="pl-PL"/>
        </w:rPr>
        <w:t>– stanowili oni prawie 40% wszystkich absolwentów. W ramach tej grupy absolwenci kierunków ekonomicznych i administracyjnych stanowili prawie 73% – (w ogóle absolwentów stanowili ponad 27%)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850"/>
        <w:gridCol w:w="992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Grupy kierunków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rHeight w:val="51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społeczne, gospodarka i prawo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7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Technika, przemysł i budownictwo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8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Kształceni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humanistyczne i sztuka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2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Zdrowie i opieka społeczn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Usług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7</w:t>
            </w:r>
          </w:p>
        </w:tc>
      </w:tr>
    </w:tbl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453890" cy="1681480"/>
            <wp:effectExtent l="0" t="0" r="0" b="0"/>
            <wp:docPr id="7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jc w:val="center"/>
        <w:rPr>
          <w:color w:val="FF0000"/>
          <w:lang w:val="en-US" w:eastAsia="pl-PL"/>
        </w:rPr>
      </w:pPr>
      <w:r>
        <w:rPr>
          <w:color w:val="FF0000"/>
          <w:lang w:val="en-US" w:eastAsia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6" w:name="__RefHeading___Toc301468950"/>
      <w:bookmarkEnd w:id="36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0 roku w rejestrach powiatowych urzędów pracy figurowało </w:t>
      </w:r>
      <w:r>
        <w:rPr>
          <w:b/>
        </w:rPr>
        <w:t>2 781</w:t>
      </w:r>
      <w:r>
        <w:rPr/>
        <w:t xml:space="preserve"> bezrobotnych absolwentów szkół wyższych (rok wcześniej liczba ta wynosiła </w:t>
      </w:r>
      <w:r>
        <w:rPr>
          <w:b/>
        </w:rPr>
        <w:t xml:space="preserve">3 017 </w:t>
      </w:r>
      <w:r>
        <w:rPr/>
        <w:t xml:space="preserve">osób). Byli oni reprezentantami </w:t>
      </w:r>
      <w:r>
        <w:rPr>
          <w:b/>
        </w:rPr>
        <w:t>352</w:t>
      </w:r>
      <w:r>
        <w:rPr/>
        <w:t xml:space="preserve"> zawodów i 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40</w:t>
      </w:r>
      <w:r>
        <w:rPr/>
        <w:t xml:space="preserve"> zawodów i specjalności, w których według stanu na 31 grudnia 2010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ych było </w:t>
      </w:r>
      <w:r>
        <w:rPr>
          <w:b/>
        </w:rPr>
        <w:t>1 911</w:t>
      </w:r>
      <w:r>
        <w:rPr/>
        <w:t xml:space="preserve"> osób (tj. </w:t>
      </w:r>
      <w:r>
        <w:rPr>
          <w:b/>
        </w:rPr>
        <w:t>68,7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.spec.ds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angie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.ds badań społeczno-ekonomi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inżynierii materiał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elektro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budownictwa - budownictwo ogól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technologii chem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.ds zarządzania zasobami ludzki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ogr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1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ennika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tema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 pokrewni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norrmalny"/>
        <w:spacing w:before="240" w:after="120"/>
        <w:rPr>
          <w:b/>
          <w:b/>
          <w:u w:val="single"/>
        </w:rPr>
      </w:pPr>
      <w:r>
        <w:rPr/>
        <w:t xml:space="preserve">Zwraca uwagę relatywnie wysoka liczba bezrobotnych pedagogów, ekonomistów, filologów (statystyki urzędów pracy nie wskazują, o jaki język obcy chodzi), specjalistów administracji publicznej, fizjoterapeutów. W końcu grudnia 2010 r. reprezentanci tylko tych </w:t>
      </w:r>
      <w:r>
        <w:rPr>
          <w:b/>
        </w:rPr>
        <w:t>5</w:t>
      </w:r>
      <w:r>
        <w:rPr/>
        <w:t xml:space="preserve"> zawodów i specjalności stanowili prawie </w:t>
      </w:r>
      <w:r>
        <w:rPr>
          <w:b/>
        </w:rPr>
        <w:t>22%</w:t>
      </w:r>
      <w:r>
        <w:rPr/>
        <w:t xml:space="preserve"> ogółu bezrobotnych absolwentów. W większości przypadków były to kobiety, które zdecydowanie dominowały wśród bezrobotnych pedagogów (</w:t>
      </w:r>
      <w:r>
        <w:rPr>
          <w:b/>
        </w:rPr>
        <w:t>91,5%</w:t>
      </w:r>
      <w:r>
        <w:rPr/>
        <w:t>), filologów obcojęzycznych (</w:t>
      </w:r>
      <w:r>
        <w:rPr>
          <w:b/>
        </w:rPr>
        <w:t>80,2%</w:t>
      </w:r>
      <w:r>
        <w:rPr/>
        <w:t>) oraz fizjoterapeutów (</w:t>
      </w:r>
      <w:r>
        <w:rPr>
          <w:b/>
        </w:rPr>
        <w:t>78,7%</w:t>
      </w:r>
      <w:r>
        <w:rPr/>
        <w:t>). Nadreprezentacja kobiet wynika przede wszystkim z tego, że na kierunkach kształcących w wymienionych profesjach w większości studiują kobiety.</w:t>
      </w:r>
    </w:p>
    <w:p>
      <w:pPr>
        <w:pStyle w:val="Normaln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8"/>
        </w:numPr>
        <w:spacing w:before="240" w:after="120"/>
        <w:ind w:left="431" w:hanging="431"/>
        <w:rPr/>
      </w:pPr>
      <w:bookmarkStart w:id="37" w:name="__RefHeading___Toc301468951"/>
      <w:bookmarkEnd w:id="37"/>
      <w:r>
        <w:rPr/>
        <w:t>Absolwenci szkół ponadgimnazjalnych. Stan obecny i prognoza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opublikowanych na stronie </w:t>
      </w:r>
      <w:hyperlink r:id="rId13">
        <w:r>
          <w:rPr>
            <w:rStyle w:val="InternetLink"/>
            <w:rFonts w:cs="Arial" w:ascii="Arial" w:hAnsi="Arial"/>
            <w:color w:val="000000"/>
          </w:rPr>
          <w:t>https://www.mz.praca.gov.pl/</w:t>
        </w:r>
      </w:hyperlink>
      <w:r>
        <w:rPr>
          <w:rFonts w:cs="Arial" w:ascii="Arial" w:hAnsi="Arial"/>
        </w:rPr>
        <w:t xml:space="preserve"> przez firmę SIGNITY (stan na 15.08.2011 r.) wynika, że w 2010 szkoły ponadgimnazjalne oraz policealne ukończyło w województwie śląskim </w:t>
      </w:r>
      <w:r>
        <w:rPr>
          <w:rFonts w:cs="Arial" w:ascii="Arial" w:hAnsi="Arial"/>
          <w:b/>
        </w:rPr>
        <w:t>66 415 osób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842"/>
        <w:gridCol w:w="2410"/>
      </w:tblGrid>
      <w:tr>
        <w:trPr>
          <w:trHeight w:val="6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bsolwenci z 2010 r. 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1 r. 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7 1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8 31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Zasadnicze szkoła zawodow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7 78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</w:rPr>
              <w:t>8 277</w:t>
            </w:r>
          </w:p>
        </w:tc>
      </w:tr>
      <w:tr>
        <w:trPr>
          <w:trHeight w:val="1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8"/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9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1 53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Licea ogólnokształcące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 8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32 40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0 75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4 561</w:t>
            </w:r>
          </w:p>
        </w:tc>
      </w:tr>
      <w:tr>
        <w:trPr>
          <w:trHeight w:val="29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66 4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75 097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 młodzieży oraz dorosłych)  – </w:t>
      </w:r>
      <w:r>
        <w:rPr>
          <w:rFonts w:cs="Arial" w:ascii="Arial" w:hAnsi="Arial"/>
          <w:b/>
        </w:rPr>
        <w:t>30 750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928</w:t>
      </w:r>
      <w:r>
        <w:rPr>
          <w:rFonts w:cs="Arial" w:ascii="Arial" w:hAnsi="Arial"/>
        </w:rPr>
        <w:t xml:space="preserve"> osób. Technika i technika uzupełniające ukończyły </w:t>
      </w:r>
      <w:r>
        <w:rPr>
          <w:rFonts w:cs="Arial" w:ascii="Arial" w:hAnsi="Arial"/>
          <w:b/>
        </w:rPr>
        <w:t>17 123</w:t>
      </w:r>
      <w:r>
        <w:rPr>
          <w:rFonts w:cs="Arial" w:ascii="Arial" w:hAnsi="Arial"/>
        </w:rPr>
        <w:t xml:space="preserve"> osoby (głównie były to szkoły dla młodzieży).Wysoka była liczba absolwentów szkół policealnych, jednak w większości przypadków są to szkoły dla dorosłych. Szkoły zasadnicze zawodowe ukończyło </w:t>
      </w:r>
      <w:r>
        <w:rPr>
          <w:rFonts w:cs="Arial" w:ascii="Arial" w:hAnsi="Arial"/>
          <w:b/>
        </w:rPr>
        <w:t>7 789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szłym roku liczba absolwentów w większości badanych szkół wzrośnie. Wyjątek stanowią absolwenci liceów profilowanych. Ten typ kształcenia nie sprawdził się i powoli jest wygaszan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przypomnieć, że analizą objęto </w:t>
      </w:r>
      <w:r>
        <w:rPr>
          <w:rFonts w:cs="Arial" w:ascii="Arial" w:hAnsi="Arial"/>
          <w:b/>
        </w:rPr>
        <w:t>ogół absolwentó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akże osoby kończące szkoły dla dorosłych</w:t>
      </w:r>
      <w:r>
        <w:rPr>
          <w:rFonts w:cs="Arial" w:ascii="Arial" w:hAnsi="Arial"/>
        </w:rPr>
        <w:t xml:space="preserve"> (opublikowane dane nie dają możliwości wyselekcjonowania absolwentów szkół dla dzieci i młodzieży oraz szkół dla dorosłych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8" w:name="__RefHeading___Toc301468952"/>
      <w:bookmarkEnd w:id="38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color w:val="000000"/>
          <w:lang w:eastAsia="pl-PL"/>
        </w:rPr>
        <w:t xml:space="preserve">7 789 absolwentów, najczęściej byli to: </w:t>
      </w:r>
      <w:r>
        <w:rPr>
          <w:rFonts w:cs="Arial" w:ascii="Arial" w:hAnsi="Arial"/>
          <w:i/>
          <w:color w:val="000000"/>
          <w:lang w:eastAsia="pl-PL"/>
        </w:rPr>
        <w:t>kucharze małej gastronomii</w:t>
      </w:r>
      <w:r>
        <w:rPr>
          <w:rFonts w:cs="Arial" w:ascii="Arial" w:hAnsi="Arial"/>
          <w:color w:val="000000"/>
          <w:lang w:eastAsia="pl-PL"/>
        </w:rPr>
        <w:t xml:space="preserve"> (1 249 osób), </w:t>
      </w:r>
      <w:r>
        <w:rPr>
          <w:rFonts w:cs="Arial" w:ascii="Arial" w:hAnsi="Arial"/>
          <w:i/>
          <w:color w:val="000000"/>
          <w:lang w:eastAsia="pl-PL"/>
        </w:rPr>
        <w:t xml:space="preserve">sprzedawcy </w:t>
      </w:r>
      <w:r>
        <w:rPr>
          <w:rFonts w:cs="Arial" w:ascii="Arial" w:hAnsi="Arial"/>
          <w:color w:val="000000"/>
          <w:lang w:eastAsia="pl-PL"/>
        </w:rPr>
        <w:t xml:space="preserve">(979 osób), </w:t>
      </w:r>
      <w:r>
        <w:rPr>
          <w:rFonts w:cs="Arial" w:ascii="Arial" w:hAnsi="Arial"/>
          <w:i/>
          <w:color w:val="000000"/>
          <w:lang w:eastAsia="pl-PL"/>
        </w:rPr>
        <w:t>fryzjerzy</w:t>
      </w:r>
      <w:r>
        <w:rPr>
          <w:rFonts w:cs="Arial" w:ascii="Arial" w:hAnsi="Arial"/>
          <w:color w:val="000000"/>
          <w:lang w:eastAsia="pl-PL"/>
        </w:rPr>
        <w:t xml:space="preserve"> (930 osób) oraz </w:t>
      </w:r>
      <w:r>
        <w:rPr>
          <w:rFonts w:cs="Arial" w:ascii="Arial" w:hAnsi="Arial"/>
          <w:i/>
          <w:color w:val="000000"/>
          <w:lang w:eastAsia="pl-PL"/>
        </w:rPr>
        <w:t>mechanicy pojazdów samochodowych</w:t>
      </w:r>
      <w:r>
        <w:rPr>
          <w:rFonts w:cs="Arial" w:ascii="Arial" w:hAnsi="Arial"/>
          <w:color w:val="000000"/>
          <w:lang w:eastAsia="pl-PL"/>
        </w:rPr>
        <w:t xml:space="preserve"> (868 osób). Tylko te cztery zawody / specjalności wygenerowały ponad połowę ubiegłorocznych absolwentów szkół zasadniczych zawodowych (51,7%). Zgodnie z metodologią prowadzenia zawodów deficytowych i nadwyżkowych, wymienione profesje kwalifikują się do nadwyżkowych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Warto zwrócić uwagę na fakt, że na 53 zawody, w których kształcili się śląscy uczniowie zasadniczych szkół zawodowych, tylko w 21 zawodach / specjalnościach liczba absolwentów przekraczała 100 osób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Realizując zadania związane z opracowaniem monitoringu zawodów deficytowych i nadwyżkowych, powiatowe urzędy pracy wskazały liczbę bezrobotnych absolwentów z 2010 r. w poszczególnych zawodach. Dzięki temu możliwe było wyliczenie udziału bezrobotnych zarejestrowanych absolwentów wśród ogółu kończących szkołę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Dokładne informacje zawarto w poniższej tabeli. </w:t>
      </w:r>
      <w:r>
        <w:rPr>
          <w:rFonts w:cs="Arial" w:ascii="Arial" w:hAnsi="Arial"/>
        </w:rPr>
        <w:t>Dane przedstawiono w ujęciu rankingowym, według liczby absolwentów zasadniczych szkół zawodowych, którzy ukończyli szkołę w 2010 roku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koły zasadnicze zawodow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7 7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8 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</w:tbl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spacing w:before="0" w:after="0"/>
        <w:ind w:firstLine="708"/>
        <w:rPr>
          <w:rFonts w:cs="Arial"/>
          <w:lang w:val="pl-PL"/>
        </w:rPr>
      </w:pPr>
      <w:r>
        <w:rPr>
          <w:rFonts w:cs="Arial"/>
        </w:rPr>
        <w:t xml:space="preserve">Z danych, którymi dysponuje Wojewódzki Urząd Pracy w Katowicach możliwe jest także przygotowanie prognozy dotyczącej liczby absolwentów szkół zasadniczych zawodowych w 2011 roku. </w:t>
      </w:r>
      <w:r>
        <w:rPr>
          <w:rFonts w:cs="Arial"/>
          <w:lang w:val="pl-PL"/>
        </w:rPr>
        <w:t xml:space="preserve">Szacujemy, że liczba absolwentów szkół zasadniczych zawodowych wzrośnie o 488 osób, tj. o 6.3%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lang w:val="pl-PL"/>
        </w:rPr>
        <w:t xml:space="preserve">W liczbach bezwzględnych największy przyrost wystąpi w zawodach: </w:t>
      </w:r>
      <w:r>
        <w:rPr>
          <w:rFonts w:cs="Arial"/>
          <w:i/>
          <w:color w:val="000000"/>
          <w:lang w:val="pl-PL" w:eastAsia="pl-PL"/>
        </w:rPr>
        <w:t>górnik</w:t>
      </w:r>
      <w:r>
        <w:rPr>
          <w:rFonts w:cs="Arial"/>
          <w:i/>
          <w:color w:val="000000"/>
          <w:lang w:eastAsia="pl-PL"/>
        </w:rPr>
        <w:t xml:space="preserve"> eksploatacji podziemne</w:t>
      </w:r>
      <w:r>
        <w:rPr>
          <w:rFonts w:cs="Arial"/>
          <w:color w:val="000000"/>
          <w:lang w:eastAsia="pl-PL"/>
        </w:rPr>
        <w:t>j</w:t>
      </w:r>
      <w:r>
        <w:rPr>
          <w:rFonts w:cs="Arial"/>
          <w:color w:val="000000"/>
          <w:lang w:val="pl-PL" w:eastAsia="pl-PL"/>
        </w:rPr>
        <w:t xml:space="preserve"> oraz </w:t>
      </w:r>
      <w:r>
        <w:rPr>
          <w:rFonts w:cs="Arial"/>
          <w:i/>
          <w:color w:val="000000"/>
          <w:lang w:val="pl-PL" w:eastAsia="pl-PL"/>
        </w:rPr>
        <w:t xml:space="preserve">technolog </w:t>
      </w:r>
      <w:r>
        <w:rPr>
          <w:rFonts w:cs="Arial"/>
          <w:i/>
          <w:color w:val="000000"/>
          <w:lang w:eastAsia="pl-PL"/>
        </w:rPr>
        <w:t>robót wykończeniowych w budownictwie</w:t>
      </w:r>
      <w:r>
        <w:rPr>
          <w:rFonts w:cs="Arial"/>
          <w:color w:val="000000"/>
          <w:lang w:val="pl-PL" w:eastAsia="pl-PL"/>
        </w:rPr>
        <w:t xml:space="preserve">.. Kolejne zawody, w których przewiduje się relatywnie duży wzrost absolwentów to </w:t>
      </w:r>
      <w:r>
        <w:rPr>
          <w:rFonts w:cs="Arial"/>
          <w:i/>
          <w:color w:val="000000"/>
          <w:lang w:val="pl-PL" w:eastAsia="pl-PL"/>
        </w:rPr>
        <w:t>fryzjer</w:t>
      </w:r>
      <w:r>
        <w:rPr>
          <w:rFonts w:cs="Arial"/>
          <w:color w:val="000000"/>
          <w:lang w:val="pl-PL" w:eastAsia="pl-PL"/>
        </w:rPr>
        <w:t xml:space="preserve"> i </w:t>
      </w:r>
      <w:r>
        <w:rPr>
          <w:rFonts w:cs="Arial"/>
          <w:i/>
          <w:color w:val="000000"/>
          <w:lang w:val="pl-PL" w:eastAsia="pl-PL"/>
        </w:rPr>
        <w:t>kucharz malej gastronomii</w:t>
      </w:r>
      <w:r>
        <w:rPr>
          <w:rFonts w:cs="Arial"/>
          <w:color w:val="000000"/>
          <w:lang w:val="pl-PL" w:eastAsia="pl-PL"/>
        </w:rPr>
        <w:t xml:space="preserve">. </w:t>
      </w:r>
    </w:p>
    <w:p>
      <w:pPr>
        <w:pStyle w:val="Nnorrmalny"/>
        <w:spacing w:before="0" w:after="0"/>
        <w:rPr/>
      </w:pPr>
      <w:r>
        <w:rPr>
          <w:rFonts w:cs="Arial"/>
          <w:color w:val="000000"/>
          <w:lang w:val="pl-PL" w:eastAsia="pl-PL"/>
        </w:rPr>
        <w:t>Najwyższa dynamika wzrostu prognozowana jest w zawodzie kominiarz, w 2010 r. jeden absolwent, w roku 2011 czterokrotny wzrost. W tym przypadku, z uwagi na niewielkie liczby bezwzględne te przewidywania nie mają jednak większego wpływu na sytuację zatrudnieniową.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  <w:t xml:space="preserve">Dokładne dane przedstawiono w zestawieniu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8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6</w:t>
            </w:r>
          </w:p>
        </w:tc>
      </w:tr>
      <w:tr>
        <w:trPr>
          <w:trHeight w:val="3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9" w:name="__RefHeading___Toc301468953"/>
      <w:bookmarkEnd w:id="39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solwenci średnich szkół technicznych (technika oraz licea zawodowe), w liczbie 17 123 osób, reprezentowali 51 zawodów / specjalności. W pięciu zawodach / specjalnościach liczba absolwentów przekroczyła tysiąc. Najwięcej śląskich absolwentów z 2010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1986 osób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 1843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406), </w:t>
      </w:r>
      <w:r>
        <w:rPr>
          <w:rFonts w:cs="Arial" w:ascii="Arial" w:hAnsi="Arial"/>
          <w:i/>
        </w:rPr>
        <w:t>technicy elektronicy</w:t>
      </w:r>
      <w:r>
        <w:rPr>
          <w:rFonts w:cs="Arial" w:ascii="Arial" w:hAnsi="Arial"/>
        </w:rPr>
        <w:t xml:space="preserve"> (1252) oraz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anych zebranych przez powiatowe urzędy pracy wynika, że osoby z wykształceniem średnim technicznym nieco rzadziej trafiały do bezrobocia niż osoby kończące szkoły zasadnicze zawodowe. I tak:  w końcu 2010 r. w rejestrach urzędów pracy pozostawało 14,8% absolwentów ze szkół zasadniczych zawodowych, dla absolwentów szkół średnich technicznych odsetek ten wynosił 11,0%. Należy pamiętać, że fakt nierejestrowania się w urzędzie pracy nie zawsze oznacza, że absolwent rozpoczął pracę. Możliwe jest przecież, że kontynuuje naukę. Zwraca uwagę wysoki odsetek </w:t>
      </w:r>
      <w:r>
        <w:rPr>
          <w:rFonts w:cs="Arial" w:ascii="Arial" w:hAnsi="Arial"/>
          <w:i/>
        </w:rPr>
        <w:t>techników rolników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</w:rPr>
        <w:t>techników ogrodników</w:t>
      </w:r>
      <w:r>
        <w:rPr>
          <w:rFonts w:cs="Arial" w:ascii="Arial" w:hAnsi="Arial"/>
        </w:rPr>
        <w:t xml:space="preserve">, którzy po skończeniu szkoły nie znaleźli zatrudnienia i pozostawali w rejestrach powiatowych urzędów pracy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średnie techniczne (technika, licea zawodowe)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89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8 3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rognozy wynika, że w 2011 roku w województwie śląskim wzrośnie liczba absolwentów średnich szkół technicznych dla dzieci i młodzieży oraz dorosłych. Dynamika tego wzrostu szacowana jest na 7,0%, w liczbach bezwzględnych wzrost wyniesie 1 192 osoby. Przewiduje się, że najbardziej, bo aż </w:t>
        <w:br/>
        <w:t xml:space="preserve">o 437 osób (+ 51,4%) wzrośnie liczba techników budownictwa. Generalnie wzrost przewidywany jest w  27 zawodach i specjalnościach, o czym świadczą dane zawarte w poniższym zestawieniu. </w:t>
      </w:r>
    </w:p>
    <w:tbl>
      <w:tblPr>
        <w:tblW w:w="93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1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5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7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9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3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,4</w:t>
            </w:r>
          </w:p>
        </w:tc>
      </w:tr>
      <w:tr>
        <w:trPr>
          <w:trHeight w:val="354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7 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8 3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7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40" w:name="__RefHeading___Toc301468954"/>
      <w:bookmarkEnd w:id="40"/>
      <w:r>
        <w:rPr/>
        <w:t>Absolwenci szkół policealnych</w:t>
      </w:r>
    </w:p>
    <w:p>
      <w:pPr>
        <w:pStyle w:val="Nnorrmalny"/>
        <w:ind w:firstLine="708"/>
        <w:rPr>
          <w:lang w:val="pl-PL"/>
        </w:rPr>
      </w:pPr>
      <w:r>
        <w:rPr/>
        <w:t xml:space="preserve">W 2010 roku </w:t>
      </w:r>
      <w:r>
        <w:rPr>
          <w:lang w:val="pl-PL"/>
        </w:rPr>
        <w:t xml:space="preserve">szkoły policealne ukończyły 10 753 osoby. Najczęściej byli to technicy usług kosmetycznych (1078 osób), technicy administracji (902 osoby), technicy bezpieczeństwa i higieny pracy oraz technicy informatycy (613 osób). Zwraca uwagę duża liczba absolwentów, w stosunku do których nie udało się określić zawodu. Należy pamiętać, że szkoły policealne to przeważnie szkoły dla dorosłych, często absolwenci (uczniowie) kwalifikują się do kategorii osób pracujących. </w:t>
      </w:r>
    </w:p>
    <w:p>
      <w:pPr>
        <w:pStyle w:val="Nnorrmalny"/>
        <w:rPr>
          <w:lang w:val="pl-PL"/>
        </w:rPr>
      </w:pPr>
      <w:r>
        <w:rPr>
          <w:lang w:val="pl-PL"/>
        </w:rPr>
        <w:t xml:space="preserve">Przewiduje się, że w 2011 roku liczba absolwentów tego typu szkół wzrośnie. Dokładne dane zawarto </w:t>
        <w:br/>
        <w:t>w tabel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policealn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3267"/>
        <w:gridCol w:w="1276"/>
        <w:gridCol w:w="1417"/>
        <w:gridCol w:w="1134"/>
        <w:gridCol w:w="851"/>
        <w:gridCol w:w="1134"/>
      </w:tblGrid>
      <w:tr>
        <w:trPr>
          <w:tblHeader w:val="true"/>
          <w:trHeight w:val="30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43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8,5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ezpieczeństwa i higieny prac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,3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12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00000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6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órnictwa podziemn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,4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2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,3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2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,4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2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nauczyciele szkół specj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4131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fizycznej osób i mieni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9,1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7,0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bsługi turystycz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3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achunkowośc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tech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2,2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9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reklam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4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3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żar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30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niemiec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rapeuta zajęciow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socj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3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8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5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resocjaliz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spedytor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,3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6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dentys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,3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igienis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,3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p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radiolog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,6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4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eterynari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6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7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rchitekt wnęt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4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110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1,3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,9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1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jazdów samochod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,2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9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pieki osobistej w ochronie zdrowia i pokrewni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4,2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ktor scen muz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,9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eode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,5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2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peratora dźwięk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się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3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bibliotek i informacji nau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dziecięc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,7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sploatacji portów i terminal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8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soby niepełnospraw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3,6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grobiznes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iete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środowisko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rządzeń sanitar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2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nowator zabytków architektur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,1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1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20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matematycy, statystyc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eś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iert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1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  województwo ślą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0 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3 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 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27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  <w:t>Warto  także zwrócić uwagę na profesje, w których w 2010 roku nie odnotowano absolwentów, natomiast z prognozy wynika, że w 2011 roku w zawodach tych ukończy szkoły policealne 849 osób, według poniższego zestawienia: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536"/>
        <w:gridCol w:w="2268"/>
      </w:tblGrid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"514203"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nikiurzystk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sychol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30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iomasażys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8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zażystka / stylist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lorysta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orator wnętr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kad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6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rafik komputerowy DT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6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ietety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1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3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zjoterapeu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terapii uzależnie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rekreacji ruchow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cyfrowych procesów graficzn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4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odnowy biologi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1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łumacz języka migow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3106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marketingu i handl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9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specjaliści do spraw zarządzania zasobami ludzkim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1120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rektor do spraw personaln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41" w:name="__RefHeading___Toc301468955"/>
      <w:bookmarkEnd w:id="41"/>
      <w:r>
        <w:rPr/>
        <w:t>Podsumowanie</w:t>
      </w:r>
    </w:p>
    <w:p>
      <w:pPr>
        <w:pStyle w:val="Nnorrmalny"/>
        <w:ind w:firstLine="432"/>
        <w:rPr>
          <w:rFonts w:cs="Arial"/>
          <w:lang w:val="pl-PL"/>
        </w:rPr>
      </w:pPr>
      <w:r>
        <w:rPr/>
        <w:t xml:space="preserve">Dane statystyczne będące przedmiotem niniejszego opracowania </w:t>
      </w:r>
      <w:r>
        <w:rPr>
          <w:lang w:val="pl-PL"/>
        </w:rPr>
        <w:t>wskazują, że pomimo globalnego kryzysu oraz spowolnienia gospodarczego w Polsce, nie nastąpiło załamanie na regionalnym rynku pracy. Optymistyczne jest, że nie odnotowano lawinowego wzrostu bezrobocia.</w:t>
      </w:r>
      <w:r>
        <w:rPr>
          <w:rFonts w:cs="Arial"/>
        </w:rPr>
        <w:t xml:space="preserve"> </w:t>
      </w:r>
    </w:p>
    <w:p>
      <w:pPr>
        <w:pStyle w:val="Nnorrmalny"/>
        <w:ind w:firstLine="432"/>
        <w:rPr>
          <w:lang w:val="pl-PL"/>
        </w:rPr>
      </w:pPr>
      <w:r>
        <w:rPr>
          <w:rFonts w:cs="Arial"/>
          <w:lang w:val="pl-PL"/>
        </w:rPr>
        <w:t xml:space="preserve">Pozytywne jest, że w ujęciu rocznym liczba pracujących w województwie śląskim zwiększyła się </w:t>
        <w:br/>
        <w:t xml:space="preserve">o 17 081 osób tj. o 1,2%.  </w:t>
      </w:r>
      <w:r>
        <w:rPr>
          <w:lang w:val="pl-PL"/>
        </w:rPr>
        <w:t xml:space="preserve">Dobrze należy ocenić skalę tworzenie nowych miejsc pracy. Z danych ogólnopolskich wynika, że nasze województwo zajmuje drugie miejsce w Polsce pod tym względem. W 2010 roku powstało w Śląskiem 70,8 tys. nowych miejsc pracy.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701"/>
        <w:gridCol w:w="1559"/>
        <w:gridCol w:w="1560"/>
      </w:tblGrid>
      <w:tr>
        <w:trPr>
          <w:trHeight w:val="471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Liczba pracujących stan 31.12.2011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nowoutworzonych miejsc pracy 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</w:tr>
      <w:tr>
        <w:trPr>
          <w:trHeight w:val="3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</w:tr>
      <w:tr>
        <w:trPr>
          <w:trHeight w:val="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23 28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 56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 824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 71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3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53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 4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7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6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83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892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588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679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46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69</w:t>
            </w:r>
          </w:p>
        </w:tc>
      </w:tr>
    </w:tbl>
    <w:p>
      <w:pPr>
        <w:pStyle w:val="Nnorrmalny"/>
        <w:spacing w:before="240" w:after="120"/>
        <w:ind w:firstLine="708"/>
        <w:rPr/>
      </w:pPr>
      <w:r>
        <w:rPr/>
        <w:t xml:space="preserve">Jeżeli chodzi o liczbę studentów, to </w:t>
      </w:r>
      <w:r>
        <w:rPr>
          <w:lang w:val="pl-PL"/>
        </w:rPr>
        <w:t>lokujemy</w:t>
      </w:r>
      <w:r>
        <w:rPr/>
        <w:t xml:space="preserve"> się na trzecim miejscu</w:t>
      </w:r>
      <w:r>
        <w:rPr>
          <w:lang w:val="pl-PL"/>
        </w:rPr>
        <w:t xml:space="preserve"> w kraju</w:t>
      </w:r>
      <w:r>
        <w:rPr/>
        <w:t>, za województwem mazowieckim i małopolskim</w:t>
      </w:r>
      <w:r>
        <w:rPr>
          <w:lang w:val="pl-PL"/>
        </w:rPr>
        <w:t xml:space="preserve">. Podobnie jak w całej Polsce, wśród studentów dominują kobiety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  <w:t xml:space="preserve">Niestety, pomimo zadawalających liczb bezwzględnych, nadal w Śląskiem liczba </w:t>
      </w:r>
      <w:r>
        <w:rPr/>
        <w:t>studentów szkół wyższych przypadają</w:t>
      </w:r>
      <w:r>
        <w:rPr>
          <w:lang w:val="pl-PL"/>
        </w:rPr>
        <w:t>ca</w:t>
      </w:r>
      <w:r>
        <w:rPr/>
        <w:t xml:space="preserve"> na 10 tys. ludności ogółem </w:t>
      </w:r>
      <w:r>
        <w:rPr>
          <w:lang w:val="pl-PL"/>
        </w:rPr>
        <w:t xml:space="preserve">jest relatywnie niska w stosunku do innych województw. </w:t>
      </w:r>
      <w:r>
        <w:rPr/>
        <w:t xml:space="preserve"> </w:t>
      </w:r>
    </w:p>
    <w:p>
      <w:pPr>
        <w:pStyle w:val="Nnorrmalny"/>
        <w:spacing w:before="240" w:after="120"/>
        <w:rPr/>
      </w:pPr>
      <w:r>
        <w:rPr>
          <w:lang w:val="pl-PL"/>
        </w:rPr>
        <w:t xml:space="preserve">Obecnie Wojewódzki Urząd Pracy w Katowicach dysponuje danymi dotyczącymi liczby absolwentów szkół ponadgimnazjalnych i policealnych bez podziału na poszczególne kategorie uczniów (dzieci i młodzież lub osoby dorosłe). Z prognozy wynika, że w przyszłym roku liczba absolwentów tych szkół będzie rosła. </w:t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  wliczono zawodów i specjalności charakteryzujących się stagnacją, to znaczy takich, w których na przestrzeni II półrocza 2010 r. nie było napływu ofert oraz napływu bezrobotnych. Mimo to w końcu okresu w tych zawodach notowano bezrobotnych – 69 zawodów.</w:t>
      </w:r>
    </w:p>
  </w:footnote>
  <w:footnote w:id="4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Źródło: Główny Urząd Statyczny; www.stat.gov.pl</w:t>
      </w:r>
    </w:p>
  </w:footnote>
  <w:footnote w:id="6">
    <w:p>
      <w:pPr>
        <w:pStyle w:val="Nnorrmalny"/>
        <w:spacing w:lineRule="auto" w:line="240" w:before="0" w:after="0"/>
        <w:rPr>
          <w:i/>
          <w:i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Jeżeli chodzi o wakaty dotyczące </w:t>
      </w:r>
      <w:r>
        <w:rPr>
          <w:b/>
          <w:i/>
          <w:color w:val="000000"/>
          <w:sz w:val="18"/>
          <w:szCs w:val="18"/>
        </w:rPr>
        <w:t>nowoutworzonych w IV kwartale miejsc pracy</w:t>
      </w:r>
      <w:r>
        <w:rPr>
          <w:i/>
          <w:sz w:val="18"/>
          <w:szCs w:val="18"/>
        </w:rPr>
        <w:t xml:space="preserve">, to </w:t>
      </w:r>
      <w:r>
        <w:rPr>
          <w:i/>
          <w:sz w:val="18"/>
          <w:szCs w:val="18"/>
          <w:lang w:val="pl-PL"/>
        </w:rPr>
        <w:t xml:space="preserve">w całym kraju </w:t>
      </w:r>
      <w:r>
        <w:rPr>
          <w:i/>
          <w:sz w:val="18"/>
          <w:szCs w:val="18"/>
        </w:rPr>
        <w:t>nieobsadzone były 15 148 miejsca pracy</w:t>
      </w:r>
      <w:r>
        <w:rPr>
          <w:i/>
          <w:sz w:val="18"/>
          <w:szCs w:val="18"/>
          <w:lang w:val="pl-PL"/>
        </w:rPr>
        <w:t>, w województwie śląskim 1402 wakaty.</w:t>
      </w:r>
    </w:p>
    <w:p>
      <w:pPr>
        <w:pStyle w:val="Footnote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a kierunku „pedagogika – bez specjalizacji” ujęto absolwentów pedagogiki, którzy nie zostali uwzględnieni w kategorii „pedagogika – nauczanie początkowe”, „wychowanie przedszkolne” oraz „pedagogika opiekuńczo-wychowawcza”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odział  na licea profilowane oraz licea ogólnokształcące na charakter szacunko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lang w:val="pl-PL" w:bidi="ar-SA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8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8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8"/>
      </w:numPr>
      <w:spacing w:lineRule="auto" w:line="276" w:before="100" w:after="10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up-katowice.pl/" TargetMode="External"/><Relationship Id="rId5" Type="http://schemas.openxmlformats.org/officeDocument/2006/relationships/hyperlink" Target="http://www.psz.praca.gov.pl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s://www.mz.praca.gov.pl/" TargetMode="Externa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55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1-08-24T05:53:00Z</dcterms:modified>
  <cp:revision>7</cp:revision>
  <dc:subject/>
  <dc:title>WOJEWÓDZKI URZĄD PRACY</dc:title>
</cp:coreProperties>
</file>