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Zawody deficytowe i nadwyżkowe zostały wyznaczone za pomocą wskaźnika intensywności nadwyżki (deficytu) zawodów. Wskaźnik ten rozumiany jest jako iloraz średniej miesięcznej liczby zgłoszonych ofert pracy w zawodzie w ciągu pierwszego półrocza 2006 roku do średniej miesięcznej liczby zarejestrowanych bezrobotnych w tym okresie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edług rankingu zawodów deficytowych i nadwyżkowych na poziomie dużych grup zawodowych tylko dwie grupy można uznać za deficytowe, są to:</w:t>
      </w:r>
    </w:p>
    <w:p>
      <w:pPr>
        <w:pStyle w:val="Tekstpodstawowy2"/>
        <w:numPr>
          <w:ilvl w:val="0"/>
          <w:numId w:val="7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Robotnicy pomocniczy w rolnictwie, rybołówstwie i pokrewni</w:t>
      </w:r>
    </w:p>
    <w:p>
      <w:pPr>
        <w:pStyle w:val="Tekstpodstawowy2"/>
        <w:numPr>
          <w:ilvl w:val="0"/>
          <w:numId w:val="3"/>
        </w:numPr>
        <w:spacing w:lineRule="auto" w:line="360"/>
        <w:rPr>
          <w:color w:val="000000"/>
        </w:rPr>
      </w:pPr>
      <w:r>
        <w:rPr>
          <w:i/>
          <w:color w:val="000000"/>
        </w:rPr>
        <w:t>Nauczyciele praktycznej nauki zawodu</w:t>
      </w:r>
    </w:p>
    <w:p>
      <w:pPr>
        <w:pStyle w:val="Tekstpodstawowy2"/>
        <w:spacing w:lineRule="auto" w:line="360"/>
        <w:rPr/>
      </w:pPr>
      <w:r>
        <w:rPr>
          <w:color w:val="000000"/>
        </w:rPr>
        <w:t>W tych dwóch grupach występuje jedynie 0,05% zarejestrowanych na koniec analizowanego okresu bezrobotnych i 0,26% ofert prac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dużych grup zawodowych występują także dwa zawody zrównoważone: </w:t>
      </w:r>
      <w:r>
        <w:rPr>
          <w:i/>
          <w:color w:val="000000"/>
        </w:rPr>
        <w:t xml:space="preserve">Pracownicy obsługi biurowej </w:t>
      </w:r>
      <w:r>
        <w:rPr>
          <w:color w:val="000000"/>
        </w:rPr>
        <w:t xml:space="preserve">oraz </w:t>
      </w:r>
      <w:r>
        <w:rPr>
          <w:i/>
          <w:color w:val="000000"/>
        </w:rPr>
        <w:t>Kierowcy i operatorzy pojazdów.</w:t>
      </w:r>
      <w:r>
        <w:rPr>
          <w:color w:val="000000"/>
        </w:rPr>
        <w:t xml:space="preserve"> Pozostałe grupy zawodowe są nadwyżkowe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O wiele ciekawsze są wyniki poszukiwania nadwyżkowych i deficytowych profesji (czyli tych w których istnieje nadwyżka bądź deficyt siły roboczej) wśród grup elementarnych (kod 4-cyfrowy)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392 grupy elementarne wystąpiło 20 zawodów zrównoważo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zwaczki, hafciark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Gońcy, bagażow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sięgow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asjerzy i sprzedawcy biletów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zklarze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Cieśle, stolarze budowlan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Robotnicy budowlani robót stanu surowego i pokrewni gdzie indziej niesklasyfikowa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asjerzy bankow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Elektrycy budowlan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nicy działów osobowych i pokrewnych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acownicy archiwów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urządzeń do rozdrabniania, mieszania i granulowania chemikaliów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zautomatyzowanych i zrobotyzowanych linii produkcyjnych w przemyśle elektromaszynowym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Wybierający pieniądze z automatów, odczytujący licznik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zlifierze narzędzi i polerowacze metal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do produkcji wyrobów z tworzyw sztucznych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Robotnicy obróbki kamienia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urządzeń wiertniczych i wydobywczych ropy, gazu i innych surowców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reślarze, graficy komputerowi i pokrewni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aczki ręczne i prasowacze</w:t>
      </w:r>
    </w:p>
    <w:p>
      <w:pPr>
        <w:pStyle w:val="Tekstpodstawowy2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kstpodstawowy2"/>
        <w:spacing w:lineRule="auto" w:line="360"/>
        <w:rPr/>
      </w:pPr>
      <w:r>
        <w:rPr>
          <w:b/>
          <w:color w:val="000000"/>
        </w:rPr>
        <w:t>76 zawodów okazało się zawodami deficytowym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jwyższym wskaźnikiem intensywności deficytu odznaczały się zawody, w których nie zarejestrowali się w tym okresie bezrobotni a wpłynęły oferty pracy. Jest to pięć następujących zawodów: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i/>
          <w:i/>
          <w:color w:val="000000"/>
        </w:rPr>
      </w:pPr>
      <w:r>
        <w:rPr>
          <w:i/>
          <w:color w:val="000000"/>
        </w:rPr>
        <w:t>Domokrążcy i sprzedawcy na telefon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i/>
          <w:i/>
          <w:color w:val="000000"/>
        </w:rPr>
      </w:pPr>
      <w:r>
        <w:rPr>
          <w:i/>
          <w:color w:val="000000"/>
        </w:rPr>
        <w:t>Górnicy strzałowi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Tekstpodstawowywcity2"/>
        <w:ind w:left="0" w:hanging="0"/>
        <w:rPr>
          <w:color w:val="000000"/>
        </w:rPr>
      </w:pPr>
      <w:r>
        <w:rPr>
          <w:color w:val="000000"/>
        </w:rPr>
        <w:t xml:space="preserve">W tych pięciu grupach pojawiło się 20 ofert pracy, z czego 7 ofert dla </w:t>
      </w:r>
      <w:r>
        <w:rPr>
          <w:i/>
          <w:color w:val="000000"/>
        </w:rPr>
        <w:t xml:space="preserve">Górników strzałowych </w:t>
      </w:r>
      <w:r>
        <w:rPr>
          <w:color w:val="000000"/>
        </w:rPr>
        <w:t xml:space="preserve">1 10 ofert dla </w:t>
      </w:r>
      <w:r>
        <w:rPr>
          <w:i/>
          <w:color w:val="000000"/>
        </w:rPr>
        <w:t>Sprzedawców na telefon.</w:t>
      </w:r>
    </w:p>
    <w:p>
      <w:pPr>
        <w:pStyle w:val="Tekstpodstawowywcity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hanging="0"/>
        <w:rPr/>
      </w:pPr>
      <w:r>
        <w:rPr>
          <w:color w:val="000000"/>
        </w:rPr>
        <w:t>Zgodnie z przyjętymi założeniami co do interpretacji wskaźnika intensywności deficytu, jeszcze dalszych 71 grup elementarnych to zawody deficytowe. Wykaz tych zawodów prezentuje poniższa tabela:</w:t>
      </w:r>
    </w:p>
    <w:p>
      <w:pPr>
        <w:pStyle w:val="Tekstpodstawowywcity2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84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5670"/>
        <w:gridCol w:w="1682"/>
      </w:tblGrid>
      <w:tr>
        <w:trPr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 grupy zawod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dwyżki (deficytu)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</w:rPr>
              <w:t>zawodów (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,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857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56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21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rolnictwi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3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5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mechatroni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97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78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5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raża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72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9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4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czyszczący konstrukcje budowlan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8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ezenterzy, inspicjenc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5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do produkcji wyrobów papiernicz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1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ośrednicy ubezpieczeniow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11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31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Nauczyciele praktycznej nauki zawodu i instruk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57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43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rchiwiści i muzealni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4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4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odowacze i korek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autobusów i motorniczowie tramwaj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35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1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pociągów, konduktorzy i rewiz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26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urządzeń do nakładania powło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8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2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81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346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rukarze sitodruk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9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3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domowe i sprzątaczk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5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Inspektorzy budowlani, przeciwpożar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6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8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bibliotek i informacji naukow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9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34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ózków podnośni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69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66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65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do wyprawiania futer i skó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66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4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yjący pojazdy i szy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5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sadzkar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53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7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sieci komunal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4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Robotnicy przygotowujący i wznoszący konstrukcje metal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02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4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z metalu, gumy i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31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5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eka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3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632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odowcy ry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1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w produkcji wyrobów mleczarski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6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nimatorzy kultur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76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2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ecepcjoniści i reje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58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1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betonu, asfaltobetonu, elementów betonowych i kamiennych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3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sprzętu do robót ziemnych i urządzeń pokrew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6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0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5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z drew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215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konstrukcji lin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8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66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do produkcji obu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1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szyniści kolejowi i met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rzędnicy do spraw podat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3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2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maszyn do obróbki drewna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3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31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yżurni ruchu, manewr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3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3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do produkcji wyrobów z gum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31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małych przedsiębiorstw w budownictw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9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pozostałych wewnętrznych jednostek organizacyjnych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8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4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etonia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59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3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23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wewnętrznych jednostek organizacyjnych działalności podstawowej w budownictw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8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9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84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2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dytorzy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5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6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Ładowacze nieczyst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4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4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ręczyciele pocztowi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2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4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Inkasenci i pobor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5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42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gotowujący drewno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W analizowanym okresie średni miesięczny deficyt podaży siły roboczej w zawodach deficytowych w województwie śląskim wynosił </w:t>
      </w:r>
      <w:r>
        <w:rPr>
          <w:color w:val="000000"/>
          <w:lang w:eastAsia="pl-PL"/>
        </w:rPr>
        <w:t>1792,6687 osoby.</w:t>
      </w:r>
    </w:p>
    <w:p>
      <w:pPr>
        <w:pStyle w:val="Tekstpodstawowy2"/>
        <w:spacing w:lineRule="auto" w:line="360" w:before="0" w:after="120"/>
        <w:rPr/>
      </w:pPr>
      <w:r>
        <w:rPr>
          <w:color w:val="000000"/>
        </w:rPr>
        <w:t>Średni miesięczny deficyt podaży siły roboczej w województwie najwyższy był dla następujących specjalności (kod 6-cyfrowy)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056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center"/>
              <w:rPr>
                <w:b/>
                <w:b/>
                <w:i w:val="false"/>
                <w:i w:val="false"/>
                <w:lang w:eastAsia="pl-PL"/>
              </w:rPr>
            </w:pPr>
            <w:r>
              <w:rPr>
                <w:b/>
                <w:i w:val="false"/>
                <w:lang w:eastAsia="pl-PL"/>
              </w:rPr>
              <w:t>Nazwa specjalnośc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Średni miesięczny deficyt podaży siły roboczej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 xml:space="preserve">Pracownik biurowy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56,6667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Robotnik gospodarcz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39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Kierowca samochodu ciężaroweg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128,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Brukarz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89,333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Cieśl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69,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i/>
                <w:i/>
              </w:rPr>
            </w:pPr>
            <w:r>
              <w:rPr>
                <w:i/>
              </w:rPr>
              <w:t>Spawacz ręczny gazow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61,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Operator wprowadzania danych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5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rzedstawiciel handlowy [przedstawiciel regionalny]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5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Zbrojarz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5,1667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Robotnik drogow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4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Operator koparek i zwałoware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3,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ozostali operatorzy maszyn gdzie indziej niesklasyfikow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2,1667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Opiekunka środowiskow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40,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racownik ochrony mienia i osób [zawód szkolny: Technik ochrony fizycznej osób i mienia]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8,6667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ynkarz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4,333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Kierowca operator wózków jezdniow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-30,3333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Najwyższą średnią miesięczną </w:t>
      </w:r>
      <w:r>
        <w:rPr>
          <w:b/>
          <w:color w:val="000000"/>
        </w:rPr>
        <w:t>nadwyżką podaży siły roboczej</w:t>
      </w:r>
      <w:r>
        <w:rPr>
          <w:color w:val="000000"/>
        </w:rPr>
        <w:t xml:space="preserve"> w całym analizowanym okresie wyróżniały się następujące zawody:</w:t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14"/>
      </w:tblGrid>
      <w:tr>
        <w:trPr>
          <w:tblHeader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center"/>
              <w:rPr>
                <w:b/>
                <w:b/>
                <w:i w:val="false"/>
                <w:i w:val="false"/>
                <w:lang w:eastAsia="pl-PL"/>
              </w:rPr>
            </w:pPr>
            <w:r>
              <w:rPr>
                <w:b/>
                <w:i w:val="false"/>
                <w:lang w:eastAsia="pl-PL"/>
              </w:rPr>
            </w:r>
          </w:p>
          <w:p>
            <w:pPr>
              <w:pStyle w:val="Heading2"/>
              <w:spacing w:before="40" w:after="40"/>
              <w:jc w:val="center"/>
              <w:rPr>
                <w:b/>
                <w:b/>
                <w:i w:val="false"/>
                <w:i w:val="false"/>
                <w:lang w:eastAsia="pl-PL"/>
              </w:rPr>
            </w:pPr>
            <w:r>
              <w:rPr>
                <w:b/>
                <w:i w:val="false"/>
                <w:lang w:eastAsia="pl-PL"/>
              </w:rPr>
              <w:t>Nazwa specjalnośc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Średnia miesięczna nadwyżka podaży siły roboczej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/>
                <w:i/>
                <w:color w:val="000000"/>
                <w:sz w:val="24"/>
                <w:lang w:eastAsia="pl-PL"/>
              </w:rPr>
              <w:t>Sprzedaw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10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Asystent ekonomiczny [zawód szkolny: Technik ekonomista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19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mechani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00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Ślusar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6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Krawie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76,1667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Robotnik pomocniczy w przemyśle przetwórcz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6,8333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Kuchar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9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elektroni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7,6667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Mechanik samochodów osob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,3333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 xml:space="preserve">Ekonomist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1,8333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budownictw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5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Technik elektry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,1667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Górnik eksploatacji podziemn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4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  <w:t>Pozostali mechanicy pojazdów samochod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2,666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Tylko w tych 14 grupach zawodowych, w których średnia miesięczna </w:t>
      </w:r>
      <w:r>
        <w:rPr>
          <w:rFonts w:cs="Arial" w:ascii="Arial" w:hAnsi="Arial"/>
          <w:b/>
          <w:color w:val="000000"/>
          <w:sz w:val="24"/>
        </w:rPr>
        <w:t>nadwyżka podaży siły roboczej</w:t>
      </w:r>
      <w:r>
        <w:rPr>
          <w:rFonts w:cs="Arial" w:ascii="Arial" w:hAnsi="Arial"/>
          <w:color w:val="000000"/>
          <w:sz w:val="24"/>
        </w:rPr>
        <w:t xml:space="preserve"> przekracza 170 osób mieści się ponad 26,39% ogółu zarejestrowanych na koniec czerwca 2006 roku bezrobotnych (razem z grupą „bez zawodu”, która też tutaj powinna być brana pod uwagę, stanowi to ponad 40% ogółu).</w:t>
      </w:r>
    </w:p>
    <w:p>
      <w:pPr>
        <w:pStyle w:val="Tekstpodstawowy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ind w:left="708" w:hanging="0"/>
        <w:rPr>
          <w:b/>
          <w:b/>
          <w:color w:val="000000"/>
        </w:rPr>
      </w:pPr>
      <w:r>
        <w:rPr>
          <w:b/>
          <w:color w:val="000000"/>
        </w:rPr>
        <w:t>4.1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skaźnik długotrwałego bezrobocia, który jest ilorazem zarejestrowanych bezrobotnych w określonym zawodzie, pozostających bez pracy powyżej 12 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nicy małych przedsiębiorstw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Leśnicy i rybacy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Nauczyciele praktycznej nauki zawodu i instruktorzy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Robotnicy pomocniczy w rolnictwie, rybołówstwie i pokrewni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acownicy przy pracach prostych w handlu i usługach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color w:val="000000"/>
        </w:rPr>
      </w:pPr>
      <w:r>
        <w:rPr>
          <w:i/>
          <w:color w:val="000000"/>
        </w:rPr>
        <w:t>Robotnicy pomocniczy w górnictwie, przemyśle budowlanym i transporcie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dstawiciele władz publicznych, wyżsi urzędnicy, zawodowi działacze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iły zbrojne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ozostali specjaliści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pecjaliści nauk fizycznych, matematycznych i technicznych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Średni personel techniczny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color w:val="000000"/>
        </w:rPr>
      </w:pPr>
      <w:r>
        <w:rPr>
          <w:i/>
          <w:color w:val="000000"/>
        </w:rPr>
        <w:t>Średni personel w zakresie nauk biologicznych i ochrony zdrowia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Na poziomie bardziej szczegółowym (kod czterocyfrowy), ranking zwodów generujących długotrwałe bezrobocie wskazuje, że w 125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Żołnierze okresowej służby wojskowej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Urzędnicy do spraw przyznawania zasiłków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Duchowni chrześcijańscy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Nurkowi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lasyfikatorzy żywności i pokrewni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nicy małych przedsiębiorstw usług osobistych, porządkowych i pokrewnych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acownicy lombardów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nicy małych przedsiębiorstw w przemyśle przetwórczym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i urządzeń do produkcji cukru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tkackich, dziewiarskich i pokrewni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odowcy wyspecjalizowanej produkcji zwierzęcej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i urządzeń do produkcji napojów bezalkoholowych, wyrobów alkoholowych i pokrewni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i urządzeń do produkcji betonu, asfaltobetonu, elementów betonowych i kamiennych i pokrewni</w:t>
      </w:r>
    </w:p>
    <w:p>
      <w:pPr>
        <w:pStyle w:val="Tekstpodstawowy2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2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Najniższy wskaźnik długotrwałego bezrobocia (0%) notowano w następujących zawodach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Lekarze weterynarii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Egzaminatorzy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Biochemicy, biofizycy i pokrewni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ierownicy działów badawczo-rozwojowych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Aktorzy cyrkowi i pokrewni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Kontrolerzy ruchu lotniczego i pokrewni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obiektów jądrowych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dstawiciele władz publicznych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Wyżsi urzędnicy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ędziowi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Mechanicy statków powietrznych i pokrewni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Monterzy mechatronicy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Robotnicy pomocniczy w rybołówstwie i łowiectwi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robotów i manipulatorów przemysłowych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Operatorzy maszyn i urządzeń przetwórstwa zbożowego i pokrewni</w:t>
      </w:r>
    </w:p>
    <w:p>
      <w:pPr>
        <w:pStyle w:val="Tekstpodstawowy2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Bardzo niski wskaźnik (poniżej 15%) notowano w kolejnych osiemnastu grupach zawodowy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Biotechnolodz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Matematycy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Fizycy i astronomowi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Archeolodzy, socjolodzy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Animatorzy kultur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Żołnierze zasadniczej służby wojskowej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Technicy farmaceutycz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Inżynierowie geodeci i kartografowi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sycholodzy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Filolodzy i tłumacz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Technicy informatyc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Filozofowie, historycy i politolodz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Specjaliści do spraw społecznych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Żołnierze zawodowi</w:t>
      </w:r>
    </w:p>
    <w:p>
      <w:pPr>
        <w:pStyle w:val="Tekstpodstawowy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color w:val="000000"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T Extra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MT Extra" w:hAnsi="MT Extra" w:cs="Web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T Extr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T Extra" w:hAnsi="MT Extra" w:cs="MT Extra"/>
    </w:rPr>
  </w:style>
  <w:style w:type="character" w:styleId="WW8Num24z0">
    <w:name w:val="WW8Num24z0"/>
    <w:qFormat/>
    <w:rPr>
      <w:rFonts w:ascii="Monotype Sorts" w:hAnsi="Monotype Sort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MT Extra" w:hAnsi="MT Extra" w:cs="Webdings"/>
    </w:rPr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MT Extra" w:hAnsi="MT Extra" w:cs="MT Extra"/>
    </w:rPr>
  </w:style>
  <w:style w:type="character" w:styleId="WW8Num41z0">
    <w:name w:val="WW8Num41z0"/>
    <w:qFormat/>
    <w:rPr>
      <w:rFonts w:ascii="MT Extra" w:hAnsi="MT Extra" w:cs="MT Extr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Monotype Sorts" w:hAnsi="Monotype Sorts" w:cs="Webding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Web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T Extra" w:hAnsi="MT Extra" w:cs="MT Extra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Bookman Old Style"/>
    </w:rPr>
  </w:style>
  <w:style w:type="character" w:styleId="WW8Num59z0">
    <w:name w:val="WW8Num59z0"/>
    <w:qFormat/>
    <w:rPr>
      <w:rFonts w:ascii="Monotype Sorts" w:hAnsi="Monotype Sorts" w:cs="Monotype Sort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MT Extra" w:hAnsi="MT Extra" w:cs="MT Extra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onotype Sorts" w:hAnsi="Monotype Sorts" w:cs="Monotype Sort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T Extra" w:hAnsi="MT Extra" w:cs="Webdings"/>
    </w:rPr>
  </w:style>
  <w:style w:type="character" w:styleId="WW8Num77z0">
    <w:name w:val="WW8Num77z0"/>
    <w:qFormat/>
    <w:rPr>
      <w:rFonts w:ascii="MT Extra" w:hAnsi="MT Extra" w:cs="MT Extra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T Extra" w:hAnsi="MT Extra" w:cs="MT Extra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Monotype Sorts" w:hAnsi="Monotype Sorts" w:cs="Bookman Old Style"/>
    </w:rPr>
  </w:style>
  <w:style w:type="character" w:styleId="WW8Num93z0">
    <w:name w:val="WW8Num93z0"/>
    <w:qFormat/>
    <w:rPr>
      <w:rFonts w:ascii="MT Extra" w:hAnsi="MT Extra" w:cs="MT Extra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T Extra" w:hAnsi="MT Extra" w:cs="Web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rFonts w:ascii="Monotype Sorts" w:hAnsi="Monotype Sorts" w:cs="Bookman Old Styl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Monotype Sorts" w:hAnsi="Monotype Sorts" w:cs="Webdings"/>
    </w:rPr>
  </w:style>
  <w:style w:type="character" w:styleId="WW8Num120z0">
    <w:name w:val="WW8Num120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" w:hAnsi="Monotype Sorts" w:cs="Monotype Sort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" w:hAnsi="Monotype Sorts" w:cs="Monotype Sort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Monotype Sorts" w:hAnsi="Monotype Sorts" w:cs="MT Extra"/>
    </w:rPr>
  </w:style>
  <w:style w:type="character" w:styleId="WW8Num135z0">
    <w:name w:val="WW8Num135z0"/>
    <w:qFormat/>
    <w:rPr>
      <w:rFonts w:ascii="Monotype Sorts" w:hAnsi="Monotype Sorts" w:cs="Bookman Old Style"/>
    </w:rPr>
  </w:style>
  <w:style w:type="character" w:styleId="WW8Num136z0">
    <w:name w:val="WW8Num136z0"/>
    <w:qFormat/>
    <w:rPr>
      <w:rFonts w:ascii="MT Extra" w:hAnsi="MT Extra" w:cs="Web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Monotype Sorts" w:hAnsi="Monotype Sorts" w:cs="Monotype Sorts"/>
    </w:rPr>
  </w:style>
  <w:style w:type="character" w:styleId="WW8Num140z0">
    <w:name w:val="WW8Num140z0"/>
    <w:qFormat/>
    <w:rPr>
      <w:rFonts w:ascii="MT Extra" w:hAnsi="MT Extra" w:cs="Web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Monotype Sorts" w:hAnsi="Monotype Sorts" w:cs="Monotype Sorts"/>
    </w:rPr>
  </w:style>
  <w:style w:type="character" w:styleId="WW8Num145z0">
    <w:name w:val="WW8Num145z0"/>
    <w:qFormat/>
    <w:rPr>
      <w:rFonts w:ascii="Monotype Sorts" w:hAnsi="Monotype Sorts" w:cs="Monotype Sorts"/>
    </w:rPr>
  </w:style>
  <w:style w:type="character" w:styleId="WW8Num146z0">
    <w:name w:val="WW8Num146z0"/>
    <w:qFormat/>
    <w:rPr>
      <w:rFonts w:ascii="Monotype Sorts" w:hAnsi="Monotype Sorts" w:cs="MT Extra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T Extra" w:hAnsi="MT Extra" w:cs="MT Extra"/>
    </w:rPr>
  </w:style>
  <w:style w:type="character" w:styleId="WW8Num152z0">
    <w:name w:val="WW8Num152z0"/>
    <w:qFormat/>
    <w:rPr>
      <w:rFonts w:ascii="MT Extra" w:hAnsi="MT Extra" w:cs="MT Extra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MT Extra" w:hAnsi="MT Extra" w:cs="MT Extra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Monotype Sorts" w:hAnsi="Monotype Sorts" w:cs="Monotype Sort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T Extra" w:hAnsi="MT Extra" w:cs="MT Extra"/>
    </w:rPr>
  </w:style>
  <w:style w:type="character" w:styleId="WW8Num162z0">
    <w:name w:val="WW8Num162z0"/>
    <w:qFormat/>
    <w:rPr>
      <w:rFonts w:ascii="MT Extra" w:hAnsi="MT Extra" w:cs="MT Extra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Monotype Sorts" w:hAnsi="Monotype Sorts" w:cs="Bookman Old Styl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69z0">
    <w:name w:val="WW8Num169z0"/>
    <w:qFormat/>
    <w:rPr>
      <w:rFonts w:ascii="MT Extra" w:hAnsi="MT Extra" w:cs="Web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23:00Z</dcterms:created>
  <dc:creator>Obserwatorium Rynku Pracy</dc:creator>
  <dc:description/>
  <dc:language>en-US</dc:language>
  <cp:lastModifiedBy>WUP KATOWICE</cp:lastModifiedBy>
  <dcterms:modified xsi:type="dcterms:W3CDTF">2006-10-05T08:27:00Z</dcterms:modified>
  <cp:revision>4</cp:revision>
  <dc:subject/>
  <dc:title>4</dc:title>
</cp:coreProperties>
</file>