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norrmalny"/>
        <w:spacing w:before="80" w:after="40"/>
        <w:jc w:val="center"/>
        <w:rPr/>
      </w:pPr>
      <w:r>
        <w:rPr>
          <w:sz w:val="28"/>
          <w:szCs w:val="28"/>
        </w:rPr>
        <w:t>WOJEWÓDZKI URZĄD PRACY</w:t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  <w:t>Obserwatorium Rynku Pracy</w:t>
      </w:r>
    </w:p>
    <w:p>
      <w:pPr>
        <w:pStyle w:val="Nnorrmaln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9730</wp:posOffset>
                </wp:positionH>
                <wp:positionV relativeFrom="paragraph">
                  <wp:posOffset>44450</wp:posOffset>
                </wp:positionV>
                <wp:extent cx="5212080" cy="0"/>
                <wp:effectExtent l="635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5pt" to="440.25pt,3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norrmalny"/>
        <w:rPr>
          <w:color w:val="000000"/>
        </w:rPr>
      </w:pPr>
      <w:r>
        <w:rPr>
          <w:color w:val="000000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/>
      </w:pPr>
      <w:r>
        <w:rPr>
          <w:b/>
          <w:sz w:val="44"/>
          <w:szCs w:val="44"/>
        </w:rPr>
        <w:t xml:space="preserve">Ranking </w:t>
        <w:br/>
        <w:t xml:space="preserve">zawodów deficytowych i nadwyżkowych </w:t>
        <w:br/>
        <w:t xml:space="preserve">w województwie śląskim </w:t>
        <w:br/>
        <w:t>w I półroczu 2011 roku</w:t>
      </w:r>
    </w:p>
    <w:p>
      <w:pPr>
        <w:pStyle w:val="Nnorrmalny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norrmalny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8290</wp:posOffset>
                </wp:positionH>
                <wp:positionV relativeFrom="paragraph">
                  <wp:posOffset>280035</wp:posOffset>
                </wp:positionV>
                <wp:extent cx="521208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22.05pt" to="433.05pt,22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norrmalny"/>
        <w:jc w:val="center"/>
        <w:rPr/>
      </w:pPr>
      <w:r>
        <w:rPr>
          <w:sz w:val="28"/>
          <w:szCs w:val="28"/>
        </w:rPr>
        <w:t>Katowice, październik 2011 r.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Przedruk w całości lub w części</w:t>
      </w:r>
    </w:p>
    <w:p>
      <w:pPr>
        <w:pStyle w:val="Nnorrmalny"/>
        <w:spacing w:before="0" w:after="0"/>
        <w:jc w:val="left"/>
        <w:rPr/>
      </w:pPr>
      <w:r>
        <w:rPr>
          <w:sz w:val="24"/>
          <w:szCs w:val="24"/>
        </w:rPr>
        <w:t>oraz wykorzystanie danych statystycznych w druku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dozwolone wyłącznie z podaniem źródła</w:t>
      </w:r>
    </w:p>
    <w:p>
      <w:pPr>
        <w:pStyle w:val="Nnorrmalny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>Opracowanie:</w:t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>Tadeusz Kiecka - Niechajowicz</w:t>
      </w:r>
    </w:p>
    <w:p>
      <w:pPr>
        <w:pStyle w:val="Nnorrmaln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Regina Borowiec – Dutka </w:t>
      </w:r>
      <w:r>
        <w:br w:type="page"/>
      </w:r>
    </w:p>
    <w:p>
      <w:pPr>
        <w:pStyle w:val="Nnorrmaln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7833463">
            <w:r>
              <w:rPr>
                <w:rStyle w:val="IndexLink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4">
            <w:r>
              <w:rPr>
                <w:rStyle w:val="IndexLink"/>
                <w:lang w:val="en-US" w:eastAsia="en-US"/>
              </w:rPr>
              <w:t>2. Bezrobocie w województwie śląski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5">
            <w:r>
              <w:rPr>
                <w:rStyle w:val="IndexLink"/>
                <w:lang w:val="en-US" w:eastAsia="en-US"/>
              </w:rPr>
              <w:t>2.1. Bezrobotni według rodzaju działalności ostatniego miejsca pracy oraz ofert pracy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6">
            <w:r>
              <w:rPr>
                <w:rStyle w:val="IndexLink"/>
                <w:lang w:val="en-US" w:eastAsia="en-US"/>
              </w:rPr>
              <w:t>3. Analiza bezrobocia według zawodów (grup zawodów)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7">
            <w:r>
              <w:rPr>
                <w:rStyle w:val="IndexLink"/>
                <w:lang w:val="en-US" w:eastAsia="en-US"/>
              </w:rPr>
              <w:t>3.1. Struktura bezrobotnych według grup zawodów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8">
            <w:r>
              <w:rPr>
                <w:rStyle w:val="IndexLink"/>
                <w:lang w:val="en-US" w:eastAsia="en-US"/>
              </w:rPr>
              <w:t>3.2. Napływ bezrobotnych według zawodów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69">
            <w:r>
              <w:rPr>
                <w:rStyle w:val="IndexLink"/>
                <w:lang w:val="en-US" w:eastAsia="en-US"/>
              </w:rPr>
              <w:t>4. Analiza wolnych miejsc pracy według grup zawodów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0">
            <w:r>
              <w:rPr>
                <w:rStyle w:val="IndexLink"/>
                <w:lang w:val="en-US" w:eastAsia="en-US"/>
              </w:rPr>
              <w:t>5. Bezrobotni według rodzaju działalności ostatniego miejsca pracy oraz ofert pracy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1">
            <w:r>
              <w:rPr>
                <w:rStyle w:val="IndexLink"/>
                <w:lang w:val="en-US" w:eastAsia="en-US"/>
              </w:rPr>
              <w:t>6. Analiza zawodów deficytowych i nadwyżkowych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2">
            <w:r>
              <w:rPr>
                <w:rStyle w:val="IndexLink"/>
                <w:lang w:val="en-US" w:eastAsia="en-US"/>
              </w:rPr>
              <w:t>6.1. Ranking zawodów według wskaźnika szansy uzyskania oferty pracy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3">
            <w:r>
              <w:rPr>
                <w:rStyle w:val="IndexLink"/>
                <w:lang w:val="en-US" w:eastAsia="en-US"/>
              </w:rPr>
              <w:t>6.2. Ranking zawodów deficytowych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4">
            <w:r>
              <w:rPr>
                <w:rStyle w:val="IndexLink"/>
                <w:lang w:val="en-US" w:eastAsia="en-US"/>
              </w:rPr>
              <w:t>6.3. Ranking zawodów nadwyżkowych i zrównoważonych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5">
            <w:r>
              <w:rPr>
                <w:rStyle w:val="IndexLink"/>
                <w:lang w:val="en-US" w:eastAsia="en-US"/>
              </w:rPr>
              <w:t>6.4. Zawody generujące długotrwałe bezrobocie</w:t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059" w:leader="dot"/>
            </w:tabs>
            <w:spacing w:lineRule="auto" w:line="276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7833476">
            <w:r>
              <w:rPr>
                <w:rStyle w:val="IndexLink"/>
                <w:lang w:val="en-US" w:eastAsia="en-US"/>
              </w:rPr>
              <w:t>7. Podsumowanie</w:t>
              <w:tab/>
              <w:t>4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norrmalny"/>
        <w:tabs>
          <w:tab w:val="clear" w:pos="708"/>
          <w:tab w:val="right" w:pos="8789" w:leader="dot"/>
        </w:tabs>
        <w:spacing w:before="96" w:after="9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ablic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  <w:sz w:val="22"/>
          <w:szCs w:val="22"/>
        </w:rPr>
        <w:t>T</w:t>
      </w:r>
      <w:r>
        <w:rPr>
          <w:color w:val="000000"/>
        </w:rPr>
        <w:t>-I/W-1 Bezrobotni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a Struktura bezrobotnych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2 Napływ bezrobotnych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2a Struktura napływu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3 Oferty pracy wg zawodów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3a Struktura ofert pracy wg grup zawod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4 Zawody deficytowe i nadwyżkow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5 Ranking zawodów (kod 2-cyfrowy) deficytowych i nadwyżk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6 Ranking zawodów (kod 4-cyfrowy) deficytowych i nadwyżkowych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7 Ranking zawodów (kod 2-cyfrowy) generujących długotrwałe bezroboci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8 Ranking zawodów (kod 4-cyfrowy) generujących długotrwałe bezrobocie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9 Bezrobotni wg rodzaju działalności ostatniego miejsca pracy oraz oferty pracy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9a Struktura bezrobotnych i ofert pracy wg PKD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0 Ranking zawodów (kod 2-cyfrowy) zgłoszonych w ofertach pracy ze względu na wskaźnik szansy uzyskania oferty,</w:t>
      </w:r>
    </w:p>
    <w:p>
      <w:pPr>
        <w:pStyle w:val="Wciecie"/>
        <w:numPr>
          <w:ilvl w:val="0"/>
          <w:numId w:val="0"/>
        </w:numPr>
        <w:spacing w:lineRule="auto" w:line="240" w:before="0" w:after="0"/>
        <w:ind w:left="357" w:right="0" w:hanging="357"/>
        <w:rPr>
          <w:i/>
          <w:i/>
          <w:color w:val="000000"/>
        </w:rPr>
      </w:pPr>
      <w:r>
        <w:rPr>
          <w:color w:val="000000"/>
        </w:rPr>
        <w:t>T-I/W-11 Ranking zawodów (kod 4-cyfrowy) zgłoszonych w ofertach pracy ze względu na wskaźnik szansy uzyskania oferty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nor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307833463"/>
      <w:r>
        <w:rPr/>
        <w:t>1. Wstęp</w:t>
      </w:r>
      <w:bookmarkEnd w:id="0"/>
      <w:r>
        <w:rPr/>
        <w:t xml:space="preserve"> </w:t>
      </w:r>
    </w:p>
    <w:p>
      <w:pPr>
        <w:pStyle w:val="Nnorrmalny"/>
        <w:ind w:firstLine="432"/>
        <w:rPr/>
      </w:pPr>
      <w:r>
        <w:rPr/>
        <w:t>Głównym celem badania zawodów nadwyżkowych i deficytowych jest stworzenie rankingów stanowiących narzędzie dla monitoringu, czyli procesu systematycznego śledzenia zjawisk zachodzących na rynku pracy. Monitoring pozwala na formułowanie ocen i wniosków dla systemu kształcenia zawodowego i szkolenia bezrobotnych, ma on także służyć lepszemu dopasowaniu kwalifikacji osób poszukujących pracy do oczekiwań pracodawców.</w:t>
      </w:r>
    </w:p>
    <w:p>
      <w:pPr>
        <w:pStyle w:val="Nnorrmalny"/>
        <w:rPr/>
      </w:pPr>
      <w:r>
        <w:rPr/>
        <w:t>Źródłem danych do niniejszej publikacji są dane sprawozdania o rynku pracy MIPiS-0,  załączników Nr 1 i Nr 2 do MIPiS-01, tablice wynikowe przekazane przez Ministerstwo Pracy i Polityki Społecznej oraz raporty z monitoringu zawodów deficytowych i nadwyżkowych, nadesłane przez powiatowe urzędy pracy.</w:t>
      </w:r>
    </w:p>
    <w:p>
      <w:pPr>
        <w:pStyle w:val="Nnorrmalny"/>
        <w:rPr/>
      </w:pPr>
      <w:r>
        <w:rPr/>
        <w:t>Opracowanie zawiera analizę skali i struktury bezrobocia w zawodach oraz popytu na pracę dla poszczególnych zawodów z punktu widzenia zgłaszanych ofert pracy. Bada także zawody wykazujące deficytowość lub nadwyżkę pracowników oraz określa kierunki zmian w odniesieniu do zawodów wywierających największy wpływ na rynek pracy. Zawody deficytowe i nadwyżkowe zostały wyznaczone w oparciu o następujące mierniki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średnią miesięczną nadwyżkę (deficyt) podaży siły roboczej w zawodzie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intensywności nadwyżki (deficytu)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szansy uzyskania oferty w zawodzie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 długotrwałego bezrobocia w zawodzie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bezrobotnych według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wskaźniki struktury bezrobotnych według PKD;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ofert pracy według zawodów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skaźniki struktury ofert pracy według PKD.</w:t>
      </w:r>
    </w:p>
    <w:p>
      <w:pPr>
        <w:pStyle w:val="Nnorrmalny"/>
        <w:rPr/>
      </w:pPr>
      <w:r>
        <w:rPr>
          <w:b/>
        </w:rPr>
        <w:t>Zawód deficytowy</w:t>
      </w:r>
      <w:r>
        <w:rPr/>
        <w:t xml:space="preserve"> to zawód, na który występuje na rynku pracy wyższe zapotrzebowanie niż liczba osób poszukujących pracy w tym zawodzie.</w:t>
      </w:r>
    </w:p>
    <w:p>
      <w:pPr>
        <w:pStyle w:val="Nnorrmalny"/>
        <w:rPr/>
      </w:pPr>
      <w:r>
        <w:rPr>
          <w:b/>
        </w:rPr>
        <w:t>Zawód nadwyżkowy</w:t>
      </w:r>
      <w:r>
        <w:rPr/>
        <w:t xml:space="preserve"> to zawód, na który występuje na rynku pracy mniejsze zapotrzebowanie niż liczba osób poszukujących pracy w tym zawodzie.</w:t>
      </w:r>
    </w:p>
    <w:p>
      <w:pPr>
        <w:pStyle w:val="Nnorrmalny"/>
        <w:rPr/>
      </w:pPr>
      <w:r>
        <w:rPr/>
        <w:t xml:space="preserve">Miarą nadwyżkowości/deficytowości zawodu jest </w:t>
      </w:r>
      <w:r>
        <w:rPr>
          <w:b/>
        </w:rPr>
        <w:t>wskaźnik intensywności nadwyżki/deficytu zawodu,</w:t>
      </w:r>
      <w:r>
        <w:rPr/>
        <w:t xml:space="preserve"> określony jako iloraz średniej miesięcznej liczby ofert pracy zgłoszonych w analizowanym okresie do średniej miesięcznej liczby zarejestrowanych w tym okresie bezrobotnych.</w:t>
      </w:r>
    </w:p>
    <w:p>
      <w:pPr>
        <w:pStyle w:val="Nnorrmalny"/>
        <w:rPr/>
      </w:pPr>
      <w:r>
        <w:rPr/>
        <w:t xml:space="preserve">Przyjęto, że </w:t>
      </w:r>
      <w:r>
        <w:rPr>
          <w:b/>
        </w:rPr>
        <w:t>zawodem nadwyżkowym</w:t>
      </w:r>
      <w:r>
        <w:rPr/>
        <w:t xml:space="preserve"> określa się zawód, dla którego wartość wskaźnika intensywności nadwyżki / deficytu zawodu jest mniejsza od 0,9; dla zawodu deficytowego wartość wskaźnika jest większa od 1,1. Zawody, dla których wartość wskaźnika jest większa lub równa 0,9 </w:t>
        <w:br/>
        <w:t>i mniejsza lub równa 1,1 określa się jako zawody zrównoważone (wykazujące równowagę na rynku pracy).</w:t>
      </w:r>
    </w:p>
    <w:p>
      <w:pPr>
        <w:pStyle w:val="Normal"/>
        <w:rPr/>
      </w:pPr>
      <w:r>
        <w:rPr/>
        <w:t>Powyższa analiza stawia sobie za cel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zbadanie skali i struktury bezrobocia w zawodach, które wymienia klasyfikacja zawodów i specjalności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zbadanie popytu na pracę dla poszczególnych zawodów z punktu widzenia ofert pracy zgłaszanych do powiatowych urzędów pracy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wyznaczenie zawodów nadwyżkowych i deficytowych metodą określonych wskaźników oraz </w:t>
        <w:br/>
        <w:t>w liczbach bezwzględnych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określenie kierunków zmian w odniesieniu do zawodów wywierających największy wpływ na rynek pracy.</w:t>
      </w:r>
    </w:p>
    <w:p>
      <w:pPr>
        <w:pStyle w:val="Nnorrmalny"/>
        <w:rPr/>
      </w:pPr>
      <w:r>
        <w:rPr/>
        <w:t xml:space="preserve">Dane wykorzystane w niniejszej analizie są gromadzone w okresach półrocznych w załączniku nr 2 i 3 do sprawozdania MPiPS 01. Analizą zostały objęte dane gromadzone od początku 2008 roku agregowane zgodnie z </w:t>
      </w:r>
      <w:r>
        <w:rPr>
          <w:i/>
        </w:rPr>
        <w:t xml:space="preserve">Klasyfikacją zawodów i specjalności </w:t>
      </w:r>
      <w:r>
        <w:rPr/>
        <w:t>wprowadzoną Rozporządzeniem Ministra Gospodarki i Pracy z dnia 8 grudnia 2004 roku (Dz. U. nr 265, poz. 2644)</w:t>
      </w:r>
    </w:p>
    <w:p>
      <w:pPr>
        <w:pStyle w:val="Nnorrmalny"/>
        <w:rPr/>
      </w:pPr>
      <w:r>
        <w:rPr/>
        <w:t xml:space="preserve">Klasyfikacja jest pięciopoziomowym, hierarchicznie usystematyzowanym zbiorem zawodów </w:t>
        <w:br/>
        <w:t>i specjalności występujących na rynku pracy. Jej struktura obejmuje 10 wielkich grup zawodowych, 30 dużych, 116 średnich i 392 elementarnych, które obejmują w sumie 2 056 zawodów i specjalności</w:t>
      </w:r>
      <w:r>
        <w:rPr>
          <w:rStyle w:val="Znakiprzypiswdolnych"/>
          <w:rStyle w:val="FootnoteAnchor"/>
          <w:color w:val="000000"/>
        </w:rPr>
        <w:footnoteReference w:id="2"/>
      </w:r>
      <w:r>
        <w:rPr/>
        <w:t>.</w:t>
      </w:r>
    </w:p>
    <w:p>
      <w:pPr>
        <w:pStyle w:val="Nnorrmalny"/>
        <w:rPr/>
      </w:pPr>
      <w:r>
        <w:rPr/>
        <w:t xml:space="preserve">Bezrobotni, którzy poprzednio pracowali, są klasyfikowani według zawodu wskazanego przez nich jako podstawa przy poszukiwaniu pracy i do wykonywania której mają odpowiednie kwalifikacje potwierdzone świadectwem szkolnym lub innym dokumentem bądź odpowiedni staż pracy (minimum </w:t>
        <w:br/>
        <w:t>1 rok w tym samym zawodzie).</w:t>
      </w:r>
    </w:p>
    <w:p>
      <w:pPr>
        <w:pStyle w:val="Nnorrmalny"/>
        <w:rPr/>
      </w:pPr>
      <w:r>
        <w:rPr/>
        <w:t>Grupa bezrobotnych bez zawodu obejmuje osoby nie spełniające jednocześnie obu warunków:</w:t>
      </w:r>
    </w:p>
    <w:p>
      <w:pPr>
        <w:pStyle w:val="Nnorrmalny"/>
        <w:rPr/>
      </w:pPr>
      <w:r>
        <w:rPr/>
        <w:t>- nie posiadają dyplomu ukończenia kształcenia szkolnego lub kursowego;</w:t>
      </w:r>
    </w:p>
    <w:p>
      <w:pPr>
        <w:pStyle w:val="Nnorrmalny"/>
        <w:rPr/>
      </w:pPr>
      <w:r>
        <w:rPr/>
        <w:t>- nie posiadają udokumentowanej ciągłości pracy w okresie minimum 1 roku w tym samym zawodzie.</w:t>
      </w:r>
    </w:p>
    <w:p>
      <w:pPr>
        <w:pStyle w:val="Nnorrmalny"/>
        <w:rPr/>
      </w:pPr>
      <w:r>
        <w:rPr/>
        <w:t>W związku z powyższym w grupie tej umieszczana jest część osób legitymujących się wykształceniem podstawowym, gimnazjalnym, a także średnim ogólnokształcącym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1" w:name="__RefHeading___Toc307833464"/>
      <w:bookmarkEnd w:id="1"/>
      <w:r>
        <w:rPr/>
        <w:t>2. Bezrobocie w województwie śląskim</w:t>
      </w:r>
    </w:p>
    <w:p>
      <w:pPr>
        <w:pStyle w:val="Nnorrmalny"/>
        <w:ind w:firstLine="432"/>
        <w:rPr/>
      </w:pPr>
      <w:r>
        <w:rPr/>
        <w:t xml:space="preserve">W końcu czerwca 2011 roku w urzędach pracy zarejestrowanych było </w:t>
      </w:r>
      <w:r>
        <w:rPr>
          <w:b/>
        </w:rPr>
        <w:t>178 346</w:t>
      </w:r>
      <w:r>
        <w:rPr/>
        <w:t xml:space="preserve"> bezrobotnych. </w:t>
        <w:br/>
        <w:t>W porównaniu z końcem czerwca  2010 roku liczba bezrobotnych zwiększyła się o 5444 osoby (wzrost o 3,1%), natomiast w porównaniu do stanu z grudnia 2010 r. zmniejszyła się o 2852 osoby (spadek o 1,6</w:t>
      </w:r>
      <w:r>
        <w:rPr>
          <w:b/>
        </w:rPr>
        <w:t>%</w:t>
      </w:r>
      <w:r>
        <w:rPr/>
        <w:t>).</w:t>
      </w:r>
    </w:p>
    <w:p>
      <w:pPr>
        <w:pStyle w:val="Nnorrmalny"/>
        <w:rPr/>
      </w:pPr>
      <w:r>
        <w:rPr/>
        <w:t xml:space="preserve">W porównaniu do stanu z 30 czerwca ubiegłego roku, największy wzrost bezrobocia odnotowano </w:t>
        <w:br/>
        <w:t>w podregionie bytomskim (wzrost o 6,9</w:t>
      </w:r>
      <w:r>
        <w:rPr>
          <w:b/>
        </w:rPr>
        <w:t>%</w:t>
      </w:r>
      <w:r>
        <w:rPr/>
        <w:t xml:space="preserve">), a największy spadek w podregionie sosnowieckim </w:t>
        <w:br/>
        <w:t>( – 1,3%). Liczba zarejestrowanych bezrobotnych wzrosła w większości powiatów. Największy wzrost zanotowano w Katowicach (wzrost o 18,6</w:t>
      </w:r>
      <w:r>
        <w:rPr>
          <w:b/>
        </w:rPr>
        <w:t>%</w:t>
      </w:r>
      <w:r>
        <w:rPr/>
        <w:t>) oraz w powiecie bieruńsko-lędzińskim (wzrost o 13,6</w:t>
      </w:r>
      <w:r>
        <w:rPr>
          <w:b/>
        </w:rPr>
        <w:t>%</w:t>
      </w:r>
      <w:r>
        <w:rPr/>
        <w:t>) i częstochowskim (wzrost o 12,6</w:t>
      </w:r>
      <w:r>
        <w:rPr>
          <w:b/>
        </w:rPr>
        <w:t>%</w:t>
      </w:r>
      <w:r>
        <w:rPr/>
        <w:t>).</w:t>
      </w:r>
      <w:r>
        <w:rPr>
          <w:color w:val="FF6600"/>
        </w:rPr>
        <w:t xml:space="preserve"> </w:t>
      </w:r>
      <w:r>
        <w:rPr/>
        <w:t xml:space="preserve">Największy spadek rejestrowanego bezrobocia odnotowano w Jaworznie (spadek o 11,8%) oraz w Świętochłowicach (spadek o 10,6%). 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1134"/>
        <w:gridCol w:w="992"/>
        <w:gridCol w:w="1505"/>
        <w:gridCol w:w="1275"/>
      </w:tblGrid>
      <w:tr>
        <w:trPr>
          <w:tblHeader w:val="true"/>
          <w:trHeight w:val="328" w:hRule="atLeast"/>
        </w:trPr>
        <w:tc>
          <w:tcPr>
            <w:tcW w:w="32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/ podregiony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stan 30.06.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Wzrost 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(w osobach)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Dynamika 30.06.2010 r. =100%</w:t>
            </w:r>
          </w:p>
        </w:tc>
      </w:tr>
      <w:tr>
        <w:trPr>
          <w:tblHeader w:val="true"/>
          <w:trHeight w:val="270" w:hRule="atLeast"/>
        </w:trPr>
        <w:tc>
          <w:tcPr>
            <w:tcW w:w="32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24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Cs w:val="24"/>
                <w:lang w:eastAsia="pl-PL"/>
              </w:rPr>
              <w:t>2010 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Cs w:val="24"/>
                <w:lang w:eastAsia="pl-PL"/>
              </w:rPr>
              <w:t>2011 r.</w:t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ojewództwo śląskie raz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2 902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8 346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 444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3,1</w:t>
            </w:r>
          </w:p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 xml:space="preserve">w tym: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biel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380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846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66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bytom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 173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1 573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/>
            </w:pPr>
            <w:r>
              <w:rPr>
                <w:rFonts w:cs="Arial" w:ascii="Arial Narrow" w:hAnsi="Arial Narrow"/>
                <w:lang w:eastAsia="pl-PL"/>
              </w:rPr>
              <w:t>1 40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6,9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częstochows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 233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9 062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82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odregion gliwicki  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412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353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 5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katowi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2 742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 602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60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rybni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 207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9 159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2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5,2</w:t>
            </w:r>
          </w:p>
        </w:tc>
      </w:tr>
      <w:tr>
        <w:trPr>
          <w:trHeight w:val="255" w:hRule="atLeast"/>
        </w:trPr>
        <w:tc>
          <w:tcPr>
            <w:tcW w:w="326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odregion sosnowiecki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 945</w:t>
            </w:r>
          </w:p>
        </w:tc>
        <w:tc>
          <w:tcPr>
            <w:tcW w:w="99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 516</w:t>
            </w:r>
          </w:p>
        </w:tc>
        <w:tc>
          <w:tcPr>
            <w:tcW w:w="150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 429</w:t>
            </w:r>
          </w:p>
        </w:tc>
        <w:tc>
          <w:tcPr>
            <w:tcW w:w="127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32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rPr/>
            </w:pPr>
            <w:r>
              <w:rPr>
                <w:rFonts w:cs="Arial" w:ascii="Arial Narrow" w:hAnsi="Arial Narrow"/>
                <w:lang w:eastAsia="pl-PL"/>
              </w:rPr>
              <w:t>Podregion tyski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 8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 235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40" w:after="40"/>
              <w:ind w:left="153" w:hanging="153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4,3</w:t>
            </w:r>
          </w:p>
        </w:tc>
      </w:tr>
    </w:tbl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rPr>
          <w:rStyle w:val="Wyrnieniedelikatne"/>
        </w:rPr>
      </w:pPr>
      <w:r>
        <w:rPr/>
        <w:t>Analiza wykazała, że stopa bezrobocia w końcu czerwca 2011 roku, zwiększyła się dla województwa śląskiego, w stosunku do czerwca ubiegłego roku o 0,1</w:t>
      </w:r>
      <w:r>
        <w:rPr>
          <w:b/>
        </w:rPr>
        <w:t>%</w:t>
      </w:r>
      <w:r>
        <w:rPr/>
        <w:t>. Największy wzrost stopy bezrobocia wystąpił w Częstochowie (wzrost o 1,5%) i w Bytomiu (wzrost o 1,2</w:t>
      </w:r>
      <w:r>
        <w:rPr>
          <w:b/>
        </w:rPr>
        <w:t>%</w:t>
      </w:r>
      <w:r>
        <w:rPr/>
        <w:t>), najwyższy spadek odnotowano  w Świętochłowicach ( o 1,6%) oraz w Jaworznie ( spadek o 1,3%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7095</wp:posOffset>
                </wp:positionH>
                <wp:positionV relativeFrom="paragraph">
                  <wp:posOffset>42545</wp:posOffset>
                </wp:positionV>
                <wp:extent cx="2287905" cy="127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10.05pt;mso-wrap-distance-left:9.05pt;mso-wrap-distance-right:9.05pt;mso-wrap-distance-top:0pt;mso-wrap-distance-bottom:0pt;margin-top:3.35pt;mso-position-vertical-relative:text;margin-left:2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>
          <w:rStyle w:val="Wyrnieniedelikatne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Wyrnieniedelikatne"/>
        </w:rPr>
        <w:t xml:space="preserve">Stopa bezrobocia i liczba bezrobotnych w województwie śląskim </w:t>
      </w:r>
    </w:p>
    <w:p>
      <w:pPr>
        <w:pStyle w:val="Normal"/>
        <w:spacing w:lineRule="auto" w:line="240"/>
        <w:jc w:val="center"/>
        <w:rPr/>
      </w:pPr>
      <w:r>
        <w:rPr>
          <w:rStyle w:val="Wyrnieniedelikatne"/>
        </w:rPr>
        <w:t>w pierwszym półroczu 2010 i 2011 roku.</w:t>
      </w:r>
    </w:p>
    <w:p>
      <w:pPr>
        <w:pStyle w:val="Nnorrmalny"/>
        <w:rPr/>
      </w:pPr>
      <w:r>
        <w:rPr>
          <w:lang w:val="en-US" w:eastAsia="en-US"/>
        </w:rPr>
        <w:object w:dxaOrig="1024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9pt;height:230.15pt" filled="f" o:ole="">
            <v:imagedata r:id="rId3" o:title=""/>
          </v:shape>
          <o:OLEObject Type="Embed" ProgID="Excel.Sheet.12" ShapeID="ole_rId2" DrawAspect="Content" ObjectID="_733366354" r:id="rId2"/>
        </w:object>
      </w:r>
    </w:p>
    <w:p>
      <w:pPr>
        <w:pStyle w:val="Nnorrmalny"/>
        <w:rPr>
          <w:color w:val="FF6600"/>
        </w:rPr>
      </w:pPr>
      <w:r>
        <w:rPr/>
        <w:t xml:space="preserve">W pierwszej połowie 2011 r. w urzędach pracy na terenie województwa zarejestrowało się </w:t>
      </w:r>
      <w:r>
        <w:rPr>
          <w:b/>
        </w:rPr>
        <w:t>139 844</w:t>
      </w:r>
      <w:r>
        <w:rPr/>
        <w:t xml:space="preserve"> </w:t>
      </w:r>
      <w:r>
        <w:rPr>
          <w:b/>
        </w:rPr>
        <w:t xml:space="preserve"> osób</w:t>
      </w:r>
      <w:r>
        <w:rPr/>
        <w:t>, czyli o 18971 osób mniej niż w I półroczu 2010 r. (spadek o 11,9% ).</w:t>
      </w:r>
      <w:r>
        <w:rPr>
          <w:color w:val="FF6600"/>
        </w:rPr>
        <w:t xml:space="preserve"> </w:t>
      </w:r>
      <w:r>
        <w:rPr/>
        <w:t xml:space="preserve">We wszystkich podregionach odnotowano spadek liczby osób „napływających” do bezrobocia. W stosunku do sytuacji sprzed roku liczba rejestrujących się bezrobotnych w największym stopniu uległa obniżeniu </w:t>
        <w:br/>
        <w:t>w podregionie sosnowieckim (spadek o 16,5</w:t>
      </w:r>
      <w:r>
        <w:rPr>
          <w:b/>
        </w:rPr>
        <w:t>%</w:t>
      </w:r>
      <w:r>
        <w:rPr/>
        <w:t>) oraz w podregionie gliwickim (spadek o 13,5</w:t>
      </w:r>
      <w:r>
        <w:rPr>
          <w:b/>
        </w:rPr>
        <w:t>%</w:t>
      </w:r>
      <w:r>
        <w:rPr/>
        <w:t>).</w:t>
      </w:r>
      <w:r>
        <w:rPr>
          <w:color w:val="FF6600"/>
        </w:rPr>
        <w:t xml:space="preserve"> </w:t>
      </w:r>
    </w:p>
    <w:p>
      <w:pPr>
        <w:pStyle w:val="Nnorrmalny"/>
        <w:rPr/>
      </w:pPr>
      <w:r>
        <w:rPr/>
        <w:t>W populacji kobiet, w omawianym okresie rów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nież odnotowano spadek rejestrujących się w urzędach jako bezrobotne (o 7,8%). W ujęciu rocznym ich liczba spadła o 6037 kobiet. Spadek obserwujemy we wszystkich podregionach i prawie we wszystkich powiatach woj. śląskiego  – największy w podregionie sosnowieckim (spadek rejestrujących się kobiet o 14,5%) oraz gliwickim (o 8,5%). Spośród miast, największy spadek napływających do bezrobocia kobiet odnotowano w Siemianowicach Śląskich ( o 24,1 %) i w Sosnowcu (spadek o 18,9%). Wzrost odnotowano tylko w nielicznych powiatach: rybnickim (4,9%),  w Bytomiu (4,8%), w bieruńsko-lędzińskim (2,9%) oraz w pszczyńskim (0,4%). W powiecie częstochowskim liczba osób zarejestrowanych jako bezrobotne utrzymała się na tym samym poziomie i zarówno w I półroczu 2010 roku i w I półroczu 2011 roku wyniosła 2003 osoby.</w:t>
      </w:r>
    </w:p>
    <w:p>
      <w:pPr>
        <w:pStyle w:val="Nnorrmalny"/>
        <w:rPr/>
      </w:pPr>
      <w:r>
        <w:rPr/>
        <w:t xml:space="preserve">Od stycznia do czerwca 2011 r. z różnych przyczyn wyrejestrowano </w:t>
      </w:r>
      <w:r>
        <w:rPr>
          <w:b/>
        </w:rPr>
        <w:t>142 696</w:t>
      </w:r>
      <w:r>
        <w:rPr/>
        <w:t xml:space="preserve"> bezrobotnych, co oznacza spadek o 11642 osób (7,5</w:t>
      </w:r>
      <w:r>
        <w:rPr>
          <w:b/>
        </w:rPr>
        <w:t>%</w:t>
      </w:r>
      <w:r>
        <w:rPr/>
        <w:t>) względem I półrocza roku poprzedniego.</w:t>
      </w:r>
      <w:r>
        <w:rPr>
          <w:color w:val="FF6600"/>
        </w:rPr>
        <w:t xml:space="preserve"> </w:t>
      </w:r>
      <w:r>
        <w:rPr/>
        <w:t>W ujęciu rocznym we wszystkich podregionach i w większości powiatów, odnotowano spadek poziomu „odpływu” – najmniej korzystną sytuację zaobserwowano w podregionie sosnowieckim oraz rybnickim, gdzie liczba osób wyłączonych z ewidencji spadła odpowiednio o 14,0</w:t>
      </w:r>
      <w:r>
        <w:rPr>
          <w:b/>
        </w:rPr>
        <w:t>%</w:t>
      </w:r>
      <w:r>
        <w:rPr/>
        <w:t xml:space="preserve"> i 7,7%.  Jeżeli chodzi o powiaty ziemskie, najwyższy spadek „odpływu” odnotowano w Siemianowicach Śl. (spadek o  26,2%) oraz w Sosnowcu  (spadek  o 23,3%). </w:t>
      </w:r>
    </w:p>
    <w:p>
      <w:pPr>
        <w:pStyle w:val="Nnorrmalny"/>
        <w:rPr/>
      </w:pPr>
      <w:r>
        <w:rPr/>
        <w:t xml:space="preserve">W populacji kobiet na koniec czerwca 2011 r. obserwujemy odwrotną sytuację – liczba kobiet wychodzących z bezrobocia zmalała o 13 820 osób.  W ujęciu rocznym oznacza to spadek odpływu kobiet o 16,5%.  Największy odnotowano w podregionie sosnowieckim gdzie 23,6 % pań mniej wyrejestrowało się z urzędów pracy. </w:t>
      </w:r>
    </w:p>
    <w:p>
      <w:pPr>
        <w:pStyle w:val="Nnorrmalny"/>
        <w:rPr/>
      </w:pPr>
      <w:r>
        <w:rPr/>
        <w:t>Reasumując, w pierwszym półroczu 2011 roku, zarówno w skali województwa, jak również w przypadku wszystkich jego podregionów, poziom „odpływu” bezrobotnych kobiet (</w:t>
      </w:r>
      <w:r>
        <w:rPr>
          <w:b/>
        </w:rPr>
        <w:t>69 880</w:t>
      </w:r>
      <w:r>
        <w:rPr/>
        <w:t xml:space="preserve"> kobiet) był niższy od wielkości „napływu” do bezrobocia (</w:t>
      </w:r>
      <w:r>
        <w:rPr>
          <w:b/>
        </w:rPr>
        <w:t>70 919</w:t>
      </w:r>
      <w:r>
        <w:rPr/>
        <w:t xml:space="preserve"> kobiet). Tylko w powiecie bielskim, sosnowieckim i rybnickim  odnotowano przewagę „napływu” kobiet do ewidencji bezrobotnych względem ich „odpływu” z rejestró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w bezrobotnych. </w:t>
      </w:r>
    </w:p>
    <w:p>
      <w:pPr>
        <w:pStyle w:val="Nnorrmalny"/>
        <w:rPr>
          <w:color w:val="FF6600"/>
        </w:rPr>
      </w:pPr>
      <w:r>
        <w:rPr>
          <w:color w:val="FF6600"/>
        </w:rPr>
        <w:t xml:space="preserve">, </w:t>
      </w:r>
    </w:p>
    <w:p>
      <w:pPr>
        <w:pStyle w:val="Nnorrmalny"/>
        <w:jc w:val="center"/>
        <w:rPr>
          <w:rStyle w:val="Wyrnieniedelikatne"/>
        </w:rPr>
      </w:pPr>
      <w:r>
        <w:rPr>
          <w:rStyle w:val="Wyrnieniedelikatne"/>
        </w:rPr>
        <w:t>Płynność bezrobocia w I połowie 2011 roku.</w:t>
      </w:r>
    </w:p>
    <w:p>
      <w:pPr>
        <w:pStyle w:val="Nnorrmalny"/>
        <w:rPr>
          <w:lang w:val="en-US" w:eastAsia="en-US"/>
        </w:rPr>
      </w:pPr>
      <w:r>
        <w:rPr>
          <w:color w:val="FF6600"/>
          <w:lang w:val="en-US" w:eastAsia="en-US"/>
        </w:rP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255.35pt" filled="f" o:ole="">
            <v:imagedata r:id="rId5" o:title=""/>
          </v:shape>
          <o:OLEObject Type="Embed" ProgID="Excel.Sheet.12" ShapeID="ole_rId4" DrawAspect="Content" ObjectID="_1732427275" r:id="rId4"/>
        </w:object>
      </w:r>
    </w:p>
    <w:p>
      <w:pPr>
        <w:pStyle w:val="Nnorrmalny"/>
        <w:rPr/>
      </w:pPr>
      <w:r>
        <w:rPr/>
        <w:t xml:space="preserve">Na koniec czerwca 2011 roku, w powiatowych urzędach pracy zarejestrowanych było </w:t>
      </w:r>
      <w:r>
        <w:rPr>
          <w:b/>
        </w:rPr>
        <w:t>99 208</w:t>
      </w:r>
      <w:r>
        <w:rPr/>
        <w:t xml:space="preserve"> kobiet, co stanowiło  </w:t>
      </w:r>
      <w:r>
        <w:rPr>
          <w:b/>
        </w:rPr>
        <w:t>55,6%</w:t>
      </w:r>
      <w:r>
        <w:rPr/>
        <w:t xml:space="preserve">  ogółu bezrobotnych. Liczba kobiet w porównaniu do poprzedniego okresu zwiększyła się o 7695 osób  (wzrost o 8,4% w stosunku do I połowy 2010 r.). Najwyższy odsetek kobiet wśród bezrobotnych na koniec czerwca 2011r., odnotowano w podregionie rybnickim,  (</w:t>
      </w:r>
      <w:r>
        <w:rPr>
          <w:b/>
        </w:rPr>
        <w:t>63,5%,</w:t>
      </w:r>
      <w:r>
        <w:rPr/>
        <w:t xml:space="preserve">  - 30.06.2010r.- 60,1%) oraz w podregionie tyskim (</w:t>
      </w:r>
      <w:r>
        <w:rPr>
          <w:b/>
        </w:rPr>
        <w:t>59,2%,</w:t>
      </w:r>
      <w:r>
        <w:rPr/>
        <w:t xml:space="preserve"> - 30.06.2010r. – 56,2%). 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 podziale na powiaty najwyższy udział bezrobotnych kobiet wśród wszystkich bezrobotnych odnotowano w Żorach – 66,3%.</w:t>
      </w:r>
      <w:r>
        <w:rPr>
          <w:b/>
        </w:rPr>
        <w:t xml:space="preserve"> </w:t>
      </w:r>
      <w:r>
        <w:rPr/>
        <w:t>Najniższy odsetek bezrobotnych kobiet odnotowano w powiecie częstochowskim – 48,5%  (46,1</w:t>
      </w:r>
      <w:r>
        <w:rPr>
          <w:b/>
        </w:rPr>
        <w:t>%</w:t>
      </w:r>
      <w:r>
        <w:rPr/>
        <w:t xml:space="preserve"> w końcu czerwca 2010 r.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842"/>
        <w:gridCol w:w="938"/>
        <w:gridCol w:w="993"/>
        <w:gridCol w:w="880"/>
        <w:gridCol w:w="1111"/>
        <w:gridCol w:w="904"/>
        <w:gridCol w:w="1325"/>
      </w:tblGrid>
      <w:tr>
        <w:trPr>
          <w:tblHeader w:val="true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/ powiaty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Bezrobotne kobie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stan na 30 czerwca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 xml:space="preserve">Spadek/ wzrost poziom bezrobocia w stosunku </w:t>
              <w:br/>
              <w:t>do 30.06.2010 r.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 xml:space="preserve">% udział kobiet </w:t>
              <w:br/>
              <w:t xml:space="preserve">wśród ogółu </w:t>
              <w:br/>
              <w:t>zarejestrowanych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Spadek/ wzrost udziału kobie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pkt proc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.</w:t>
            </w:r>
          </w:p>
        </w:tc>
      </w:tr>
      <w:tr>
        <w:trPr>
          <w:tblHeader w:val="true"/>
          <w:trHeight w:val="379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2011 r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48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biel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2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3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lang w:eastAsia="pl-PL"/>
              </w:rPr>
              <w:t>52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bytom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 0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1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1,8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częstochow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7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4 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7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3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6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9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,9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gliw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 5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0 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9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7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katow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2 0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3 3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3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7</w:t>
            </w:r>
          </w:p>
        </w:tc>
      </w:tr>
      <w:tr>
        <w:trPr>
          <w:trHeight w:val="38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rybni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0 9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2 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 2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1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0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4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sosnowiec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17 48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18 2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4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podregion tyski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 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6 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3,0</w:t>
            </w:r>
          </w:p>
        </w:tc>
      </w:tr>
      <w:tr>
        <w:trPr>
          <w:trHeight w:val="386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91 5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" w:ascii="Arial Narrow" w:hAnsi="Arial Narrow"/>
                <w:bCs/>
                <w:iCs/>
                <w:lang w:eastAsia="pl-PL"/>
              </w:rPr>
              <w:t>99 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227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7 6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8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Arial Narrow" w:hAnsi="Arial Narrow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lang w:eastAsia="pl-PL"/>
              </w:rPr>
              <w:t xml:space="preserve">   </w:t>
            </w:r>
            <w:r>
              <w:rPr>
                <w:rFonts w:cs="Arial Narrow" w:ascii="Arial Narrow" w:hAnsi="Arial Narrow"/>
                <w:lang w:eastAsia="pl-PL"/>
              </w:rPr>
              <w:t>52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5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lang w:eastAsia="pl-PL"/>
              </w:rPr>
            </w:pPr>
            <w:r>
              <w:rPr>
                <w:rFonts w:cs="Arial Narrow" w:ascii="Arial Narrow" w:hAnsi="Arial Narrow"/>
                <w:b/>
                <w:lang w:eastAsia="pl-PL"/>
              </w:rPr>
              <w:t>2,7</w:t>
            </w:r>
          </w:p>
        </w:tc>
      </w:tr>
    </w:tbl>
    <w:p>
      <w:pPr>
        <w:pStyle w:val="Nnorrmalny"/>
        <w:jc w:val="center"/>
        <w:rPr/>
      </w:pPr>
      <w:r>
        <w:rPr/>
      </w:r>
    </w:p>
    <w:p>
      <w:pPr>
        <w:pStyle w:val="Nnorrmalny"/>
        <w:jc w:val="center"/>
        <w:rPr/>
      </w:pPr>
      <w:r>
        <w:rPr/>
      </w:r>
    </w:p>
    <w:p>
      <w:pPr>
        <w:pStyle w:val="Nnorrmalny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norrmalny"/>
        <w:rPr/>
      </w:pPr>
      <w:r>
        <w:rPr/>
        <w:t xml:space="preserve">W stosunku do stanu z końca pierwszego półrocza 2010 roku, nastąpił wzrost liczby bezrobotnych </w:t>
        <w:br/>
        <w:t xml:space="preserve">na każdym poziomie wykształcenia, największy wśród osób z wykształceniem wyższym (wzrost o 1848 osób tj. wzrost o 10,5%) oraz z wykształceniem gimnazjalnym i poniżej (wzrost o 1942 osoby tj. o 4%). Najmniejszy wzrost liczby bezrobotnych odnotowano wśród bezrobotnych z wykształceniem zasadniczym zawodowym (wzrost o 656 osób). 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  <w:t>Bezrobotni według poziomu wykształcenia. Stan 30.06.2011 r.</w: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  <w:object w:dxaOrig="8960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8pt;height:153.15pt" filled="f" o:ole="">
            <v:imagedata r:id="rId7" o:title=""/>
          </v:shape>
          <o:OLEObject Type="Embed" ProgID="Excel.Sheet.12" ShapeID="ole_rId6" DrawAspect="Content" ObjectID="_890768829" r:id="rId6"/>
        </w:object>
      </w:r>
    </w:p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Według stanu na 30 czerwca 2011 roku, najwięcej bezrobotnych z wykształceniem wyższym odnotowano podobnie jak w rok temu w Częstochowie (1949 osób) i w Sosnowcu (1280 osób), najmniej w Świętochłowicach (139 osób) i w powiecie rybnickim (182 osoby). Bezrobotni z wykształceniem gimnazjalnym i niższym najliczniej reprezentowani byli</w:t>
      </w:r>
      <w:r>
        <w:rPr>
          <w:color w:val="FF6600"/>
        </w:rPr>
        <w:t xml:space="preserve"> </w:t>
      </w:r>
      <w:r>
        <w:rPr/>
        <w:t>w Bytomiu i w Częstochowie (odpowiednio 4342 i  3572 osoby), najmniej bezrobotnych o tym poziomie wykształcenia odnotowano w powiecie bieruńsko-lędzińskim (297</w:t>
      </w:r>
      <w:r>
        <w:rPr>
          <w:b/>
        </w:rPr>
        <w:t xml:space="preserve"> </w:t>
      </w:r>
      <w:r>
        <w:rPr/>
        <w:t>osób) oraz w powiecie mikołowskim  (507 osób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Liczba bezrobotnych kobiet rosła we wszystkich grupach wyodrębnionych ze względu na poziom wykształcenia. Największy wzrost odnotowano wśród kobiet z wykształceniem wyższym (wzrost </w:t>
        <w:br/>
        <w:t>o 16,4</w:t>
      </w:r>
      <w:r>
        <w:rPr>
          <w:b/>
        </w:rPr>
        <w:t>%</w:t>
      </w:r>
      <w:r>
        <w:rPr/>
        <w:t>) oraz z policealnym średnim (wzrost o 8,4%). W oparciu o dane na koniec czerwca 2011 r. w populacji kobiet bezrobotnych obserwujemy: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 xml:space="preserve">najwięcej bezrobotnych kobiet w większości grup wykształcenia zarejestrowanych było w Częstochowie (z wykształceniem wyższym -1158 osób; policealnym i średnim zawodowym – 1726; średnim ogólnokształcącym – 723; ),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najwięcej kobiet z wykształceniem zasadniczym zawodowym oraz gimnazjalnym i niższym zarejestrowanych było w Bytomiu ( odpowiednio 1436 i 2349 osób)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w Świetochłowicach zarejestrowanych było najmniej kobiet z wykształceniem wyższym (87), z wykształceniem policealnym  i średnim zawodowym  (217 osób) oraz średnim ogólnokształcącym ( 97 pań),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/>
        <w:t>najmniej pań z wykształceniem zasadniczym zawodowym (179) i gimnazjalnym (146) zarejestrowanych było w powiecie bieruńsko-lędzińskim.</w:t>
      </w:r>
    </w:p>
    <w:p>
      <w:pPr>
        <w:pStyle w:val="Nnorrmaln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norrmalny"/>
        <w:jc w:val="center"/>
        <w:rPr/>
      </w:pPr>
      <w:r>
        <w:rPr>
          <w:b/>
          <w:i/>
        </w:rPr>
        <w:t>Bezrobotni według poziomu wykształcenia z podziałem na płeć. Stan na 30.06.2011 r.</w:t>
      </w:r>
    </w:p>
    <w:p>
      <w:pPr>
        <w:pStyle w:val="Normal"/>
        <w:rPr>
          <w:rFonts w:cs="Arial"/>
          <w:color w:val="FF6600"/>
        </w:rPr>
      </w:pPr>
      <w:r>
        <w:rPr>
          <w:color w:val="FF6600"/>
          <w:lang w:val="en-US" w:eastAsia="en-US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05pt;height:242.4pt" filled="f" o:ole="">
            <v:imagedata r:id="rId9" o:title=""/>
          </v:shape>
          <o:OLEObject Type="Embed" ProgID="Excel.Sheet.12" ShapeID="ole_rId8" DrawAspect="Content" ObjectID="_226335888" r:id="rId8"/>
        </w:object>
      </w:r>
    </w:p>
    <w:p>
      <w:pPr>
        <w:pStyle w:val="Nnorrmalny"/>
        <w:rPr/>
      </w:pPr>
      <w:r>
        <w:rPr/>
        <w:t>Na koniec czerwca 2011r. osoby w wieku poniżej 35 roku życia stanowili prawie połowę zarejestrowanych w ewidencji urzędów pracy (48%),  w tym samym okresie roku ubiegłego odsetek ten wynosił 49,4</w:t>
      </w:r>
      <w:r>
        <w:rPr>
          <w:b/>
        </w:rPr>
        <w:t>%</w:t>
      </w:r>
      <w:r>
        <w:rPr/>
        <w:t xml:space="preserve">). 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Według stanu na 30 czerwca 2011 r. bezrobotni poniżej 25 roku życia (32861 osób), stanowili 18,4</w:t>
      </w:r>
      <w:r>
        <w:rPr>
          <w:b/>
        </w:rPr>
        <w:t>%</w:t>
      </w:r>
      <w:r>
        <w:rPr/>
        <w:t xml:space="preserve"> ogółu zarejestrowanych. Najwięcej osób bezrobotnych w wieku od 18 do 24 lat zostało zarejestrowanych w Bytomiu (1746 osób), w Sosnowcu (1595) i w Zabrzu (1457 osób). Najmniejszą liczbę bezrobotnych poniżej 25 roku życia, podobnie jak przed rokiem zanotowano w powiecie bieruńsko-lędzińskim (311 osób), w Świętochłowicach (350 osób) oraz w Żorach (422 osoby). </w:t>
      </w:r>
    </w:p>
    <w:p>
      <w:pPr>
        <w:pStyle w:val="Nnorrmalny"/>
        <w:ind w:left="708" w:firstLine="708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Porównując stan w końcu pierwszego półrocza 2010 i 2011 roku, możemy stwierdzić, iż największy wzrost liczby bezrobotnych  zaobserwowano  w przedziale wiekowym od 55 do 59  (wzrost o 15%).  Dotyczy to w szczególności kobiet, których liczba w tej grupie wiekowej wzrosła o 1747 osób tj. wzrost udziału wśród ogółu o 34,8%. Ponad 10- procentowy przyrost obserwujemy również wśród kobiet pomiędzy 25 a 44 rokiem życia (liczba w tej grupie zwiększyła się do 4808 pań. </w:t>
      </w:r>
    </w:p>
    <w:p>
      <w:pPr>
        <w:pStyle w:val="Nnorrmalny"/>
        <w:rPr/>
      </w:pPr>
      <w:r>
        <w:rPr/>
        <w:t>.W końcu czerwca 2011 roku w województwie śląskim zarejestrowanych było 3983 osób w wieku od 60 do 64 lat ( dotyczy tylko mężczyzn ze względu na wiek emerytalny). Ich liczba w stosunku do czerwca 2010 roku wzrosła o 1029 mężczyzn. Największa ich liczba została zarejestrowana w Częstochowie  i Sosnowcu.</w:t>
      </w:r>
    </w:p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813"/>
        <w:gridCol w:w="987"/>
        <w:gridCol w:w="654"/>
        <w:gridCol w:w="813"/>
        <w:gridCol w:w="812"/>
        <w:gridCol w:w="813"/>
        <w:gridCol w:w="813"/>
        <w:gridCol w:w="815"/>
        <w:gridCol w:w="812"/>
        <w:gridCol w:w="797"/>
      </w:tblGrid>
      <w:tr>
        <w:trPr>
          <w:tblHeader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IEK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LICZBA BEZROBOTNYCH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 xml:space="preserve">Wzrost/spadek w stosunku </w:t>
              <w:br/>
              <w:t>do 30.06.2010 r.</w:t>
            </w:r>
          </w:p>
        </w:tc>
      </w:tr>
      <w:tr>
        <w:trPr>
          <w:tblHeader w:val="true"/>
          <w:trHeight w:val="53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0.06. 2010 r.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0.06.2011 r.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%</w:t>
            </w:r>
          </w:p>
        </w:tc>
      </w:tr>
      <w:tr>
        <w:trPr>
          <w:tblHeader w:val="true"/>
          <w:trHeight w:val="26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kobiet  w danej kategorii%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Udział kobiet  w danej kategorii%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2 9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1 5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8 34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9 2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4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 – 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4 0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 7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8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2 86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28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8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 2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3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5 – 3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1 39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 7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3 1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2 8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61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5 – 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1 9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7 64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2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3 7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8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4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7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45 – 5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7 8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1,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9 7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7 7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1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0 3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3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1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 0,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5 – 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4 6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8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5 6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8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6 8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9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7 3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43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60 – 6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 9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3 98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153" w:hanging="153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,8</w:t>
            </w:r>
          </w:p>
        </w:tc>
      </w:tr>
    </w:tbl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p>
      <w:pPr>
        <w:pStyle w:val="Nnorrmalny"/>
        <w:jc w:val="center"/>
        <w:rPr>
          <w:rStyle w:val="Wyrnieniedelikatne"/>
          <w:color w:val="000000"/>
        </w:rPr>
      </w:pPr>
      <w:r>
        <w:rPr/>
      </w:r>
    </w:p>
    <w:p>
      <w:pPr>
        <w:pStyle w:val="Nnorrmalny"/>
        <w:ind w:firstLine="708"/>
        <w:rPr/>
      </w:pPr>
      <w:r>
        <w:rPr/>
        <w:t xml:space="preserve">W grupie bezrobotnych klasyfikowanych ze względu na czas pozostawania bez pracy, największą grupą, według stanu w końcu pierwszego półrocza 2011r., były osoby pozostające bez pracy nieprzerwanie od 6 do 12 miesięcy. W ewidencji powiatowych urzędów pracy figurowało </w:t>
      </w:r>
      <w:r>
        <w:rPr>
          <w:b/>
        </w:rPr>
        <w:t>45 572</w:t>
      </w:r>
      <w:r>
        <w:rPr/>
        <w:t xml:space="preserve"> takich osób ( o 4905 osób więcej niż przed rokiem), co stanowiło 25,5% wszystkich zarejestrowanych. </w:t>
      </w:r>
    </w:p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>Analizując sytuację w końcu I półrocza 2010 roku i roku bieżącego, stwierdzamy, że największe niekorzystne zmiany zaszły w grupie bezrobotnych pozostających bez zatrudnienia nieprzerwanie przez okres od 12 do 24 miesięcy. Dynamika wzrostu liczebności tej grupy bezrobotnych osiągnęła  poziom 17,8</w:t>
      </w:r>
      <w:r>
        <w:rPr>
          <w:b/>
        </w:rPr>
        <w:t>%</w:t>
      </w:r>
      <w:r>
        <w:rPr/>
        <w:t xml:space="preserve"> (wzrost o 5 257 osób).</w:t>
      </w:r>
    </w:p>
    <w:p>
      <w:pPr>
        <w:pStyle w:val="Nnorrmalny"/>
        <w:rPr/>
      </w:pPr>
      <w:r>
        <w:rPr/>
        <w:t>Najkorzystniejsze zmiany obserwujemy w grupie bezrobotnych pozostających bez zatrudnienia do 1 m-ca (spadek o 18,2%) oraz od 1-3 m-cy (spadek o 15,5%). Liczba bezrobotnych w tych dwóch grupach spadła o 7513 osób.</w:t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>
          <w:b/>
        </w:rPr>
        <w:t>Wśród bezrobotnych kobiet</w:t>
      </w:r>
      <w:r>
        <w:rPr/>
        <w:t>, tak jak przed rokiem, największą grupę stanowią kobiety pozostające bez pracy od 6 do 12 miesięcy - 25 799 pań (w stosunku do poprzedniego okresu wzrost o 18,2%; na koniec czerwca 2010 odnotowano 21827 kobiet).</w:t>
      </w:r>
    </w:p>
    <w:p>
      <w:pPr>
        <w:pStyle w:val="Nnorrmalny"/>
        <w:rPr/>
      </w:pPr>
      <w:r>
        <w:rPr/>
        <w:t>Nieco mniej liczna jest grupa bezrobotnych kobiet pozostających bez pracy od 12-24 miesięcy (17151 kobiet). W tej grupie odnotowano także największy procentowy wzrost bezrobotnych kobiet w stosunku do końca czerwca ubiegłego roku (wzrost o 24,4%).</w:t>
      </w:r>
    </w:p>
    <w:p>
      <w:pPr>
        <w:pStyle w:val="Nnorrmalny"/>
        <w:rPr/>
      </w:pPr>
      <w:r>
        <w:rPr/>
        <w:t xml:space="preserve">Biorąc pod uwagę rozkład terytorialny występowania zjawiska bezrobocia, uwzględniając podział na powiaty, według danych na koniec czerwca 2011 roku, w grupie bezrobotnych pozostających bez pracy przez okres: 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do 1 miesiąca, największa ilość bezrobotnych została odnotowana w Sosnowcu (1073 osoby), najmniejsza z kolei w powiecie bieruńsko-lędzińskim (183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1 do 3 miesięcy, największa ilość bezrobotnych pojawiła się w Katowicach (1697) oraz w  Częstochowie (1651), najmniejsza ilość osób bez pracy znajdowała się w powiecie bieruńsko-lędzińskim (254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3 do 6 miesięcy, największa liczba bezrobotnych była w Sosnowcu i  Katowicach (odpowiednio 2266 i 2160 osób), najmniejsza w powiecie bieruńsko-lędzińskim i w Świętochłowicach (373 i 432 osoby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>
          <w:rStyle w:val="Wyrnieniedelikatne"/>
          <w:b w:val="false"/>
          <w:b w:val="false"/>
          <w:i w:val="false"/>
          <w:i w:val="false"/>
          <w:iCs w:val="false"/>
        </w:rPr>
      </w:pPr>
      <w:r>
        <w:rPr>
          <w:rStyle w:val="Wyrnieniedelikatne"/>
        </w:rPr>
        <w:t>od 6 do 12 miesięcy, najwięcej osób bezrobotnych odnotowano w Częstochowie(3273) i Sosnowcu (3023), najmniej w powiecie bieruńsko-lędzińskim (360 osób) oraz w Świętochłowicach (401 osób);</w:t>
      </w:r>
    </w:p>
    <w:p>
      <w:pPr>
        <w:pStyle w:val="Wciecie"/>
        <w:numPr>
          <w:ilvl w:val="0"/>
          <w:numId w:val="2"/>
        </w:numPr>
        <w:spacing w:before="40" w:after="40"/>
        <w:ind w:left="357" w:right="0" w:hanging="357"/>
        <w:rPr/>
      </w:pPr>
      <w:r>
        <w:rPr>
          <w:rStyle w:val="Wyrnieniedelikatne"/>
        </w:rPr>
        <w:t>od 12 do 24 miesięcy, największa ilość osób bezrobotnych została zarejestrowana po raz kolejny w Częstochowie (2605 osób), najmniejsza</w:t>
      </w:r>
      <w:r>
        <w:rPr/>
        <w:t xml:space="preserve"> ponownie w powiecie bieruńsko-lędzińskim (97). </w:t>
      </w:r>
    </w:p>
    <w:p>
      <w:pPr>
        <w:pStyle w:val="Normal"/>
        <w:rPr/>
      </w:pPr>
      <w:r>
        <w:rPr/>
        <w:t xml:space="preserve">Tak jak przed rokiem korzystna sytuacja pod względem ilości bezrobotnych miała miejsce w Siemianowicach Śląskich, gdzie w końcu 2011 r., zarejestrowanych było zaledwie 57 bezrobotnych pozostających bez pracy nieprzerwanie ponad 2 lata (o 5 osób więcej niż rok wcześniej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800"/>
        <w:gridCol w:w="1440"/>
      </w:tblGrid>
      <w:tr>
        <w:trPr>
          <w:trHeight w:val="584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Udział bezrobotnych kobiet wśród ogółu bezrobotnych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według czasu pozostawania bez pra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Czerwiec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pl-PL"/>
              </w:rPr>
              <w:t>Czerwiec 2011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Do 1 miesią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1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2,4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1-3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0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3-6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0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4,0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6-12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3,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7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Od 12-24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6,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8,1%</w:t>
            </w:r>
          </w:p>
        </w:tc>
      </w:tr>
      <w:tr>
        <w:trPr/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Powyżej 24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61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58,5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Ponad  </w:t>
      </w:r>
      <w:r>
        <w:rPr>
          <w:b/>
        </w:rPr>
        <w:t>80%</w:t>
      </w:r>
      <w:r>
        <w:rPr/>
        <w:t xml:space="preserve"> ogółu zarejestrowanych bezrobotnych legitymuje się stażem pracy. Według stanu na 30 czerwca 2011 roku, najliczniejsze grupy bezrobotnych posiadały staż pracy od </w:t>
        <w:br/>
        <w:t xml:space="preserve">1 do 5 lat (37256 osób - </w:t>
      </w:r>
      <w:r>
        <w:rPr>
          <w:b/>
        </w:rPr>
        <w:t>21%</w:t>
      </w:r>
      <w:r>
        <w:rPr/>
        <w:t xml:space="preserve"> ogólnej liczby bezrobotnych), do 1 roku ( 29738 osób, 16,7</w:t>
      </w:r>
      <w:r>
        <w:rPr>
          <w:b/>
        </w:rPr>
        <w:t>%</w:t>
      </w:r>
      <w:r>
        <w:rPr/>
        <w:t xml:space="preserve"> ogólnej liczby bezrobotnych) oraz od 10 do 20 lat (26418 osób, 14,8% ogólnej liczby bezrobotnych). Prawie 34 tys. osób bezrobotnych nie posiadało żadnego stażu pracy (</w:t>
      </w:r>
      <w:r>
        <w:rPr>
          <w:b/>
        </w:rPr>
        <w:t>19%</w:t>
      </w:r>
      <w:r>
        <w:rPr/>
        <w:t xml:space="preserve"> ogólnej liczby bezrobotnych). </w:t>
      </w:r>
    </w:p>
    <w:p>
      <w:pPr>
        <w:pStyle w:val="Nnorrmalny"/>
        <w:rPr/>
      </w:pPr>
      <w:r>
        <w:rPr/>
        <w:t xml:space="preserve">Największą dynamikę wzrostu bezrobocia zaobserwowano w grupie bezrobotnych ze stażem pracy </w:t>
        <w:br/>
        <w:t xml:space="preserve">do 1 roku (wzrost o 9,6%),  najmniejszy z kolei wzrost odnotowano w grupie osób ze stażem pracy od 20 do 30 lat ( wzrost o 0,1%). </w:t>
      </w:r>
    </w:p>
    <w:p>
      <w:pPr>
        <w:pStyle w:val="Nnorrmalny"/>
        <w:rPr/>
      </w:pPr>
      <w:r>
        <w:rPr/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>
          <w:lang w:val="en-US" w:eastAsia="en-US"/>
        </w:rPr>
      </w:pPr>
      <w:r>
        <w:rPr/>
        <w:object w:dxaOrig="8550" w:dyaOrig="45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.05pt;height:224.65pt" filled="f" o:ole="">
            <v:imagedata r:id="rId11" o:title=""/>
          </v:shape>
          <o:OLEObject Type="Embed" ProgID="" ShapeID="ole_rId10" DrawAspect="Content" ObjectID="_1608342384" r:id="rId10"/>
        </w:object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>
          <w:lang w:val="en-US" w:eastAsia="en-US"/>
        </w:rPr>
      </w:pPr>
      <w:r>
        <w:rPr>
          <w:lang w:val="en-US" w:eastAsia="en-US"/>
        </w:rPr>
      </w:r>
    </w:p>
    <w:p>
      <w:pPr>
        <w:pStyle w:val="Nnorrmalny"/>
        <w:rPr/>
      </w:pPr>
      <w:r>
        <w:rPr/>
        <w:t xml:space="preserve">Wśród kobiet odnotowano wzrost liczby zarejestrowanych we wszystkich kategoriach wyodrębnionych ze względu na długość dotychczasowego stażu pracy. Największa dynamika wzrostu wystąpiła </w:t>
        <w:br/>
        <w:t xml:space="preserve">w grupie legitymującej się stażem pracy powyżej do 1 roku (wzrost o 15,7%) oraz w grupie posiadającej staż pracy powyżej 30 lat  (wzrost o 12,5%), najmniejsza dynamika wzrostu wystąpiła w grupie bezrobotnych kobiet ze stażem pracy od 20-30 lat (5,0%). </w:t>
      </w:r>
    </w:p>
    <w:p>
      <w:pPr>
        <w:pStyle w:val="Nnorrmalny"/>
        <w:rPr/>
      </w:pPr>
      <w:r>
        <w:rPr/>
        <w:t xml:space="preserve">W grupie mężczyzn na koniec czerwca 2011 r. odnotowano spadek prawie we wszystkich grupach wyodrębnionych ze względu na staż pracy. Największy spadek liczby zarejestrowanych odnotowano w grupie  mężczyzn ze stażem pracy od 10 do 20 lat (spadek o 5,7%). </w:t>
      </w:r>
    </w:p>
    <w:p>
      <w:pPr>
        <w:pStyle w:val="Nnorrmalny"/>
        <w:rPr/>
      </w:pPr>
      <w:r>
        <w:rPr/>
        <w:t>Wyjątek stanowią bezrobotni mężczyźni z najkrótszym stażem pracy – do 1 miesiąca ( wzrost o 1,7).</w:t>
      </w:r>
    </w:p>
    <w:p>
      <w:pPr>
        <w:pStyle w:val="Nnorrmalny"/>
        <w:rPr/>
      </w:pPr>
      <w:r>
        <w:rPr/>
        <w:t>W odniesieniu do sytuacji występującej w poszczególnych powiatach naszego województwa, największa liczba bezrobotnych ze stażem pracy do jednego roku, została zarejestrowana w Częstochowie (2325) i Bytomiu (2320 osób). Najmniej osób bezrobotnych w tej kategorii odnotowano w powiecie bieruńsko-lędzińskim (207 osób). Największa z kolei liczba bezrobotnych ze stażem pracy powyżej 30 lat została odnotowana w Częstochowie (438 osób) i Sosnowcu (433 osoby).</w:t>
      </w:r>
    </w:p>
    <w:p>
      <w:pPr>
        <w:pStyle w:val="Nnorrmalny"/>
        <w:rPr/>
      </w:pPr>
      <w:r>
        <w:rPr/>
        <w:t>W odniesieniu do grup osób znajdujących się w szczególnej sytuacji na rynku pracy, wymienionych w art. 49 ustawy o promocji zatrudnienia i instytucjach rynku pracy, obserwowany był wzrost liczebności zarejestrowanych bezrobotnych. Najwyższy przyrost odnotowano w grupie długotrwale bezrobotnych (w ciągu roku liczebność tej kategorii osób wzrosła o 25,7%).</w:t>
      </w:r>
      <w:r>
        <w:rPr>
          <w:color w:val="FF6600"/>
        </w:rPr>
        <w:t xml:space="preserve"> </w:t>
      </w:r>
      <w:r>
        <w:rPr/>
        <w:t>Natomiast ponad 3,5% spadek bezrobocia odnotowano w grupie osób  do 25 roku życia.</w:t>
      </w:r>
    </w:p>
    <w:p>
      <w:pPr>
        <w:pStyle w:val="Nnorrmalny"/>
        <w:rPr/>
      </w:pPr>
      <w:r>
        <w:rPr/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8"/>
        <w:gridCol w:w="1181"/>
        <w:gridCol w:w="1185"/>
        <w:gridCol w:w="1180"/>
        <w:gridCol w:w="1176"/>
        <w:gridCol w:w="6"/>
      </w:tblGrid>
      <w:tr>
        <w:trPr>
          <w:trHeight w:val="247" w:hRule="atLeast"/>
          <w:cantSplit w:val="true"/>
        </w:trPr>
        <w:tc>
          <w:tcPr>
            <w:tcW w:w="45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 xml:space="preserve">Bezrobotni w szczególnej </w:t>
              <w:br/>
              <w:t>sytuacji na rynku pracy*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30.06.2010 r.</w:t>
            </w:r>
          </w:p>
        </w:tc>
        <w:tc>
          <w:tcPr>
            <w:tcW w:w="2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30.06.2011 r.</w:t>
            </w:r>
          </w:p>
        </w:tc>
      </w:tr>
      <w:tr>
        <w:trPr>
          <w:trHeight w:val="402" w:hRule="atLeast"/>
          <w:cantSplit w:val="true"/>
        </w:trPr>
        <w:tc>
          <w:tcPr>
            <w:tcW w:w="45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</w:t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udział w ogółem (%)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" w:cs="Arial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eastAsia="pl-PL"/>
              </w:rPr>
              <w:t>udział w ogółem (%)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do 25 roku życia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 07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,3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 861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8,4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ługotrwale bezrobotni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 0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7 99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43,7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wyżej 50 roku życ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 49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2 049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3,6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ez kwalifikacji zawodowyc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 66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3 37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9,9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bez doświadczenia zawodoweg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 12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6 27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5,9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bez wykształcenia średnieg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7 54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 14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56,2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kobiety, które po urodzeniu dziecka </w:t>
              <w:br/>
              <w:t xml:space="preserve">nie podjęły zatrudnienia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 53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,0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 02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18,2**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samotnie wychowujący co najmniej jedno dziecko do 18 roku życ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 53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12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9,5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18"/>
                <w:szCs w:val="18"/>
                <w:lang w:eastAsia="pl-PL"/>
              </w:rPr>
              <w:t>bezrobotni, którzy  po odbyciu kary pozbawienia wolności nie podjęli zatrudnieni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 75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22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 xml:space="preserve">bezrobotni niepełnosprawni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39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77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6,0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po zakończeniu realizacji kontraktu socjalnego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1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20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320" w:hRule="atLeast"/>
        </w:trPr>
        <w:tc>
          <w:tcPr>
            <w:tcW w:w="4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Liczba bezrobotnych ogółem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172 902*</w:t>
            </w:r>
          </w:p>
        </w:tc>
        <w:tc>
          <w:tcPr>
            <w:tcW w:w="2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  <w:t>178 346*</w:t>
            </w:r>
          </w:p>
        </w:tc>
      </w:tr>
    </w:tbl>
    <w:p>
      <w:pPr>
        <w:pStyle w:val="Normal"/>
        <w:spacing w:before="0" w:after="0"/>
        <w:ind w:right="68" w:hanging="0"/>
        <w:rPr>
          <w:rFonts w:cs="Arial"/>
          <w:i/>
          <w:i/>
          <w:sz w:val="14"/>
          <w:szCs w:val="14"/>
          <w:lang w:eastAsia="pl-PL"/>
        </w:rPr>
      </w:pPr>
      <w:r>
        <w:rPr>
          <w:rFonts w:cs="Arial"/>
          <w:i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ind w:right="68" w:hanging="0"/>
        <w:rPr>
          <w:rFonts w:cs="Arial"/>
          <w:i/>
          <w:i/>
          <w:sz w:val="16"/>
          <w:szCs w:val="16"/>
          <w:lang w:eastAsia="pl-PL"/>
        </w:rPr>
      </w:pPr>
      <w:r>
        <w:rPr>
          <w:rFonts w:cs="Arial"/>
          <w:i/>
          <w:sz w:val="16"/>
          <w:szCs w:val="16"/>
          <w:lang w:eastAsia="pl-PL"/>
        </w:rPr>
        <w:t>*  dane liczbowe oraz  odsetki nie sumują się, gdyż jeden bezrobotny może kwalifikować się do kilku kategorii równocześnie;</w:t>
      </w:r>
    </w:p>
    <w:p>
      <w:pPr>
        <w:pStyle w:val="Nnorrmalny"/>
        <w:spacing w:lineRule="auto" w:line="240"/>
        <w:rPr/>
      </w:pPr>
      <w:r>
        <w:rPr>
          <w:i/>
          <w:sz w:val="16"/>
          <w:szCs w:val="16"/>
          <w:lang w:eastAsia="pl-PL"/>
        </w:rPr>
        <w:t xml:space="preserve">**  </w:t>
      </w:r>
      <w:r>
        <w:rPr>
          <w:sz w:val="16"/>
          <w:szCs w:val="16"/>
          <w:lang w:eastAsia="pl-PL"/>
        </w:rPr>
        <w:t>w</w:t>
      </w:r>
      <w:r>
        <w:rPr>
          <w:i/>
          <w:sz w:val="16"/>
          <w:szCs w:val="16"/>
          <w:lang w:eastAsia="pl-PL"/>
        </w:rPr>
        <w:t>śród ogółu bezrobotnych kobiet</w:t>
      </w:r>
    </w:p>
    <w:p>
      <w:pPr>
        <w:pStyle w:val="Nnorrmalny"/>
        <w:ind w:firstLine="432"/>
        <w:rPr/>
      </w:pPr>
      <w:r>
        <w:rPr/>
        <w:t>Analizując dane pochodzące z I półrocza  2011 roku, największa liczba bezrobotnych znajdujących się w szczególnej sytuacji na rynku pracy została odnotowana w Częstochowie (11582 osoby), w Bytomiu (9698 osób), najmniejszą liczbę odnotowano w powiecie bieruńsko-lędzińskim (1117 osób) oraz w mieście Żory (1692 osób)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2"/>
        <w:tabs>
          <w:tab w:val="clear" w:pos="708"/>
          <w:tab w:val="left" w:pos="-3402" w:leader="none"/>
        </w:tabs>
        <w:ind w:left="1276" w:hanging="1276"/>
        <w:rPr/>
      </w:pPr>
      <w:bookmarkStart w:id="2" w:name="__RefHeading___Toc307833465"/>
      <w:bookmarkEnd w:id="2"/>
      <w:r>
        <w:rPr/>
        <w:t>2.1. Bezrobotni według rodzaju działalności ostatniego miejsca pracy oraz ofert pracy</w:t>
      </w:r>
    </w:p>
    <w:p>
      <w:pPr>
        <w:pStyle w:val="Nnorrmalny"/>
        <w:ind w:firstLine="432"/>
        <w:rPr/>
      </w:pPr>
      <w:r>
        <w:rPr/>
        <w:t xml:space="preserve">W końcu czerwca 2010 roku zarejestrowanych było 144 455 </w:t>
      </w:r>
      <w:r>
        <w:rPr>
          <w:b/>
        </w:rPr>
        <w:t>139 911</w:t>
      </w:r>
      <w:r>
        <w:rPr/>
        <w:t xml:space="preserve"> bezrobotnych poprzednio pracujących (139911 osób – 30.06.2010 r., wzrost o 3,2</w:t>
      </w:r>
      <w:r>
        <w:rPr>
          <w:b/>
        </w:rPr>
        <w:t>%</w:t>
      </w:r>
      <w:r>
        <w:rPr/>
        <w:t>), z kolei na przestrzeni całego półrocza do rejestrów urzędów pracy napłynęły 110 481 osób (123 005 osób w I półroczu 2010 r., wzrost o 10,1%). Wywodzili się oni najczęściej z sekcji:</w:t>
      </w:r>
      <w:r>
        <w:rPr>
          <w:color w:val="FF6600"/>
        </w:rPr>
        <w:t xml:space="preserve"> </w:t>
      </w:r>
      <w:r>
        <w:rPr/>
        <w:t>„</w:t>
      </w:r>
      <w:r>
        <w:rPr>
          <w:i/>
        </w:rPr>
        <w:t>handel hurtowy i detaliczny; naprawa pojazdów samochodowych, włączając motocykle”</w:t>
      </w:r>
      <w:r>
        <w:rPr/>
        <w:t xml:space="preserve"> –  20 802 osoby (18,8% ogółu);  </w:t>
      </w:r>
      <w:r>
        <w:rPr>
          <w:i/>
        </w:rPr>
        <w:t>„przetwórstwo przemysłowe”</w:t>
      </w:r>
      <w:r>
        <w:rPr/>
        <w:t xml:space="preserve"> – 19 303 osoby (17,5% ogółu)  oraz „</w:t>
      </w:r>
      <w:r>
        <w:rPr>
          <w:i/>
        </w:rPr>
        <w:t xml:space="preserve">budownictwo” – </w:t>
      </w:r>
      <w:r>
        <w:rPr>
          <w:b/>
        </w:rPr>
        <w:t>111 814</w:t>
      </w:r>
      <w:r>
        <w:rPr/>
        <w:t xml:space="preserve"> osób </w:t>
      </w:r>
      <w:r>
        <w:rPr>
          <w:b/>
        </w:rPr>
        <w:t>(10,7%)</w:t>
      </w:r>
      <w:r>
        <w:rPr/>
        <w:t xml:space="preserve">. </w:t>
      </w:r>
    </w:p>
    <w:p>
      <w:pPr>
        <w:pStyle w:val="Nnorrmalny"/>
        <w:rPr/>
      </w:pPr>
      <w:r>
        <w:rPr/>
        <w:t>Liczba wolnych miejsc pracy zgłoszonych w ciągu roku wyniosła 47 622 ofert i była niższa prawie o 2%  do liczby sprzed roku ( na 30.06.2010 r. – 59 386 ofert). Najwięcej ofert pracy zgłoszono w sekcjach: „</w:t>
      </w:r>
      <w:r>
        <w:rPr>
          <w:i/>
        </w:rPr>
        <w:t>budownictwo</w:t>
      </w:r>
      <w:r>
        <w:rPr/>
        <w:t>”</w:t>
      </w:r>
      <w:r>
        <w:rPr>
          <w:i/>
        </w:rPr>
        <w:t xml:space="preserve"> – 17,2%; </w:t>
      </w:r>
      <w:r>
        <w:rPr/>
        <w:t>„</w:t>
      </w:r>
      <w:r>
        <w:rPr>
          <w:i/>
        </w:rPr>
        <w:t>handel hurtowy i detaliczny; naprawa pojazdów samochodowych, włączając motocykle” – 16,6</w:t>
      </w:r>
      <w:r>
        <w:rPr>
          <w:b/>
        </w:rPr>
        <w:t>%</w:t>
      </w:r>
      <w:r>
        <w:rPr/>
        <w:t>,  „</w:t>
      </w:r>
      <w:r>
        <w:rPr>
          <w:i/>
        </w:rPr>
        <w:t xml:space="preserve">przetwórstwo przemysłowe </w:t>
      </w:r>
      <w:r>
        <w:rPr/>
        <w:t xml:space="preserve">– </w:t>
      </w:r>
      <w:r>
        <w:rPr>
          <w:b/>
        </w:rPr>
        <w:t>14,4%.</w:t>
      </w:r>
      <w:r>
        <w:rPr/>
        <w:t xml:space="preserve"> </w:t>
      </w:r>
    </w:p>
    <w:p>
      <w:pPr>
        <w:pStyle w:val="Nnorrmalny"/>
        <w:rPr/>
      </w:pPr>
      <w:r>
        <w:rPr>
          <w:rFonts w:eastAsia="Arial"/>
          <w:color w:val="FF6600"/>
        </w:rPr>
        <w:t xml:space="preserve"> </w:t>
      </w:r>
      <w:r>
        <w:rPr/>
        <w:t xml:space="preserve">Poniższa tabela przedstawia liczbę bezrobotnych poprzednio pracujących uszeregowanych według ostatniego miejsca pracy w podziale na sekcje PKD oraz liczbę wolnych miejsc pracy zgłoszonych </w:t>
        <w:br/>
        <w:t>w I połowie 2011r. oraz pozostających do dyspozycji urzędów pracy w dniu 30.06.2011r.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1846"/>
        <w:gridCol w:w="1846"/>
        <w:gridCol w:w="918"/>
        <w:gridCol w:w="928"/>
        <w:gridCol w:w="10"/>
      </w:tblGrid>
      <w:tr>
        <w:trPr>
          <w:tblHeader w:val="true"/>
          <w:trHeight w:val="120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sekcji PK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w okresie sprawozdawczym ogółe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na koniec okresu sprawozdawczego</w:t>
            </w:r>
          </w:p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zgłoszonych w okresie sprawozdawczy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na koniec okresu sprawozdawczego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Rolnictwo, leśnictwo, łowiectwo i rybactwo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7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53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Górnictwo i wydobywani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8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0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3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Przetwórstwo przemysłow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9 30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8 85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85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80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Wytwarzanie i zaopatrywanie w energię elektryczną, gaz, parę wodną, gorącą wodę</w:t>
              <w:br/>
              <w:t xml:space="preserve"> i powietrze do układów klimatyzujących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5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1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ostawa wody, gospodarowanie ściekami i odpadami oraz działalność związana z rekultywacją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6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4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Budownictwo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1 81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6 22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 21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90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Handel hurtowy i detaliczny; naprawa pojazdów samochodowych, włączając motocykl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0 80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7 28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 90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31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Działalność związana z zakwaterowaniem </w:t>
              <w:br/>
              <w:t>i usługami gastronomicznymi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346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27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648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83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Transport i gospodarka magazyn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9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473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91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7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Informacja i komunikacj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18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9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4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finansowa i ubezpieczeni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41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838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34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związana z obsługą rynku nieruchomości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17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73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5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2</w:t>
            </w:r>
          </w:p>
        </w:tc>
      </w:tr>
      <w:tr>
        <w:trPr>
          <w:trHeight w:val="42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profesjonalna, naukowa</w:t>
              <w:br/>
              <w:t>i technicz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6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9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00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Działalność w zakresie usług administrowania </w:t>
              <w:br/>
              <w:t>i działalność wspierając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445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 00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 00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20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 xml:space="preserve">Administracja publiczna i obrona narodowa; </w:t>
              <w:br/>
              <w:t>obowiązkowe zabezpieczenia społeczn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102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 35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0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73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Edukacj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23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23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93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3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Opieka zdrowotna i pomoc społecz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61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 711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 69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21</w:t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związana z kulturą, rozrywką i rekreacją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28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550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1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3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Pozostała działalność usługow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1 983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5 204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 00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29</w:t>
            </w:r>
          </w:p>
        </w:tc>
      </w:tr>
      <w:tr>
        <w:trPr>
          <w:trHeight w:val="39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 xml:space="preserve">Gospodarstwa domowe zatrudniające pracowników; gospodarstwa domowe produkujące wyroby </w:t>
              <w:br/>
              <w:t>i świadczące usługi na własne potrzeby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6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Organizacje i zespoły eksterytorialne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/>
            </w:pPr>
            <w:r>
              <w:rPr/>
              <w:t>Działalność niezidentyfikowana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3 794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 287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10 48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44 455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47 62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7 096</w:t>
            </w:r>
          </w:p>
        </w:tc>
      </w:tr>
    </w:tbl>
    <w:p>
      <w:pPr>
        <w:pStyle w:val="Nnorrmalny"/>
        <w:rPr/>
      </w:pPr>
      <w:r>
        <w:rPr/>
      </w:r>
      <w:r>
        <w:br w:type="page"/>
      </w:r>
    </w:p>
    <w:p>
      <w:pPr>
        <w:pStyle w:val="Nnorrmalny"/>
        <w:rPr>
          <w:color w:val="FF6600"/>
        </w:rPr>
      </w:pPr>
      <w:r>
        <w:rPr>
          <w:color w:val="FF6600"/>
        </w:rPr>
      </w:r>
    </w:p>
    <w:p>
      <w:pPr>
        <w:pStyle w:val="Heading1"/>
        <w:rPr/>
      </w:pPr>
      <w:bookmarkStart w:id="3" w:name="__RefHeading___Toc307833466"/>
      <w:bookmarkEnd w:id="3"/>
      <w:r>
        <w:rPr/>
        <w:t>3. Analiza bezrobocia według zawodów (grup zawodów)</w:t>
      </w:r>
    </w:p>
    <w:p>
      <w:pPr>
        <w:pStyle w:val="Heading2"/>
        <w:rPr/>
      </w:pPr>
      <w:bookmarkStart w:id="4" w:name="__RefHeading___Toc307833467"/>
      <w:bookmarkEnd w:id="4"/>
      <w:r>
        <w:rPr/>
        <w:t>3.1. Struktura bezrobotnych według grup zawodów</w:t>
      </w:r>
    </w:p>
    <w:p>
      <w:pPr>
        <w:pStyle w:val="Nnorrmalny"/>
        <w:ind w:firstLine="576"/>
        <w:rPr/>
      </w:pPr>
      <w:r>
        <w:rPr/>
        <w:t>W końcu czerwca 2011 roku, bezrobotni posiadający zawód stanowili 83,23% wszystkich zarejestrowanych w urzędach pracy (82,0% w I połowie 2010 r.).</w:t>
      </w:r>
    </w:p>
    <w:p>
      <w:pPr>
        <w:pStyle w:val="Nnorrmalny"/>
        <w:rPr/>
      </w:pPr>
      <w:r>
        <w:rPr/>
        <w:t>Według stanu na 30 czerwca 2011 roku w rejestrach pozostawało 29 906 bezrobotnych „bez zawodu”, co stanowiło 16,8% ogółu zarejestrowanych. W odniesieniu do sytuacji sprzed roku ich liczba spadła o  ponad 1000 osób; zmniejszył się także ich udział wśród ogółu bezrobotnych zaewidencjonowanych w śląskich powiatowych urzędach pracy (30.06.2010 r. – 31 060 bezrobotnych „bez zawodu”, co stanowiło 18,0% ogółu).</w:t>
      </w:r>
    </w:p>
    <w:p>
      <w:pPr>
        <w:pStyle w:val="Nnorrmalny"/>
        <w:spacing w:before="80" w:after="480"/>
        <w:rPr/>
      </w:pPr>
      <w:r>
        <w:rPr/>
        <w:t>Płeć różnicuje sytuację bezrobotnych kwalifikujących się do  kategorii „bez zawodu”. Z poniższego wykresu wynika, że bez względu na okres sprawozdawczy, udział kobiet „bez zawodu” wśród ogółu bezrobotnych pań jest nieco wyższy, niż analogiczny odsetek notowany w subpopulacji mężczyzn. Równocześnie jednak można zaobserwować, że w ostatnim półroczu różnica ta nieco się zmniejszyła.</w:t>
      </w:r>
    </w:p>
    <w:p>
      <w:pPr>
        <w:pStyle w:val="Heading4"/>
        <w:numPr>
          <w:ilvl w:val="0"/>
          <w:numId w:val="0"/>
        </w:numPr>
        <w:ind w:left="864" w:hanging="864"/>
        <w:jc w:val="center"/>
        <w:rPr/>
      </w:pPr>
      <w:r>
        <w:rPr>
          <w:rStyle w:val="Wyrnieniedelikatne"/>
          <w:b w:val="false"/>
          <w:i w:val="false"/>
          <w:iCs w:val="false"/>
          <w:color w:val="000000"/>
        </w:rPr>
        <w:t>Udział bezrobotnych „bez zawodu” wśród ogółu zarejestrowanych z podziałem na płeć</w:t>
      </w:r>
    </w:p>
    <w:p>
      <w:pPr>
        <w:pStyle w:val="Nnorrmalny"/>
        <w:spacing w:before="80" w:after="360"/>
        <w:jc w:val="center"/>
        <w:rPr/>
      </w:pPr>
      <w:r>
        <w:rPr>
          <w:color w:val="FF0000"/>
          <w:lang w:val="en-US" w:eastAsia="en-US"/>
        </w:rPr>
        <w:drawing>
          <wp:inline distT="0" distB="0" distL="0" distR="0">
            <wp:extent cx="5572125" cy="2648585"/>
            <wp:effectExtent l="0" t="0" r="0" b="0"/>
            <wp:docPr id="4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ind w:firstLine="708"/>
        <w:rPr/>
      </w:pPr>
      <w:r>
        <w:rPr/>
        <w:t>Analizując strukturę zawodową bezrobocia na poziomie wielkich grup zawodów stwierdzamy, że podobnie jak w poprzednich latach, większość osób bezrobotnych zaliczała się do następujących grup zawodowych: „robotnicy przemysłowi i rzemieślnicy”, „pracownicy usług osobistych i sprzedawcy”, „technicy i inny średni personel”, „pracownicy przy pracach prostych” oraz „specjaliści”. Poniższa tabela przedstawia zmiany liczebności bezrobotnych w poszczególnych wielkich grupach zawodowych, z uwzględnieniem osób pozostających „bez zawodu” w latach 2004-2010 według stanu na 30 czerwca.</w:t>
      </w:r>
    </w:p>
    <w:p>
      <w:pPr>
        <w:pStyle w:val="Bezodstpw"/>
        <w:spacing w:before="120" w:after="240"/>
        <w:rPr/>
      </w:pPr>
      <w:r>
        <w:rPr>
          <w:rStyle w:val="Wyrnieniedelikatne"/>
          <w:rFonts w:cs="Arial"/>
          <w:iCs w:val="false"/>
          <w:szCs w:val="20"/>
        </w:rPr>
        <w:t>Bezrobotni według wielkich grup zawodów (stan na 30 czerwca)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4"/>
        <w:gridCol w:w="799"/>
        <w:gridCol w:w="799"/>
        <w:gridCol w:w="801"/>
        <w:gridCol w:w="799"/>
        <w:gridCol w:w="801"/>
        <w:gridCol w:w="799"/>
        <w:gridCol w:w="809"/>
        <w:gridCol w:w="809"/>
      </w:tblGrid>
      <w:tr>
        <w:trPr>
          <w:tblHeader w:val="true"/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o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ielkie grupy zawodow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4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5 r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6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7 r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8 r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09 r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0 r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011 r.</w:t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z zawodu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0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25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 1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 6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 16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8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 0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 906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ły zbrojn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ciele władz publicznych, wyżsi urzędnicy i kierowni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2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3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298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97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 1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8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 9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66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 3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2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 817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y i inny średni personel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07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5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52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7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88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29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 85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biurow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 9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3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75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8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7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7 4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3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001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sobistych i sprzedaw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 8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 9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6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6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24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26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 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 314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, ogrodnicy, leśnicy i ryba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 3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94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45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5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8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7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9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 982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przemysłowi i rzemieślnic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 5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 40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 1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 74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4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 0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 8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 323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ratorzy i monterzy maszyn i urządzeń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16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 4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 92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 96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 67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 2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9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 152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przy pracach prostych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 38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 9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 1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 9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 4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 6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 8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 643</w:t>
            </w:r>
          </w:p>
        </w:tc>
      </w:tr>
      <w:tr>
        <w:trPr>
          <w:trHeight w:val="34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em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 70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 2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29 8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5 9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0 0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8 5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2 9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 34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 xml:space="preserve">W stosunku do stanu z końca czerwca roku 2010, procentowy udział w ogólnej liczbie bezrobotnych osób w kategorii </w:t>
      </w:r>
      <w:r>
        <w:rPr>
          <w:i/>
        </w:rPr>
        <w:t>„bez zawodu”</w:t>
      </w:r>
      <w:r>
        <w:rPr/>
        <w:t>,</w:t>
      </w:r>
      <w:r>
        <w:rPr>
          <w:i/>
        </w:rPr>
        <w:t xml:space="preserve"> </w:t>
      </w:r>
      <w:r>
        <w:rPr/>
        <w:t xml:space="preserve">obniżył się z 18,0% do 16,8%. Udział kategorii </w:t>
      </w:r>
      <w:r>
        <w:rPr>
          <w:i/>
        </w:rPr>
        <w:t xml:space="preserve">„siły zbrojne” </w:t>
      </w:r>
      <w:r>
        <w:rPr/>
        <w:t xml:space="preserve">i </w:t>
      </w:r>
      <w:r>
        <w:rPr>
          <w:i/>
        </w:rPr>
        <w:t>„rolnicy, ogrodnicy, leśnicy i rybacy</w:t>
      </w:r>
      <w:r>
        <w:rPr/>
        <w:t>” w ogólnej liczbie bezrobotnych nie uległ zmianie. Niewielkie spadki udziału odnotowano w grupach: „</w:t>
      </w:r>
      <w:r>
        <w:rPr>
          <w:i/>
        </w:rPr>
        <w:t>przedstawiciele władz publicznych, wyżsi urzędnicy i kierownicy”</w:t>
      </w:r>
      <w:r>
        <w:rPr/>
        <w:t xml:space="preserve"> (z 0,8% do 0,6%), </w:t>
      </w:r>
      <w:r>
        <w:rPr>
          <w:i/>
        </w:rPr>
        <w:t>„pracownicy przy pracach prostych”</w:t>
      </w:r>
      <w:r>
        <w:rPr/>
        <w:t xml:space="preserve"> (z 10,9% do 9,9%), </w:t>
      </w:r>
      <w:r>
        <w:rPr>
          <w:i/>
        </w:rPr>
        <w:t xml:space="preserve">„technicy i inny średni personel” </w:t>
      </w:r>
      <w:r>
        <w:rPr/>
        <w:t>(z 13,5% do 11,7%)</w:t>
      </w:r>
      <w:r>
        <w:rPr>
          <w:color w:val="FF0000"/>
        </w:rPr>
        <w:t xml:space="preserve"> </w:t>
      </w:r>
      <w:r>
        <w:rPr/>
        <w:t xml:space="preserve">oraz </w:t>
      </w:r>
      <w:r>
        <w:rPr>
          <w:i/>
        </w:rPr>
        <w:t>„robotnicy przemysłowi i rzemieślnicy”</w:t>
      </w:r>
      <w:r>
        <w:rPr/>
        <w:t xml:space="preserve"> (z 23,6% do 22,0%). Nieznacznie zwiększył się natomiast udział przedstawicieli takich grup jak: „s</w:t>
      </w:r>
      <w:r>
        <w:rPr>
          <w:i/>
        </w:rPr>
        <w:t xml:space="preserve">pecjaliści” </w:t>
      </w:r>
      <w:r>
        <w:rPr/>
        <w:t>(z 8,2% do 8,3%)</w:t>
      </w:r>
      <w:r>
        <w:rPr>
          <w:i/>
        </w:rPr>
        <w:t>, „pracownicy biurowi”</w:t>
      </w:r>
      <w:r>
        <w:rPr/>
        <w:t xml:space="preserve"> (z 5,4% do 5,6%), </w:t>
      </w:r>
      <w:r>
        <w:rPr>
          <w:i/>
        </w:rPr>
        <w:t>„operatorzy i monterzy maszyn i urządzeń”</w:t>
      </w:r>
      <w:r>
        <w:rPr/>
        <w:t xml:space="preserve"> (z 5,2% do 5,7%). Największy przyrost nastąpił w grupie zawodowej „</w:t>
      </w:r>
      <w:r>
        <w:rPr>
          <w:i/>
        </w:rPr>
        <w:t>pracownicy usług osobistych i sprzedawcy</w:t>
      </w:r>
      <w:r>
        <w:rPr/>
        <w:t>”, która na koniec czerwca 2010 roku stanowiła 13,3% zaś w końcu czerwca roku 2011 już 18,1% ogółu bezrobotnych.</w:t>
      </w:r>
    </w:p>
    <w:p>
      <w:pPr>
        <w:pStyle w:val="Bezodstpw"/>
        <w:spacing w:before="120" w:after="240"/>
        <w:rPr/>
      </w:pPr>
      <w:r>
        <w:rPr>
          <w:rStyle w:val="Wyrnieniedelikatne"/>
          <w:rFonts w:cs="Arial"/>
          <w:iCs w:val="false"/>
          <w:szCs w:val="20"/>
        </w:rPr>
        <w:t>Procentowy udział osób bezrobotnych w ramach wielkich grup zawodowych w ogólnej liczbie bezrobot</w:t>
      </w:r>
      <w:r>
        <w:rPr/>
        <w:t>nych – stan na 30.06.2010 r.</w:t>
      </w:r>
    </w:p>
    <w:tbl>
      <w:tblPr>
        <w:tblW w:w="92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1255"/>
        <w:gridCol w:w="1143"/>
        <w:gridCol w:w="1254"/>
        <w:gridCol w:w="1143"/>
        <w:gridCol w:w="1053"/>
        <w:gridCol w:w="1012"/>
      </w:tblGrid>
      <w:tr>
        <w:trPr>
          <w:tblHeader w:val="true"/>
          <w:trHeight w:val="65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Grupy zawodow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</w:t>
              <w:br/>
              <w:t>30.VI.20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 </w:t>
              <w:br/>
              <w:t>30.VI. 20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 xml:space="preserve">ogółem </w:t>
              <w:br/>
              <w:t>30.VI.20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udział  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Bez zawodu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9 89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0,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31 06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,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29 90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6,8%</w:t>
            </w:r>
          </w:p>
        </w:tc>
      </w:tr>
      <w:tr>
        <w:trPr>
          <w:trHeight w:val="3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Siły zbroj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5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zedstawiciele władz publicznych, wyżsi urzędnicy i kierowni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3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6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39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8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 298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0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Specjaliśc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2 30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 21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2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4 817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,3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Technicy i inny średni personel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0 88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,1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 29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3,5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20 855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1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biurow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 49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 314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4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0 001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6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usług osobistych i sprzedaw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 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2,3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 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3,3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32 3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,1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olnicy, ogrodnicy, leśnicy i ryba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2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 9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1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 98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,1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obotnicy przemysłowi i rzemieślnic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35 08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,6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40 87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3,6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39 32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22,0%</w:t>
            </w:r>
          </w:p>
        </w:tc>
      </w:tr>
      <w:tr>
        <w:trPr>
          <w:trHeight w:val="52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 xml:space="preserve">Operatorzy i monterzy maszyn </w:t>
              <w:br/>
              <w:t>i urządze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7 28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4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8 963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2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0 152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5,7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Pracownicy przy pracach prostych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 645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,9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8 806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0,9%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7 643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9,9%</w:t>
            </w:r>
          </w:p>
        </w:tc>
      </w:tr>
      <w:tr>
        <w:trPr>
          <w:trHeight w:val="27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Razem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48 53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172 902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  <w:szCs w:val="18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b w:val="false"/>
                <w:i w:val="false"/>
                <w:sz w:val="18"/>
              </w:rPr>
              <w:t>178 346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norrmalny"/>
        <w:spacing w:before="240" w:after="40"/>
        <w:rPr/>
      </w:pPr>
      <w:r>
        <w:rPr>
          <w:rStyle w:val="Wyrnieniedelikatne"/>
          <w:rFonts w:cs="Times New Roman" w:ascii="Calibri" w:hAnsi="Calibri"/>
          <w:b w:val="false"/>
          <w:i w:val="false"/>
          <w:sz w:val="18"/>
          <w:szCs w:val="18"/>
        </w:rPr>
        <w:t>Tendencje w zmianach struktury bezrobotnych na przestrzeni ostatnich lat przedstawia poniższy wykres.</w:t>
      </w:r>
    </w:p>
    <w:p>
      <w:pPr>
        <w:pStyle w:val="Nnorrmalny"/>
        <w:spacing w:before="240" w:after="40"/>
        <w:ind w:left="-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1390" cy="36455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Utrzymuje się obserwowana od zeszłego roku tendencja do wzrostu udziału w strukturze bezrobotnych województwa śląskiego kategorii </w:t>
      </w:r>
      <w:r>
        <w:rPr>
          <w:b/>
          <w:i/>
        </w:rPr>
        <w:t xml:space="preserve">pracownicy usług osobistych i sprzedawcy; </w:t>
      </w:r>
      <w:r>
        <w:rPr>
          <w:b/>
        </w:rPr>
        <w:t xml:space="preserve">szczególnie wyraźnie spadł udział kategorii </w:t>
      </w:r>
      <w:r>
        <w:rPr>
          <w:b/>
          <w:i/>
        </w:rPr>
        <w:t xml:space="preserve">technicy i średni personel </w:t>
      </w:r>
      <w:r>
        <w:rPr>
          <w:b/>
        </w:rPr>
        <w:t xml:space="preserve">oraz kategorii </w:t>
      </w:r>
      <w:r>
        <w:rPr>
          <w:b/>
          <w:i/>
        </w:rPr>
        <w:t xml:space="preserve">bez zawodu. </w:t>
      </w:r>
      <w:r>
        <w:rPr>
          <w:b/>
        </w:rPr>
        <w:t xml:space="preserve">Wydaje się, że udział w strukturze bezrobotnych wielkiej grupy zawodowej </w:t>
      </w:r>
      <w:r>
        <w:rPr>
          <w:b/>
          <w:i/>
        </w:rPr>
        <w:t>specjaliści</w:t>
      </w:r>
      <w:r>
        <w:rPr>
          <w:b/>
        </w:rPr>
        <w:t xml:space="preserve"> ustabilizował się na poziomie około 8%.</w:t>
      </w:r>
    </w:p>
    <w:p>
      <w:pPr>
        <w:pStyle w:val="Nnorrmalny"/>
        <w:spacing w:before="240" w:after="40"/>
        <w:ind w:firstLine="709"/>
        <w:rPr/>
      </w:pPr>
      <w:r>
        <w:rPr/>
        <w:t>Kolejna tabela przedstawia procentowy udział kobiet w „napływie” do bezrobocia w poszczególnych grupach zawodowych w I połowie bieżącego roku i w dwóch poprzednich latach. Jak widać, bez względu na rok sprawozdawczy, na poziomie wielkich grup zawodów, w pięciu kategoriach obserwujemy nadreprezentację kobiet. Do najbardziej sfeminizowanych należy zaliczyć grupy wielkie: „</w:t>
      </w:r>
      <w:r>
        <w:rPr>
          <w:i/>
        </w:rPr>
        <w:t xml:space="preserve">pracownicy usług osobistych i sprzedawcy” </w:t>
      </w:r>
      <w:r>
        <w:rPr/>
        <w:t xml:space="preserve">(w okresie od stycznia do czerwca 2011 r. kobiety stanowiły 78,0% całego „napływu” w tej grupie zawodów), </w:t>
      </w:r>
      <w:r>
        <w:rPr>
          <w:i/>
        </w:rPr>
        <w:t xml:space="preserve">„pracownicy biurowi” </w:t>
      </w:r>
      <w:r>
        <w:rPr/>
        <w:t xml:space="preserve">(70,8%) oraz </w:t>
      </w:r>
      <w:r>
        <w:rPr>
          <w:i/>
        </w:rPr>
        <w:t xml:space="preserve">„specjaliści” </w:t>
      </w:r>
      <w:r>
        <w:rPr/>
        <w:t>(66,8%). Jednocześnie w tych trzech wielkich grupach zawodowych obserwowaliśmy ponad 51% „napływu” wszystkich kobiet – odpowiednio: 27,2% w grupie „</w:t>
      </w:r>
      <w:r>
        <w:rPr>
          <w:i/>
        </w:rPr>
        <w:t xml:space="preserve">pracownicy usług osobistych i sprzedawcy”, </w:t>
      </w:r>
      <w:r>
        <w:rPr/>
        <w:t xml:space="preserve">12,2% w grupie </w:t>
      </w:r>
      <w:r>
        <w:rPr>
          <w:i/>
        </w:rPr>
        <w:t xml:space="preserve">„pracownicy biurowi” </w:t>
      </w:r>
      <w:r>
        <w:rPr/>
        <w:t xml:space="preserve">i 12,0% w grupie </w:t>
      </w:r>
      <w:r>
        <w:rPr>
          <w:i/>
        </w:rPr>
        <w:t>„specjaliści”.</w:t>
      </w:r>
    </w:p>
    <w:p>
      <w:pPr>
        <w:pStyle w:val="Bezodstpw"/>
        <w:spacing w:before="120" w:after="240"/>
        <w:rPr/>
      </w:pPr>
      <w:r>
        <w:rPr/>
        <w:t>Procentowy udział kobiet wśród ogółu bezrobotnych w podziale na wielkie grupy zawodowe – ujęcie rankingowe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5397"/>
        <w:gridCol w:w="1007"/>
        <w:gridCol w:w="977"/>
        <w:gridCol w:w="977"/>
      </w:tblGrid>
      <w:tr>
        <w:trPr>
          <w:tblHeader w:val="true"/>
          <w:trHeight w:val="48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grup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0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-VI.2011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wnicy usług osobistych i sprzedaw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2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1,3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,0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Pracownicy biurow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2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8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ecjaliśc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9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6,8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nicy, ogrodnicy, leśnicy i ryba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9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cy i inny średni personel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,9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tawiciele władz publicznych, wyżsi urzędnicy i kierowni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wnicy przy pracach prost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4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nicy przemysłowi i rzemieślnicy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7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1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eratorzy i monterzy maszyn i urządzeń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1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5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,7%</w:t>
            </w:r>
          </w:p>
        </w:tc>
      </w:tr>
      <w:tr>
        <w:trPr>
          <w:trHeight w:val="3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ły zbrojn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%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Dokonując analizy zbiorowości bezrobotnych w podziale według dużych grup zawodowych na dzień 30.06.2011 r., stwierdzamy, iż największa ilość osób bezrobotnych należała do grupy: </w:t>
      </w:r>
      <w:r>
        <w:rPr>
          <w:i/>
        </w:rPr>
        <w:t>„sprzedawcy i pokrewni</w:t>
      </w:r>
      <w:r>
        <w:rPr/>
        <w:t xml:space="preserve">” – 19 276 osób (na koniec grudnia 2010 roku – 18 048), </w:t>
      </w:r>
      <w:r>
        <w:rPr>
          <w:i/>
        </w:rPr>
        <w:t>„robotnicy obróbki metali, mechanicy maszyn i urządzeń i pokrewni”</w:t>
      </w:r>
      <w:r>
        <w:rPr/>
        <w:t xml:space="preserve"> – 13 271 osób (14 066 w grudniu 2010) oraz </w:t>
      </w:r>
      <w:r>
        <w:rPr>
          <w:i/>
        </w:rPr>
        <w:t>„robotnicy w przetwórstwie spożywczym, obróbce drewna, produkcji wyrobów tekstylnych i pokrewni”</w:t>
      </w:r>
      <w:r>
        <w:rPr/>
        <w:t xml:space="preserve"> – 11 175 osób (10 835 osób w grudniu 2010) a także </w:t>
      </w:r>
      <w:r>
        <w:rPr>
          <w:i/>
        </w:rPr>
        <w:t xml:space="preserve">„pracownicy usług osobistych” </w:t>
      </w:r>
      <w:r>
        <w:rPr/>
        <w:t xml:space="preserve">– 11 132 osoby (11 085 osób w grudniu 2010). W każdej z powyższych kategorii – poza kategorią </w:t>
      </w:r>
      <w:r>
        <w:rPr>
          <w:i/>
        </w:rPr>
        <w:t>„robotnicy obróbki metali, mechanicy maszyn i urządzeń i pokrewni”</w:t>
      </w:r>
      <w:r>
        <w:rPr/>
        <w:t xml:space="preserve"> – liczba osób bezrobotnych wzrosła w porównaniu do sytuacji sprzed pół roku.</w:t>
      </w:r>
    </w:p>
    <w:p>
      <w:pPr>
        <w:pStyle w:val="Bezodstpw"/>
        <w:spacing w:before="120" w:after="240"/>
        <w:rPr/>
      </w:pPr>
      <w:r>
        <w:rPr/>
        <w:t>Ranking dużych grup zawodowych według ilości zarejestrowanych osób bezrobotnych na dzień 30 czerwca 2010 r.</w:t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974"/>
        <w:gridCol w:w="1302"/>
        <w:gridCol w:w="1008"/>
        <w:gridCol w:w="945"/>
      </w:tblGrid>
      <w:tr>
        <w:trPr>
          <w:tblHeader w:val="true"/>
          <w:trHeight w:val="3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grupy zawodów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.06.2011 r.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 tym kobiety:</w:t>
            </w:r>
          </w:p>
        </w:tc>
      </w:tr>
      <w:tr>
        <w:trPr>
          <w:tblHeader w:val="true"/>
          <w:trHeight w:val="3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setek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wcy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2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3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obróbki metali, mechanicy maszyn i urządzeń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sobist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1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9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do spraw  biznesu i administracj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81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moce domowe i sprzątacz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3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9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0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1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3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lektrycy i elektroni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6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cy i operatorzy pojazdów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z dziedziny prawa, dziedzin społecznych i kultur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nauczania i wychowan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do spraw zdrow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zemieślnicy i robotnicy poligraficz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obsługi klient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onterz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 produkcji towarowej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7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usług ochron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edni personel z dziedziny prawa, spraw społecznych, kultury i pokrewn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3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chnicy informaty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zdrowi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7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pomocniczy przygotowujący posiłk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zostali pracownicy obsługi biur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jaliści do spraw technologii informacyjno-komunikacy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,6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acownicy opieki osobistej i pokrew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8,2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nicy do spraw zarządzania i handlu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ierownicy do spraw produkcji i usłu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5,9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stawiciele władz publicznych, wyżsi urzędnicy i dyrektorzy generaln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1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ierownicy w branży hotelarskiej, handlu i innych branżach usługow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,8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śnicy i rybac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,7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botnicy pomocniczy w rolnictwie, leśnictwie i rybołówstwi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,5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rzedawcy uliczni i pracownicy świadczący usługi na ulica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,4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Żołnierze szeregow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oficerowie sił zbro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icerowie sił zbrojnych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36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54" w:hanging="0"/>
              <w:contextualSpacing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lineRule="auto" w:line="276" w:before="0" w:after="0"/>
        <w:jc w:val="center"/>
        <w:rPr>
          <w:b/>
          <w:b/>
          <w:i/>
          <w:i/>
        </w:rPr>
      </w:pPr>
      <w:r>
        <w:rPr>
          <w:rStyle w:val="Wyrnieniedelikatne"/>
        </w:rPr>
        <w:t>Bezrobotni według dużych grup zawodów na koniec czerwca 2011 r. i na koniec 2010 r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Uwzględniono grupy, w których zarejestrowanych jest co najmniej 5 000 bezrobotnych</w:t>
      </w:r>
    </w:p>
    <w:p>
      <w:pPr>
        <w:pStyle w:val="Nnorrmaln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779770" cy="3963035"/>
            <wp:effectExtent l="0" t="0" r="0" b="0"/>
            <wp:docPr id="6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/>
      </w:pPr>
      <w:r>
        <w:rPr/>
      </w:r>
    </w:p>
    <w:p>
      <w:pPr>
        <w:pStyle w:val="Nnorrmalny"/>
        <w:spacing w:before="80" w:after="240"/>
        <w:ind w:firstLine="709"/>
        <w:rPr/>
      </w:pPr>
      <w:r>
        <w:rPr/>
        <w:t xml:space="preserve">W końcu czerwca 2011 roku, w rejestrach powiatowych urzędów pracy pozostawało 5 192 bezrobotnych absolwentów (osób będących w okresie do 12 miesięcy od ukończenia nauki), w tym 3 370 kobiet. Spośród nich, 38,0% stanowią osoby skategoryzowane jako będące </w:t>
      </w:r>
      <w:r>
        <w:rPr>
          <w:i/>
        </w:rPr>
        <w:t>„bez zawodu”</w:t>
      </w:r>
      <w:r>
        <w:rPr/>
        <w:t>, przy czym należy zauważyć, iż liczba bezrobotnych absolwentów w tej kategorii w ostatnich latach maleje</w:t>
      </w:r>
      <w:r>
        <w:rPr>
          <w:i/>
        </w:rPr>
        <w:t xml:space="preserve"> </w:t>
      </w:r>
      <w:r>
        <w:rPr/>
        <w:t xml:space="preserve">(38,2% – 2010 r., 42,4% – 2009 r., 45,0% – 2008 r.). Do najliczniejszych grup zawodowych w kategorii bezrobotnych absolwentów zaliczamy: </w:t>
      </w:r>
      <w:r>
        <w:rPr>
          <w:i/>
        </w:rPr>
        <w:t>„specjalistów nauk fizycznych, matematycznych i technicznych”</w:t>
      </w:r>
      <w:r>
        <w:rPr/>
        <w:t xml:space="preserve"> – 476 osób,</w:t>
      </w:r>
      <w:r>
        <w:rPr>
          <w:i/>
        </w:rPr>
        <w:t xml:space="preserve"> „specjalistów do spraw ekonomicznych i zarządzania”</w:t>
      </w:r>
      <w:r>
        <w:rPr/>
        <w:t xml:space="preserve"> – 363 osoby oraz </w:t>
      </w:r>
      <w:r>
        <w:rPr>
          <w:i/>
        </w:rPr>
        <w:t>„specjalistów z dziedziny prawa, dziedzin społecznych i kultury”</w:t>
      </w:r>
      <w:r>
        <w:rPr/>
        <w:t xml:space="preserve"> – 353 osoby.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1"/>
        <w:gridCol w:w="1696"/>
        <w:gridCol w:w="1284"/>
        <w:gridCol w:w="1693"/>
      </w:tblGrid>
      <w:tr>
        <w:trPr>
          <w:tblHeader w:val="true"/>
          <w:trHeight w:val="1179" w:hRule="exac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zawodu – grupy duż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bezrobotnych do 12 miesięcy od dnia ukończenia nauki – stan na 30.06.2011 r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 tym liczba kobie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Udział procentowy absolwentów  w ogólnej liczbie bezrobotnych danej grupy</w:t>
            </w:r>
          </w:p>
        </w:tc>
      </w:tr>
      <w:tr>
        <w:trPr>
          <w:trHeight w:val="225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ez zawodu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7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7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ekonomicznych i zarządzan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6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5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,8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5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5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2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7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czania i wychowan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2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7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 biznesu i administracj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sobist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2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5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zdrow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zdrowi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9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klient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nformatyc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7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4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cy i elektronic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6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z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0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i operatorzy pojazdów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chrony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1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domowe i sprzątaczki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255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zarządzania i handlu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,1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zemieślnicy i robotnicy poligraficz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produkcji towarowej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pieki osobistej i pokrewn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4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omocniczy przygotowujący posiłk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,7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produkcji i usłu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8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Leśnicy i rybac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5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ficerowie sił zbroj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doficerowie sił zbrojnyc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Żołnierze szeregow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i rybacy pracujący na własne potrzeb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270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19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3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,9%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ind w:firstLine="357"/>
        <w:rPr/>
      </w:pPr>
      <w:r>
        <w:rPr/>
        <w:t xml:space="preserve">Analiza grup zawodów na poziomie grup elementarnych (kod 4. cyfrowy) wykazała, że w końcu czerwca 2011 roku najliczniejsze kategorie to: </w:t>
      </w:r>
      <w:r>
        <w:rPr>
          <w:i/>
        </w:rPr>
        <w:t xml:space="preserve">„sprzedawcy sklepowi (ekspedienci)” – </w:t>
      </w:r>
      <w:r>
        <w:rPr/>
        <w:t xml:space="preserve">16 872 osoby (15 673 osoby w grudniu 2010 r.), </w:t>
      </w:r>
      <w:r>
        <w:rPr>
          <w:i/>
        </w:rPr>
        <w:t>„ślusarze i pokrewni”</w:t>
      </w:r>
      <w:r>
        <w:rPr/>
        <w:t xml:space="preserve"> – 4 333 osoby (4 558 osób w grudniu 2010 r.),</w:t>
      </w:r>
      <w:r>
        <w:rPr>
          <w:i/>
        </w:rPr>
        <w:t xml:space="preserve"> „pomoce i sprzątaczki biurowe, hotelowe i pokrewne” –</w:t>
      </w:r>
      <w:r>
        <w:rPr/>
        <w:t xml:space="preserve"> 4 298 osób (4 421 osób w grudniu 2010 r.), </w:t>
      </w:r>
      <w:r>
        <w:rPr>
          <w:i/>
        </w:rPr>
        <w:t xml:space="preserve">„pracownicy obsługi biurowej” – </w:t>
      </w:r>
      <w:r>
        <w:rPr/>
        <w:t>4 003 osoby</w:t>
      </w:r>
      <w:r>
        <w:rPr>
          <w:i/>
        </w:rPr>
        <w:t xml:space="preserve"> </w:t>
      </w:r>
      <w:r>
        <w:rPr/>
        <w:t>(3 828 osób w grudniu 2010 r.) oraz</w:t>
      </w:r>
      <w:r>
        <w:rPr>
          <w:i/>
        </w:rPr>
        <w:t xml:space="preserve"> </w:t>
      </w:r>
      <w:r>
        <w:rPr/>
        <w:t>„</w:t>
      </w:r>
      <w:r>
        <w:rPr>
          <w:i/>
        </w:rPr>
        <w:t>kucharze</w:t>
      </w:r>
      <w:r>
        <w:rPr/>
        <w:t>” –  3 711 osób (3 811 osób w grudniu 2010 r.)</w:t>
      </w:r>
    </w:p>
    <w:p>
      <w:pPr>
        <w:pStyle w:val="Nnorrmalny"/>
        <w:ind w:firstLine="357"/>
        <w:rPr/>
      </w:pPr>
      <w:r>
        <w:rPr/>
        <w:t>W poniższym zestawieniu ujęto liczbę zarejestrowanych bezrobotnych według elementarnych grup zawodów. Zestawienie obejmuje te grupy zawodów elementarnych, w których było zarejestrowanych co najmniej 2 000 osób.</w:t>
      </w:r>
    </w:p>
    <w:p>
      <w:pPr>
        <w:pStyle w:val="Nnorrmalny"/>
        <w:ind w:firstLine="357"/>
        <w:rPr/>
      </w:pPr>
      <w:r>
        <w:rPr/>
      </w:r>
    </w:p>
    <w:tbl>
      <w:tblPr>
        <w:tblW w:w="91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4568"/>
        <w:gridCol w:w="1408"/>
        <w:gridCol w:w="1134"/>
        <w:gridCol w:w="1312"/>
      </w:tblGrid>
      <w:tr>
        <w:trPr>
          <w:tblHeader w:val="true"/>
          <w:trHeight w:val="23" w:hRule="atLeast"/>
        </w:trPr>
        <w:tc>
          <w:tcPr>
            <w:tcW w:w="6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zawodu – grupy elementarne</w:t>
            </w:r>
          </w:p>
        </w:tc>
        <w:tc>
          <w:tcPr>
            <w:tcW w:w="38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 bezrobotnych. Stan na 30.06.2011 r.</w:t>
            </w:r>
          </w:p>
        </w:tc>
      </w:tr>
      <w:tr>
        <w:trPr>
          <w:tblHeader w:val="true"/>
          <w:trHeight w:val="23" w:hRule="exac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blHeader w:val="true"/>
          <w:trHeight w:val="220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:</w:t>
            </w:r>
          </w:p>
        </w:tc>
      </w:tr>
      <w:tr>
        <w:trPr>
          <w:tblHeader w:val="true"/>
          <w:trHeight w:val="220" w:hRule="atLeast"/>
        </w:trPr>
        <w:tc>
          <w:tcPr>
            <w:tcW w:w="6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32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-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Bez zawodu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9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82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9,6%</w:t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22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6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53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1,0%</w:t>
            </w:r>
          </w:p>
        </w:tc>
      </w:tr>
      <w:tr>
        <w:trPr>
          <w:trHeight w:val="29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2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Ślusarze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,0%</w:t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1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03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3,9%</w:t>
            </w:r>
          </w:p>
        </w:tc>
      </w:tr>
      <w:tr>
        <w:trPr>
          <w:trHeight w:val="3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11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6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0,2%</w:t>
            </w:r>
          </w:p>
        </w:tc>
      </w:tr>
      <w:tr>
        <w:trPr>
          <w:trHeight w:val="309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120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Kucharze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8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7,9%</w:t>
            </w:r>
          </w:p>
        </w:tc>
      </w:tr>
      <w:tr>
        <w:trPr>
          <w:trHeight w:val="43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314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8,7%</w:t>
            </w:r>
          </w:p>
        </w:tc>
      </w:tr>
      <w:tr>
        <w:trPr>
          <w:trHeight w:val="396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31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8%</w:t>
            </w:r>
          </w:p>
        </w:tc>
      </w:tr>
      <w:tr>
        <w:trPr>
          <w:trHeight w:val="417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9329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7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1,3%</w:t>
            </w:r>
          </w:p>
        </w:tc>
      </w:tr>
      <w:tr>
        <w:trPr>
          <w:trHeight w:val="299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53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Krawcy, kuśnierze, kapelusznic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0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7,1%</w:t>
            </w:r>
          </w:p>
        </w:tc>
      </w:tr>
      <w:tr>
        <w:trPr>
          <w:trHeight w:val="32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3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echanicy pojazdów samochodow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2%</w:t>
            </w:r>
          </w:p>
        </w:tc>
      </w:tr>
      <w:tr>
        <w:trPr>
          <w:trHeight w:val="263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15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Gospodarze budynków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1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,5%</w:t>
            </w:r>
          </w:p>
        </w:tc>
      </w:tr>
      <w:tr>
        <w:trPr>
          <w:trHeight w:val="31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4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Elektromechanicy i elektromonterzy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,8%</w:t>
            </w:r>
          </w:p>
        </w:tc>
      </w:tr>
      <w:tr>
        <w:trPr>
          <w:trHeight w:val="287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115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Technicy mechanicy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5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,8%</w:t>
            </w:r>
          </w:p>
        </w:tc>
      </w:tr>
      <w:tr>
        <w:trPr>
          <w:trHeight w:val="35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5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Piekarze, cukiernic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44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8,4%</w:t>
            </w:r>
          </w:p>
        </w:tc>
      </w:tr>
      <w:tr>
        <w:trPr>
          <w:trHeight w:val="37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112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urarze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6%</w:t>
            </w:r>
          </w:p>
        </w:tc>
      </w:tr>
      <w:tr>
        <w:trPr>
          <w:trHeight w:val="306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4321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6,9%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7233</w:t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 w:val="false"/>
              <w:jc w:val="left"/>
              <w:rPr/>
            </w:pPr>
            <w:r>
              <w:rPr/>
              <w:t>Mechanicy maszyn i urządzeń rolniczych i przemysłowych</w:t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2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0" w:after="0"/>
              <w:contextualSpacing w:val="false"/>
              <w:jc w:val="center"/>
              <w:rPr/>
            </w:pPr>
            <w:r>
              <w:rPr/>
              <w:t>39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8,6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Heading2"/>
        <w:rPr/>
      </w:pPr>
      <w:bookmarkStart w:id="5" w:name="__RefHeading___Toc307833468"/>
      <w:bookmarkEnd w:id="5"/>
      <w:r>
        <w:rPr/>
        <w:t>3.2. Napływ bezrobotnych według zawodów</w:t>
      </w:r>
    </w:p>
    <w:p>
      <w:pPr>
        <w:pStyle w:val="Nnorrmalny"/>
        <w:ind w:firstLine="576"/>
        <w:rPr/>
      </w:pPr>
      <w:r>
        <w:rPr/>
        <w:t xml:space="preserve">W pierwszym półroczu 2011 roku, w powiatowych urzędach pracy województwa śląskiego zarejestrowało się 139 844 osób (158 815 osób w 2010 r. i </w:t>
      </w:r>
      <w:r>
        <w:rPr>
          <w:bCs/>
        </w:rPr>
        <w:t>160 678</w:t>
      </w:r>
      <w:r>
        <w:rPr/>
        <w:t xml:space="preserve"> osób w 2009 r.), w tym 70 919 kobiet (76 956 kobiet w 2010 r. i 78 426 kobiet w 2009 r.). Oznacza to, iż w porównaniu do roku poprzedniego, liczba rejestrujących się była dość znacznie mniejsza (o 18 971 osób – spadek o 11,9%). „Napływ” kobiet w stosunku do roku ubiegłego był mniejszy o 6 037 osób (spadek </w:t>
        <w:br/>
        <w:t>o 7,8%), natomiast ich procentowy udział w ogólnej liczbie rejestrujących się, wzrósł do 50,7% wobec 48,5% w roku 2010.</w:t>
      </w:r>
    </w:p>
    <w:p>
      <w:pPr>
        <w:pStyle w:val="Nnorrmalny"/>
        <w:rPr/>
      </w:pPr>
      <w:r>
        <w:rPr/>
        <w:t xml:space="preserve">Analizując płynność bezrobocia na poziomie wielkich grup zawodowych, możemy stwierdzić, że największy spadek liczby napływających do rejestrów urzędów pracy w stosunku do tego samego okresu roku poprzedniego, odnotowano w grupach: </w:t>
      </w:r>
      <w:r>
        <w:rPr>
          <w:i/>
        </w:rPr>
        <w:t xml:space="preserve">„robotnicy przemysłowi i rzemieślnicy” </w:t>
      </w:r>
      <w:r>
        <w:rPr/>
        <w:t>– spadek o</w:t>
      </w:r>
      <w:r>
        <w:rPr>
          <w:i/>
        </w:rPr>
        <w:t> </w:t>
      </w:r>
      <w:r>
        <w:rPr/>
        <w:t>5 408 osób (15,8%), „</w:t>
      </w:r>
      <w:r>
        <w:rPr>
          <w:i/>
        </w:rPr>
        <w:t>technicy i inni średni personel</w:t>
      </w:r>
      <w:r>
        <w:rPr/>
        <w:t>” – spadek o 5 267 osób (24,7%), „</w:t>
      </w:r>
      <w:r>
        <w:rPr>
          <w:i/>
        </w:rPr>
        <w:t>pracownicy przy pracach prostych</w:t>
      </w:r>
      <w:r>
        <w:rPr/>
        <w:t>” – spadek o 3 150 osób (20,4%) oraz „</w:t>
      </w:r>
      <w:r>
        <w:rPr>
          <w:i/>
        </w:rPr>
        <w:t>specjaliści</w:t>
      </w:r>
      <w:r>
        <w:rPr/>
        <w:t>” – spadek o 1 805 osób (dynamika spadku – 12,4%). Nastąpił za to znaczący wzrost liczby rejestrujących się w grupie  „</w:t>
      </w:r>
      <w:r>
        <w:rPr>
          <w:i/>
        </w:rPr>
        <w:t>pracownicy usług i sprzedawcy</w:t>
      </w:r>
      <w:r>
        <w:rPr/>
        <w:t>” – wzrost o 4 182 osoby (dynamika wzrostu – 20,3%).</w:t>
      </w:r>
    </w:p>
    <w:p>
      <w:pPr>
        <w:pStyle w:val="Nnorrmalny"/>
        <w:rPr/>
      </w:pPr>
      <w:r>
        <w:rPr/>
        <w:t xml:space="preserve">W stanowiącej zazwyczaj duży udział wśród bezrobotnych kategorii </w:t>
      </w:r>
      <w:r>
        <w:rPr>
          <w:i/>
        </w:rPr>
        <w:t>„bez zawodu”</w:t>
      </w:r>
      <w:r>
        <w:rPr/>
        <w:t>, napływ w I półroczu 2011 r. wynosił 27 585 osób, w tym 14 217 kobiet (51,5%). W roku ubiegłym, w kategorii tej zarejestrowano 33 867 osób, w tym 17 129 kobiet (50,6%). Mamy zatem do czynienia z wyraźnym spadkiem „napływu” bezrobotnych w tej kategorii aż o 18,5% w stosunku do roku poprzedniego.</w:t>
      </w:r>
    </w:p>
    <w:p>
      <w:pPr>
        <w:pStyle w:val="Nnorrmalny"/>
        <w:jc w:val="center"/>
        <w:rPr/>
      </w:pPr>
      <w:r>
        <w:rPr/>
        <w:t>Zmiany w „napływie” do bezrobocia według wielkich grup zawodowych</w:t>
      </w:r>
    </w:p>
    <w:tbl>
      <w:tblPr>
        <w:tblW w:w="948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2674"/>
        <w:gridCol w:w="970"/>
        <w:gridCol w:w="850"/>
        <w:gridCol w:w="873"/>
        <w:gridCol w:w="851"/>
        <w:gridCol w:w="1373"/>
        <w:gridCol w:w="1433"/>
      </w:tblGrid>
      <w:tr>
        <w:trPr>
          <w:trHeight w:val="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/>
            </w:pPr>
            <w:r>
              <w:rPr>
                <w:b/>
                <w:sz w:val="20"/>
              </w:rPr>
              <w:t>Nazwa wielkiej grupy zawodowej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w 2010 r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w 2011 r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zrost/spadek ogólnej liczb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zrost/spadek liczby kobiet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bookmarkStart w:id="6" w:name="OLE_LINK12"/>
            <w:bookmarkEnd w:id="6"/>
            <w:r>
              <w:rPr/>
              <w:t>1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13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0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9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7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4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03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4 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 4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5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8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894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 inny średni persone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1 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 28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63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52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645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biurow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 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 68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39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4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87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i sprzedawcy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0 55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6 707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7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9301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4182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2594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, ogrodnicy, leśnicy i ryba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9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40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emysłowi i rzemieślnicy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4 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 7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8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39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540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85</w:t>
            </w:r>
          </w:p>
        </w:tc>
      </w:tr>
      <w:tr>
        <w:trPr>
          <w:trHeight w:val="2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i monterzy maszyn i urządzeń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 0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 735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74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26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16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209</w:t>
            </w:r>
          </w:p>
        </w:tc>
      </w:tr>
      <w:tr>
        <w:trPr>
          <w:trHeight w:val="30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left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rzy pracach prostych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5 4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6 81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12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7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31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-1056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iły zbrojn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+4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 xml:space="preserve">Analiza wielkości „”napływu” na poziomie dużych grup zawodowych wykazała, że  największy „napływ” bezrobotnych zanotowano w grupach: </w:t>
      </w:r>
      <w:r>
        <w:rPr>
          <w:i/>
        </w:rPr>
        <w:t>„sprzedawcy i pokrewni”</w:t>
      </w:r>
      <w:r>
        <w:rPr/>
        <w:t xml:space="preserve"> – 10,5% ogółu rejestrujących się bezrobotnych w okresie od stycznia do czerwca 2011 r., </w:t>
      </w:r>
      <w:r>
        <w:rPr>
          <w:i/>
        </w:rPr>
        <w:t>„robotnicy obróbki metali, mechanicy maszyn i urządzeń i pokrewni”</w:t>
      </w:r>
      <w:r>
        <w:rPr/>
        <w:t xml:space="preserve"> – 7,2%, </w:t>
      </w:r>
      <w:r>
        <w:rPr>
          <w:i/>
        </w:rPr>
        <w:t>„pracownicy usług osobistych”</w:t>
      </w:r>
      <w:r>
        <w:rPr/>
        <w:t xml:space="preserve"> – 6,1%, oraz </w:t>
      </w:r>
      <w:r>
        <w:rPr>
          <w:i/>
        </w:rPr>
        <w:t xml:space="preserve">„robotnicy w przetwórstwie spożywczym, obróbce drewna, produkcji wyrobów tekstylnych i pokrewni” </w:t>
      </w:r>
      <w:r>
        <w:rPr/>
        <w:t>– 5,4%.</w:t>
      </w:r>
    </w:p>
    <w:p>
      <w:pPr>
        <w:pStyle w:val="Nnorrmalny"/>
        <w:spacing w:lineRule="auto" w:line="276"/>
        <w:jc w:val="center"/>
        <w:rPr/>
      </w:pPr>
      <w:r>
        <w:rPr>
          <w:rStyle w:val="Wyrnieniedelikatne"/>
        </w:rPr>
        <w:t>Ranking dużych grup zawodowych uszeregowanych według największego napływu do bezrobocia w I połowie 2011</w:t>
      </w:r>
      <w:r>
        <w:rPr/>
        <w:t xml:space="preserve"> roku</w:t>
      </w:r>
    </w:p>
    <w:tbl>
      <w:tblPr>
        <w:tblW w:w="951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5314"/>
        <w:gridCol w:w="923"/>
        <w:gridCol w:w="1134"/>
        <w:gridCol w:w="850"/>
        <w:gridCol w:w="850"/>
      </w:tblGrid>
      <w:tr>
        <w:trPr>
          <w:tblHeader w:val="true"/>
          <w:trHeight w:val="2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</w:t>
            </w:r>
          </w:p>
        </w:tc>
      </w:tr>
      <w:tr>
        <w:trPr>
          <w:tblHeader w:val="true"/>
          <w:trHeight w:val="20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7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sobist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9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7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8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9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 biznesu i administracj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8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7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ekonomicznych i zarządza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1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ekretarki, operatorzy urządzeń biurowych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9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cy i elektroni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8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domowe i sprzątaczk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1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0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i operatorzy pojazdów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1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zdrow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8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nauczania i wychowan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3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klient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3,8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6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2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7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zemieślnicy i robotnicy poligraficz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6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usług ochro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8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z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informaty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4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3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8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produkcji towarowej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5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zdrowi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omocniczy przygotowujący posiłk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4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4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7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2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0,5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zarządzania i handlu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0,6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5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pieki osobistej i pokrew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5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do spraw produkcji i usług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7,9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2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lnicy i rybacy pracujący na własne potrzeb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4,4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14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8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6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Leśnicy i rybac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16,7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4,2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3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Żołnierze szeregowi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95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76,1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2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doficerowie sił zbro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</w:tr>
      <w:tr>
        <w:trPr>
          <w:trHeight w:val="2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right"/>
              <w:rPr/>
            </w:pPr>
            <w:r>
              <w:rPr/>
              <w:t>01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ficerowie sił zbrojnych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-7653" w:leader="none"/>
                <w:tab w:val="left" w:pos="4963" w:leader="none"/>
              </w:tabs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,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ind w:right="141" w:hanging="0"/>
              <w:contextualSpacing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Wśród „napływających do bezrobocia” najwyższy odsetek kobiet zanotowano w grupach: </w:t>
      </w:r>
      <w:r>
        <w:rPr>
          <w:i/>
        </w:rPr>
        <w:t>„pomoce domowe i sprzątaczki”</w:t>
      </w:r>
      <w:r>
        <w:rPr/>
        <w:t xml:space="preserve"> – 91,1%, </w:t>
      </w:r>
      <w:r>
        <w:rPr>
          <w:i/>
        </w:rPr>
        <w:t>„sekretarki, operatorzy urządzeń biurowych i pokrewni”</w:t>
      </w:r>
      <w:r>
        <w:rPr/>
        <w:t xml:space="preserve"> – 89,2%, </w:t>
      </w:r>
      <w:r>
        <w:rPr>
          <w:i/>
        </w:rPr>
        <w:t>„sprzedawcy i pokrewni”</w:t>
      </w:r>
      <w:r>
        <w:rPr/>
        <w:t xml:space="preserve"> – 87,5%, </w:t>
      </w:r>
      <w:r>
        <w:rPr>
          <w:i/>
        </w:rPr>
        <w:t>„specjaliści do spraw zdrowia”</w:t>
      </w:r>
      <w:r>
        <w:rPr/>
        <w:t xml:space="preserve"> – 85,4%, </w:t>
      </w:r>
      <w:r>
        <w:rPr>
          <w:i/>
        </w:rPr>
        <w:t>„pracownicy opieki osobistej i pokrewni”</w:t>
      </w:r>
      <w:r>
        <w:rPr/>
        <w:t xml:space="preserve"> – 85,1% oraz </w:t>
      </w:r>
      <w:r>
        <w:rPr>
          <w:i/>
        </w:rPr>
        <w:t>„pracownicy pomocniczy przygotowujący posiłki”</w:t>
      </w:r>
      <w:r>
        <w:rPr/>
        <w:t xml:space="preserve"> – 84,6%.</w:t>
      </w:r>
    </w:p>
    <w:p>
      <w:pPr>
        <w:pStyle w:val="Normal"/>
        <w:ind w:firstLine="708"/>
        <w:rPr/>
      </w:pPr>
      <w:r>
        <w:rPr/>
        <w:t>Na poziomie grup elementarnych (kod 4-cyfrowy), bardzo wysoki procentowy udział kobiet w „napływie” do bezrobocia odnotowano w następujących grupach zawodów elementarnych: „</w:t>
      </w:r>
      <w:r>
        <w:rPr>
          <w:i/>
        </w:rPr>
        <w:t>krawcy, kuśnierze, kapelusznicy i pokrewni</w:t>
      </w:r>
      <w:r>
        <w:rPr/>
        <w:t xml:space="preserve">” – 96,3%, </w:t>
      </w:r>
      <w:r>
        <w:rPr>
          <w:i/>
        </w:rPr>
        <w:t>„fryzjerzy”</w:t>
      </w:r>
      <w:r>
        <w:rPr/>
        <w:t xml:space="preserve"> – 95,3%, </w:t>
      </w:r>
      <w:r>
        <w:rPr>
          <w:i/>
        </w:rPr>
        <w:t>„pomoce i sprzątaczki biurowe, hotelowe i pokrewne”</w:t>
      </w:r>
      <w:r>
        <w:rPr/>
        <w:t xml:space="preserve"> – 92,2%, </w:t>
      </w:r>
      <w:r>
        <w:rPr>
          <w:i/>
        </w:rPr>
        <w:t xml:space="preserve">„sprzedawcy sklepowi (ekspedienci)” </w:t>
      </w:r>
      <w:r>
        <w:rPr/>
        <w:t xml:space="preserve">– 88,7% oraz </w:t>
      </w:r>
      <w:r>
        <w:rPr>
          <w:i/>
        </w:rPr>
        <w:t>„pracownicy obsługi biurowej”</w:t>
      </w:r>
      <w:r>
        <w:rPr/>
        <w:t xml:space="preserve"> – 88,4%.</w:t>
      </w:r>
    </w:p>
    <w:p>
      <w:pPr>
        <w:pStyle w:val="Normal"/>
        <w:rPr/>
      </w:pPr>
      <w:r>
        <w:rPr/>
        <w:t>Poniższa tabela przedstawia ranking grup elementarnych według wysokości „napływu” do bezrobocia z uwzględnieniem liczby kobiet w każdej z nich. (Wyszczególniono grupy zawodów, w których w okresie od stycznia do czerwca 2011 r. zarejestrowało się ponad 1 000 osób),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9"/>
        <w:gridCol w:w="1134"/>
        <w:gridCol w:w="772"/>
        <w:gridCol w:w="850"/>
      </w:tblGrid>
      <w:tr>
        <w:trPr>
          <w:tblHeader w:val="true"/>
          <w:trHeight w:val="2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 kobiety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2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,0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left" w:pos="493" w:leader="none"/>
              </w:tabs>
              <w:spacing w:before="40" w:after="40"/>
              <w:ind w:right="150" w:hanging="0"/>
              <w:contextualSpacing/>
              <w:jc w:val="right"/>
              <w:rPr/>
            </w:pPr>
            <w:r>
              <w:rPr/>
              <w:t>11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8,7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e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0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,2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8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8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7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2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7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7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2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31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4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0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6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echanicy pojazdów samochodow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2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6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0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4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4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omechanicy i elektromonter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0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iekarze, cukiernic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5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e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5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ospodarze budynków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3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7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3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5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9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11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cy mechanic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5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rawcy, kuśnierze, kapelusznic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8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7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6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4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Fryzjer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6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5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echanicy maszyn i urządzeń rolniczych i przemysłowych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5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1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cy podziemnej i odkrywkowej eksploatacji złóż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4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Ustawiacze i operatorzy obrabiarek do metal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,6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24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ecjaliści do spraw administracji i rozwoju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3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1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chrony osób i mieni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9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52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tolarze meblow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11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,3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9,12% „napływu” bezrobotnych w pierwszym półroczu 2011 roku stanowili </w:t>
      </w:r>
      <w:r>
        <w:rPr>
          <w:i/>
        </w:rPr>
        <w:t xml:space="preserve">„specjaliści”. </w:t>
      </w:r>
      <w:r>
        <w:rPr/>
        <w:t xml:space="preserve">20 grup elementarnych </w:t>
      </w:r>
      <w:r>
        <w:rPr>
          <w:i/>
        </w:rPr>
        <w:t>specjalistów,</w:t>
      </w:r>
      <w:r>
        <w:rPr/>
        <w:t xml:space="preserve"> w których zarejestrowało się co najmniej 200 bezrobotnych prezentuje poniższa tabela.</w:t>
      </w:r>
    </w:p>
    <w:p>
      <w:pPr>
        <w:pStyle w:val="Normal"/>
        <w:spacing w:before="0" w:after="0"/>
        <w:rPr/>
      </w:pPr>
      <w:r>
        <w:rPr/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1139"/>
        <w:gridCol w:w="1134"/>
        <w:gridCol w:w="772"/>
        <w:gridCol w:w="850"/>
      </w:tblGrid>
      <w:tr>
        <w:trPr>
          <w:tblHeader w:val="true"/>
          <w:trHeight w:val="2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pływ I-VI.2011 r.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osó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napływu ogółem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: kobiety</w:t>
            </w:r>
          </w:p>
        </w:tc>
      </w:tr>
      <w:tr>
        <w:trPr>
          <w:tblHeader w:val="true"/>
          <w:trHeight w:val="20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administracji i rozwoju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95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9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1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5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Wizytatorzy i specjaliści metod nauczani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3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18"/>
              </w:rPr>
              <w:t>Nauczyciele gimnazjów i szkół ponadgimnazjalnych (z wyjątkiem nauczycieli kształcenia zawodowego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konomiśc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5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3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reklamy i marketingu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5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6,5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4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olodzy i tłumacze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33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7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0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rcheolodzy, socjolodzy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9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4,8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lozofowie, historycy i politolodzy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9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9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alitycy finansow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2,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5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alitycy systemowi i specjaliści do spraw rozwoju aplikacji komputerowych 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6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do spraw przemysłu i produk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4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43,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zarządzania zasobami ludzkim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1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83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2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ielęgniarki bez specjalizacji lub w trakcie specjaliza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20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98,9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61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z dziedziny prawa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8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58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inżynierii środowiska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7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i pokrewni gdzie indziej niesklasyfikowa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7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29,4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2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zarządzania i organizacj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4,5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4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żynierowie górnictwa, metalurgii i pokrewn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7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34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28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izjoterapeuci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73,3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43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pecjaliści do spraw sprzedaży (z wyłączeniem technologii informacyjno-komunikacyjnych)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2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0,15%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9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179" w:hanging="0"/>
              <w:contextualSpacing/>
              <w:jc w:val="right"/>
              <w:rPr/>
            </w:pPr>
            <w:r>
              <w:rPr/>
              <w:t>65,7%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Największą grupę elementarną rejestrującą się w analizowanym okresie stanowią </w:t>
      </w:r>
      <w:r>
        <w:rPr>
          <w:i/>
        </w:rPr>
        <w:t xml:space="preserve">„specjaliści do spraw administracji i rozwoju” </w:t>
      </w:r>
      <w:r>
        <w:rPr/>
        <w:t xml:space="preserve">a następnie </w:t>
      </w:r>
      <w:r>
        <w:rPr>
          <w:i/>
        </w:rPr>
        <w:t>„wizytatorzy i specjaliści metod nauczania”</w:t>
      </w:r>
      <w:r>
        <w:rPr/>
        <w:t xml:space="preserve"> oraz </w:t>
      </w:r>
      <w:r>
        <w:rPr>
          <w:i/>
        </w:rPr>
        <w:t>„nauczyciele gimnazjów i szkół ponadgimnazjalnych (z wyjątkiem nauczycieli kształcenia zawodowego)”.</w:t>
      </w:r>
      <w:r>
        <w:rPr/>
        <w:t xml:space="preserve"> W większości grup zawodów prezentowanych w tej tabeli zdecydowaną większość stanowią kobiety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/>
        <w:t>W okresie od stycznia do końca czerwca 2011 r. do bezrobocia „napłynęło” 13 838 osób będących w okresie do 12 miesięcy od ukończenia nauki (tzw. absolwenci). Wśród noworejestrujących się zdecydowanie dominowały kobiety (8 397 osób, tj. 60,7% całego „napływu” absolwentów). Poniższa tabela przedstawia „napływ” absolwentów z poszczególnych elementarnych grup zawodowych, z uwzględnieniem wyłącznie tych kategorii, w których zarejestrowało się co najmniej 30 absolwentów.</w:t>
      </w:r>
    </w:p>
    <w:p>
      <w:pPr>
        <w:pStyle w:val="Normal"/>
        <w:spacing w:before="0" w:after="0"/>
        <w:ind w:firstLine="708"/>
        <w:rPr/>
      </w:pPr>
      <w:r>
        <w:rPr/>
      </w:r>
    </w:p>
    <w:tbl>
      <w:tblPr>
        <w:tblW w:w="90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1275"/>
        <w:gridCol w:w="1277"/>
        <w:gridCol w:w="717"/>
        <w:gridCol w:w="851"/>
      </w:tblGrid>
      <w:tr>
        <w:trPr>
          <w:tblHeader w:val="true"/>
          <w:trHeight w:val="449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solwentów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 w ogółem absolwentów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m kobiety:</w:t>
            </w:r>
          </w:p>
        </w:tc>
      </w:tr>
      <w:tr>
        <w:trPr>
          <w:tblHeader w:val="true"/>
          <w:trHeight w:val="449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setek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Bez zawod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97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0,9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5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8,1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Wizytatorzy i specjaliści metod nauczania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6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,1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7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administracji i rozwoj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4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9,7%</w:t>
            </w:r>
          </w:p>
        </w:tc>
      </w:tr>
      <w:tr>
        <w:trPr>
          <w:trHeight w:val="566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Nauczyciele gimnazjów i szkół ponadgimnazjalnych (z wyjątkiem nauczycieli kształcenia zawodowego)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5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4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Średni personel do spraw statystyki i dziedzin pokrewnych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0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lolodzy i tłumacze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5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5,9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Ekonomiśc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4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5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do spraw przemysłu i produkcj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2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2,6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lozofowie, historycy i politolodz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2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3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zarządzania i organizacj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6,6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rcheolodzy, socjolod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,0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4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Kucharze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5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inżynierii środowiska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9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9,6%</w:t>
            </w:r>
          </w:p>
        </w:tc>
      </w:tr>
      <w:tr>
        <w:trPr>
          <w:trHeight w:val="574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nalitycy systemowi i specjaliści do spraw rozwoju aplikacji komputerowych  gdzie indziej niesklasyfikowa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0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górnictwa, metalurgii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0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Analitycy finansow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4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8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2,5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reklamy i marketingu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6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Inżynierowie i pokrewni gdzie indziej niesklasyfikowa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6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Biolod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6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7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elektronic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5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,7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 do spraw zarządzania zasobami ludzkim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7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85,3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wsparcia informatycznego i technicznego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8,8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Fizjoterapeuc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71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,0%</w:t>
            </w:r>
          </w:p>
        </w:tc>
      </w:tr>
      <w:tr>
        <w:trPr>
          <w:trHeight w:val="397" w:hRule="exac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mechanicy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0,6%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173" w:hanging="0"/>
              <w:jc w:val="right"/>
              <w:rPr/>
            </w:pPr>
            <w:r>
              <w:rPr/>
              <w:t>16,7%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1"/>
        <w:rPr/>
      </w:pPr>
      <w:bookmarkStart w:id="7" w:name="__RefHeading___Toc307833469"/>
      <w:bookmarkEnd w:id="7"/>
      <w:r>
        <w:rPr/>
        <w:t>4. Analiza wolnych miejsc pracy według grup zawodów</w:t>
      </w:r>
    </w:p>
    <w:p>
      <w:pPr>
        <w:pStyle w:val="Nnorrmalny"/>
        <w:ind w:firstLine="432"/>
        <w:rPr/>
      </w:pPr>
      <w:r>
        <w:rPr/>
        <w:t>W okresie od stycznia do czerwca 2011 r. do powiatowych urzędów pracy wpłynęły 47 622 informacje o wolnych miejscach pracy i miejscach aktywizacji zawodowej (według stanu na 30 czerwca br., do dyspozycji urzędów pracy pozostawało</w:t>
      </w:r>
      <w:r>
        <w:rPr>
          <w:b/>
        </w:rPr>
        <w:t xml:space="preserve"> </w:t>
      </w:r>
      <w:r>
        <w:rPr/>
        <w:t>7 096 wolnych miejsc pracy). W porównaniu z tym samym okresem roku ubiegłego, liczba ofert pracy zmniejszyła się o 11 764 wolne miejsca pracy (59 386 ofert w I połowie 2010 r.).</w:t>
      </w:r>
    </w:p>
    <w:p>
      <w:pPr>
        <w:pStyle w:val="Nnorrmalny"/>
        <w:rPr/>
      </w:pPr>
      <w:r>
        <w:rPr/>
        <w:t>Poniższy wykres przedstawia zmiany liczby ofert pracy, jakie wpłynęły do powiatowych urzędów pracy w okresie od stycznia do czerwca w latach 2005 – 2011.</w:t>
      </w:r>
    </w:p>
    <w:p>
      <w:pPr>
        <w:pStyle w:val="Nnorrmalny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8960" w:dyaOrig="2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.9pt;height:158.7pt" filled="f" o:ole="">
            <v:imagedata r:id="rId16" o:title=""/>
          </v:shape>
          <o:OLEObject Type="Embed" ProgID="Excel.Sheet.12" ShapeID="ole_rId15" DrawAspect="Content" ObjectID="_260193479" r:id="rId15"/>
        </w:object>
      </w:r>
    </w:p>
    <w:p>
      <w:pPr>
        <w:pStyle w:val="Nnorrmalny"/>
        <w:ind w:firstLine="708"/>
        <w:rPr/>
      </w:pPr>
      <w:r>
        <w:rPr/>
        <w:t xml:space="preserve">Analiza popytu na pracę na poziomie wielkich grup zawodowych wykazała, że w I półroczu 2011 r., w odniesieniu do sytuacji w okresie styczeń – czerwiec 2010 r., wzrost liczby zgłoszonych ofert pracy oraz ofert o miejscach aktywizacji zawodowej miał miejsce przede wszystkim w grupie zawodów </w:t>
      </w:r>
      <w:r>
        <w:rPr>
          <w:i/>
        </w:rPr>
        <w:t xml:space="preserve">„pracownicy usług osobistych i sprzedawcy” </w:t>
      </w:r>
      <w:r>
        <w:rPr/>
        <w:t>(+4 544 oferty) oraz „</w:t>
      </w:r>
      <w:r>
        <w:rPr>
          <w:i/>
        </w:rPr>
        <w:t xml:space="preserve">robotnicy przemysłowi i rzemieślnicy” </w:t>
      </w:r>
      <w:r>
        <w:rPr/>
        <w:t xml:space="preserve">(+840 ofert). Największy spadek liczby ofert pracy w stosunku do I półrocza roku 2010, odnotowany został w grupie </w:t>
      </w:r>
      <w:r>
        <w:rPr>
          <w:i/>
        </w:rPr>
        <w:t>„pracownicy przy pracach prostych”</w:t>
      </w:r>
      <w:r>
        <w:rPr/>
        <w:t xml:space="preserve"> (spadek o 7 583 oferty), </w:t>
      </w:r>
      <w:r>
        <w:rPr>
          <w:i/>
        </w:rPr>
        <w:t>„technicy i inny średni personel”</w:t>
      </w:r>
      <w:r>
        <w:rPr/>
        <w:t xml:space="preserve"> (spadek o 4 629 ofert) oraz </w:t>
      </w:r>
      <w:r>
        <w:rPr>
          <w:i/>
        </w:rPr>
        <w:t>„pracownicy biurowi”</w:t>
      </w:r>
      <w:r>
        <w:rPr/>
        <w:t xml:space="preserve"> (spadek o 3 330 ofert).</w:t>
      </w:r>
    </w:p>
    <w:p>
      <w:pPr>
        <w:pStyle w:val="Nnorrmalny"/>
        <w:rPr/>
      </w:pPr>
      <w:r>
        <w:rPr/>
      </w:r>
    </w:p>
    <w:p>
      <w:pPr>
        <w:pStyle w:val="Wciecie"/>
        <w:numPr>
          <w:ilvl w:val="0"/>
          <w:numId w:val="2"/>
        </w:numPr>
        <w:tabs>
          <w:tab w:val="clear" w:pos="708"/>
        </w:tabs>
        <w:spacing w:lineRule="auto" w:line="276" w:before="40" w:after="120"/>
        <w:ind w:left="0" w:right="0" w:hanging="0"/>
        <w:jc w:val="center"/>
        <w:rPr/>
      </w:pPr>
      <w:r>
        <w:rPr/>
        <w:t>Poniższa tabela przedstawia szczegółowe zestawienie o liczbie  wolnych miejsc pracy i miejsc aktywizacji zawodowej, zgłoszonych do powiatowych urzędów pracy w podziale na wielkie grupy zawodowe w I półroczu  2009 i 2010 roku.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263"/>
        <w:gridCol w:w="1701"/>
        <w:gridCol w:w="1701"/>
        <w:gridCol w:w="1559"/>
      </w:tblGrid>
      <w:tr>
        <w:trPr>
          <w:tblHeader w:val="true"/>
          <w:trHeight w:val="28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olne miejsca pracy i miejsca aktywizacji zawodowej zgłoszone do powiatowych urzędów prac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spadek/wzrost</w:t>
            </w:r>
          </w:p>
        </w:tc>
      </w:tr>
      <w:tr>
        <w:trPr>
          <w:trHeight w:val="375" w:hRule="exac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2009 r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 2010 r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usług i sprzed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26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544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obotnicy przemysłowi i rzemieśl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0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40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przy pracach pros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4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7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7583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acownicy biuro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3330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Operatorzy i monterzy maszyn i urzą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4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Technicy i inny średni perso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8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462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pecjali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141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Przedstawiciele władz publicznych, wyżsi urzędni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olnicy, ogrodnicy, leśnicy i ryb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335</w:t>
            </w:r>
          </w:p>
        </w:tc>
      </w:tr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Siły zbro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0</w:t>
            </w:r>
          </w:p>
        </w:tc>
      </w:tr>
      <w:tr>
        <w:trPr>
          <w:trHeight w:val="4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left"/>
              <w:rPr/>
            </w:pPr>
            <w:r>
              <w:rPr/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59 3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47 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/>
              <w:t>-11 764</w:t>
            </w:r>
          </w:p>
        </w:tc>
      </w:tr>
    </w:tbl>
    <w:p>
      <w:pPr>
        <w:pStyle w:val="Nnorrmalny"/>
        <w:ind w:firstLine="708"/>
        <w:rPr/>
      </w:pPr>
      <w:r>
        <w:rPr/>
      </w:r>
    </w:p>
    <w:p>
      <w:pPr>
        <w:pStyle w:val="Nnorrmalny"/>
        <w:ind w:firstLine="708"/>
        <w:rPr/>
      </w:pPr>
      <w:r>
        <w:rPr/>
        <w:t>Na poziomie dużych grup zawodowych, wzrost liczby zgłoszonych wolnych miejsc pracy w porównaniu z II półroczem 2010 roku odnotowano jedynie w dziewięciu grupach. Największy wzrost obserwowano w grupach: „</w:t>
      </w:r>
      <w:r>
        <w:rPr>
          <w:i/>
        </w:rPr>
        <w:t>pracownicy usług osobistych”</w:t>
      </w:r>
      <w:r>
        <w:rPr/>
        <w:t>: +531 ofert oraz „</w:t>
      </w:r>
      <w:r>
        <w:rPr>
          <w:i/>
        </w:rPr>
        <w:t>robotnicy pomocniczy w rolnictwie, leśnictwie i rybołówstwie”</w:t>
      </w:r>
      <w:r>
        <w:rPr/>
        <w:t xml:space="preserve">: +143 oferty. Natomiast największy spadek liczby wolnych miejsc pracy, obserwowano w grupach: </w:t>
      </w:r>
      <w:r>
        <w:rPr>
          <w:i/>
        </w:rPr>
        <w:t>„robotnicy pomocniczy w górnictwie, przemyśle, budownictwie i transporcie”</w:t>
      </w:r>
      <w:r>
        <w:rPr/>
        <w:t xml:space="preserve"> – spadek o 1 129 ofert, </w:t>
      </w:r>
      <w:r>
        <w:rPr>
          <w:i/>
        </w:rPr>
        <w:t xml:space="preserve">„robotnicy budowlani i pokrewni (z wyłączeniem elektryków)” </w:t>
      </w:r>
      <w:r>
        <w:rPr/>
        <w:t xml:space="preserve">– spadek o 861 ofert, </w:t>
      </w:r>
      <w:r>
        <w:rPr>
          <w:i/>
        </w:rPr>
        <w:t>„robotnicy w przetwórstwie spożywczym, obróbce drewna, produkcji wyrobów tekstylnych i pokrewni”</w:t>
      </w:r>
      <w:r>
        <w:rPr/>
        <w:t xml:space="preserve"> – spadek o 838 ofert oraz </w:t>
      </w:r>
      <w:r>
        <w:rPr>
          <w:i/>
        </w:rPr>
        <w:t xml:space="preserve">„sekretarki, operatorzy urządzeń biurowych i pokrewni” </w:t>
      </w:r>
      <w:r>
        <w:rPr/>
        <w:t>– spadek o 616 ofert. Poniższa tabela przedstawia szczegółowe zestawienie liczby wolnych miejsc pracy i miejsc aktywizacji zawodowej, zgłoszonych do powiatowych urzędów pracy w II połowie roku 2010 i w I połowie 2011 roku, uszeregowanych malejąco, według dużych grup zawodowych.</w:t>
      </w:r>
    </w:p>
    <w:tbl>
      <w:tblPr>
        <w:tblW w:w="90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4418"/>
        <w:gridCol w:w="1417"/>
        <w:gridCol w:w="1281"/>
        <w:gridCol w:w="1276"/>
      </w:tblGrid>
      <w:tr>
        <w:trPr>
          <w:tblHeader w:val="true"/>
          <w:trHeight w:val="72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Kod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Nazwa grupy zawodów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Wyrnieniedelikatne"/>
                <w:rFonts w:cs="Calibri" w:ascii="Calibri" w:hAnsi="Calibri"/>
                <w:i w:val="false"/>
                <w:sz w:val="18"/>
                <w:szCs w:val="18"/>
              </w:rPr>
              <w:t>Wolne miejsca pracy i miejsca aktywizacji zawodowej zgłoszone do powiatowych urzędów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rStyle w:val="Wyrnieniedelikatne"/>
                <w:rFonts w:cs="Calibri"/>
                <w:i w:val="false"/>
                <w:sz w:val="18"/>
                <w:szCs w:val="18"/>
              </w:rPr>
              <w:t>wzrost/spadek</w:t>
            </w:r>
          </w:p>
        </w:tc>
      </w:tr>
      <w:tr>
        <w:trPr>
          <w:tblHeader w:val="true"/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>
                <w:rStyle w:val="Wyrnieniedelikatne"/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VII - XII 2010 r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I-VI  2011 r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bookmarkStart w:id="8" w:name="OLE_LINK16"/>
            <w:bookmarkEnd w:id="8"/>
            <w:r>
              <w:rPr/>
              <w:t>5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usług osobist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13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6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53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rolnictwie, leśnictwie i rybołówstw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7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4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produkcji i usług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8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6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z dziedziny prawa, spraw społecznych, kultury i pokrew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9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3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i pracownicy świadczący usługi na ulica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2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e władz publicznych, wyżsi urzędnicy i dyrektorzy general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nauk fizycznych, matematycznych i technicz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3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Żołnierze szeregow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1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branży hotelarskiej, handlu i innych branżach usługow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6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+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sił zbro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doficerowie sił zbro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i rybacy pracujący na własne potrzeb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śnicy i ryba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mieślnicy i robotnicy poligraficz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7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produkcji towarow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0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moce domowe i sprzątacz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1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zarządzania i handlu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nauk fizycznych, chemicznych i technicz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86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8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z dziedziny prawa, dziedzin społecznych i kultur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ekonomicznych i zarządz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15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informaty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technologii informacyjno-komunikacyj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lektrycy i elektronic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0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9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zdrow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2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obsługi klien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86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maszyn i urządzeń wydobywczych i przetwórcz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75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6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pracownicy obsługi biur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4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obróbki metali, mechanicy maszyn i urządzeń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43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3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2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pomocniczy przygotowujący posiłk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6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5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6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Ładowacze nieczystości i inni pracownicy przy pracach prost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27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0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83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843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56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29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do spraw zdrow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632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3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y i operatorzy pojazdów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60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3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44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opieki osobistej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9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257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z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75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2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do spraw finansowo-statystycznych i ewidencji materiałowej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68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3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35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nauczania i wychowa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10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usług ochro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1684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2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42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Średni personel do spraw  biznesu i administracj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4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8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535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i, operatorzy urządzeń biurowych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3859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2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616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w przetwórstwie spożywczym, obróbce drewna, produkcji wyrobów tekstylnych i pokrewni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2357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15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3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71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budowlani i pokrewni (z wyłączeniem elektryków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573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48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868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tabs>
                <w:tab w:val="clear" w:pos="708"/>
                <w:tab w:val="decimal" w:pos="-1898" w:leader="none"/>
              </w:tabs>
              <w:jc w:val="center"/>
              <w:rPr/>
            </w:pPr>
            <w:r>
              <w:rPr/>
              <w:t>93</w:t>
            </w:r>
          </w:p>
        </w:tc>
        <w:tc>
          <w:tcPr>
            <w:tcW w:w="4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górnictwie, przemyśle, budownictwie i transporcie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457" w:hanging="0"/>
              <w:jc w:val="right"/>
              <w:rPr/>
            </w:pPr>
            <w:r>
              <w:rPr/>
              <w:t>442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32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right="354" w:hanging="0"/>
              <w:jc w:val="right"/>
              <w:rPr/>
            </w:pPr>
            <w:r>
              <w:rPr/>
              <w:t>-1129</w:t>
            </w:r>
          </w:p>
        </w:tc>
      </w:tr>
      <w:tr>
        <w:trPr>
          <w:trHeight w:val="30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5447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476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-685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spacing w:before="80" w:after="240"/>
        <w:ind w:firstLine="709"/>
        <w:rPr/>
      </w:pPr>
      <w:r>
        <w:rPr/>
        <w:t xml:space="preserve">Poniższa tabela prezentuje te grupy elementarne, w których, w I połowie 2011 roku, pojawiło się co najmniej 500 ofert o wolnych miejscach pracy i miejscach aktywizacji zawodowej. Grupy zawodów zostały uszeregowane rankingowo, począwszy od tych, w których zgłoszono najwięcej ofert. Najwięcej informacji o wolnych miejsc pracy dotyczyło grup zawodów: </w:t>
      </w:r>
      <w:r>
        <w:rPr>
          <w:i/>
        </w:rPr>
        <w:t>„gospodarze budynków”</w:t>
      </w:r>
      <w:r>
        <w:rPr/>
        <w:t xml:space="preserve"> – 3 635 ofert, </w:t>
      </w:r>
      <w:r>
        <w:rPr>
          <w:i/>
        </w:rPr>
        <w:t>„sprzedawcy sklepowi (ekspedienci)”</w:t>
      </w:r>
      <w:r>
        <w:rPr/>
        <w:t xml:space="preserve"> – 3 239 ofert oraz </w:t>
      </w:r>
      <w:r>
        <w:rPr>
          <w:i/>
        </w:rPr>
        <w:t>„pracownicy obsługi biurowej”</w:t>
      </w:r>
      <w:r>
        <w:rPr/>
        <w:t xml:space="preserve"> – 2 969 ofert. W grupach zawodów przedstawionych w poniższej tabeli mieści się 54,3% wszystkich ofert o wolnych miejscach pracy oraz aktywizacji zawodowej, jakie zostały zgłoszone do powiatowych urzędów pracy w omawianym okresie.</w:t>
      </w:r>
    </w:p>
    <w:p>
      <w:pPr>
        <w:pStyle w:val="Nnorrmalny"/>
        <w:spacing w:lineRule="auto" w:line="276"/>
        <w:jc w:val="center"/>
        <w:rPr/>
      </w:pPr>
      <w:r>
        <w:rPr/>
        <w:t xml:space="preserve">Ranking elementarnych grup zawodów, w których zgłoszono największą liczbę ofert pracy </w:t>
        <w:br/>
        <w:t>w I połowie 2011 roku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5716"/>
        <w:gridCol w:w="2052"/>
      </w:tblGrid>
      <w:tr>
        <w:trPr>
          <w:tblHeader w:val="true"/>
          <w:trHeight w:val="850" w:hRule="exac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5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olne miejsca pracy i miejsca aktywizacji zawodowej</w:t>
            </w:r>
          </w:p>
        </w:tc>
      </w:tr>
      <w:tr>
        <w:trPr>
          <w:tblHeader w:val="true"/>
          <w:trHeight w:val="353" w:hRule="exac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I-VI.  2011 r.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5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ospodarze budynkó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3635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2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sklepowi (ekspedienci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323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11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bsługi biurowej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296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1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e i sprzątaczki biurowe, hotelowe i pokrewn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2117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1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omocniczy w budownictwie ogólnym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678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41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ochrony osób i mie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223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33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y samochodów ciężarowy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11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244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y (konsultanci) w centrach sprzedaży telefonicznej / internetowej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4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3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432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zy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10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1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awac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93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811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cy podziemnej i odkrywkowej eksploatacji złóż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82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e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99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3322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e handlow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93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223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Ustawiacze i operatorzy obrabiarek do metali i pokrew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66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5120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6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62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cy przy pracach prostych gdzie indziej niesklasyfikowa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611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1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akowacz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74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7126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Hydraulicy i monterzy instalacji sanitarny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60</w:t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/>
              <w:t>9329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cy przy pracach prostych w przemyśle gdzie indziej niesklasyfikowan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706" w:hanging="0"/>
              <w:contextualSpacing/>
              <w:jc w:val="right"/>
              <w:rPr/>
            </w:pPr>
            <w:r>
              <w:rPr/>
              <w:t>55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357"/>
        <w:rPr/>
      </w:pPr>
      <w:r>
        <w:rPr/>
        <w:t xml:space="preserve">W pierwszym półroczu 2010 roku, sytuacja, w której pojawiły się oferty pracy lub aktywizacji zawodowej, nie było natomiast żadnego zarejestrowanego bezrobotnego („napływu”), wystąpiła w siedmiu grupach: 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kierownicy w górnictwie</w:t>
        <w:tab/>
      </w:r>
      <w:r>
        <w:rPr/>
        <w:t>54 oferty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urzędnicy do spraw świadczeń społecznych</w:t>
        <w:tab/>
      </w:r>
      <w:r>
        <w:rPr/>
        <w:t>31 ofert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strzałowi</w:t>
        <w:tab/>
      </w:r>
      <w:r>
        <w:rPr/>
        <w:t>13 ofert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monterzy instrumentów muzycznych</w:t>
        <w:tab/>
      </w:r>
      <w:r>
        <w:rPr/>
        <w:t>2 oferty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/>
      </w:pPr>
      <w:r>
        <w:rPr>
          <w:i/>
        </w:rPr>
        <w:t>wyżsi urzędnicy władz samorządowych</w:t>
      </w:r>
      <w:r>
        <w:rPr/>
        <w:tab/>
        <w:t>1 oferta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>
          <w:i/>
          <w:i/>
        </w:rPr>
      </w:pPr>
      <w:r>
        <w:rPr>
          <w:i/>
        </w:rPr>
        <w:t>kierownicy w instytucjach opieki społecznej</w:t>
        <w:tab/>
      </w:r>
      <w:r>
        <w:rPr/>
        <w:t>1 oferta,</w:t>
      </w:r>
    </w:p>
    <w:p>
      <w:pPr>
        <w:pStyle w:val="Nnorrmalny"/>
        <w:tabs>
          <w:tab w:val="clear" w:pos="708"/>
          <w:tab w:val="decimal" w:pos="6804" w:leader="none"/>
        </w:tabs>
        <w:spacing w:lineRule="auto" w:line="276"/>
        <w:ind w:firstLine="357"/>
        <w:rPr>
          <w:i/>
          <w:i/>
        </w:rPr>
      </w:pPr>
      <w:r>
        <w:rPr>
          <w:i/>
        </w:rPr>
        <w:t>robotnicy pomocniczy przy uprawie roślin i hodowli zwierząt</w:t>
        <w:tab/>
      </w:r>
      <w:r>
        <w:rPr/>
        <w:t>1 oferta.</w:t>
      </w:r>
    </w:p>
    <w:p>
      <w:pPr>
        <w:pStyle w:val="Nnorrmalny"/>
        <w:spacing w:before="240" w:after="40"/>
        <w:rPr/>
      </w:pPr>
      <w:r>
        <w:rPr/>
        <w:t xml:space="preserve">Natomiast odwrotna sytuacja, w której zarejestrowano wprawdzie bezrobotnych, brak jednak było ofert, została odnotowana w 40 grupach elementarnych. Do grup pozbawionych ofert pracy, w których miał miejsce największy „napływ” do bezrobocia, należą: </w:t>
      </w:r>
      <w:r>
        <w:rPr>
          <w:i/>
        </w:rPr>
        <w:t>„rolnicy produkcji roślinnej i zwierzęcej pracujący na własne potrzeby”</w:t>
      </w:r>
      <w:r>
        <w:rPr/>
        <w:t xml:space="preserve"> – 171 rejestracji, </w:t>
      </w:r>
      <w:r>
        <w:rPr>
          <w:i/>
        </w:rPr>
        <w:t>„rolnicy produkcji roślinnej i zwierzęcej”</w:t>
      </w:r>
      <w:r>
        <w:rPr/>
        <w:t xml:space="preserve"> – 134 rejestracje, </w:t>
      </w:r>
      <w:r>
        <w:rPr>
          <w:i/>
        </w:rPr>
        <w:t xml:space="preserve">„rolnicy upraw polowych” </w:t>
      </w:r>
      <w:r>
        <w:rPr/>
        <w:t xml:space="preserve">– 85 rejestracji oraz </w:t>
      </w:r>
      <w:r>
        <w:rPr>
          <w:i/>
        </w:rPr>
        <w:t>„właściciele sklepów”</w:t>
      </w:r>
      <w:r>
        <w:rPr/>
        <w:t xml:space="preserve"> – 68 rejestracji. </w:t>
      </w:r>
    </w:p>
    <w:p>
      <w:pPr>
        <w:pStyle w:val="Nnorrmalny"/>
        <w:ind w:firstLine="357"/>
        <w:rPr/>
      </w:pPr>
      <w:r>
        <w:rPr/>
        <w:t xml:space="preserve">Poniższa tabela przedstawia listę zawodów i specjalności (kody 6-cyfrowe), w których, w pierwszym półroczu 2011 roku, zgłoszono co najmniej 200 informacji (ofert) o wolnych miejscach pracy i miejscach aktywizacji zawodowej. Te oferty stanowiły 58,4% wszystkich ofert  zgłaszanych do powiatowych urzędów pracy. W wymienionych zawodach i specjalnościach dokonano 32,9% wszystkich rejestracji w tym okresie. </w:t>
      </w:r>
    </w:p>
    <w:p>
      <w:pPr>
        <w:pStyle w:val="Nnorrmalny"/>
        <w:rPr/>
      </w:pPr>
      <w:r>
        <w:rPr/>
        <w:t xml:space="preserve">Tabela prezentuje zawody i specjalności uszeregowane według ilości zgłoszonych wolnych miejsc pracy i miejsc aktywizacji zawodowej, począwszy od tych, w których urzędy pracy dysponowały największą ilością ofert. Zawody, w których w I półroczu 2011 roku, odnotowaliśmy najwięcej ofert to: </w:t>
      </w:r>
      <w:r>
        <w:rPr>
          <w:i/>
        </w:rPr>
        <w:t>„robotnik gospodarczy”</w:t>
      </w:r>
      <w:r>
        <w:rPr/>
        <w:t xml:space="preserve"> – 3 609 ofert, </w:t>
      </w:r>
      <w:r>
        <w:rPr>
          <w:i/>
        </w:rPr>
        <w:t>„sprzedawca”</w:t>
      </w:r>
      <w:r>
        <w:rPr/>
        <w:t xml:space="preserve"> – 2 477 ofert i </w:t>
      </w:r>
      <w:r>
        <w:rPr>
          <w:i/>
        </w:rPr>
        <w:t>„technik prac biurowych”</w:t>
      </w:r>
      <w:r>
        <w:rPr/>
        <w:t xml:space="preserve"> – 2 217 ofert. W przypadku zawodu </w:t>
      </w:r>
      <w:r>
        <w:rPr>
          <w:i/>
        </w:rPr>
        <w:t>„sprzedawca”</w:t>
      </w:r>
      <w:r>
        <w:rPr/>
        <w:t>, aby móc dać zatrudnienie wszystkim 11 448 rejestrującym się w tym zawodzie, należałoby zgłosić dodatkowo aż 8 971 oferty pracy.</w:t>
      </w:r>
    </w:p>
    <w:p>
      <w:pPr>
        <w:pStyle w:val="Nnorrmalny"/>
        <w:ind w:firstLine="357"/>
        <w:rPr/>
      </w:pPr>
      <w:r>
        <w:rPr/>
      </w:r>
    </w:p>
    <w:p>
      <w:pPr>
        <w:pStyle w:val="Nnorrmalny"/>
        <w:ind w:firstLine="357"/>
        <w:rPr/>
      </w:pPr>
      <w:r>
        <w:rPr/>
      </w:r>
    </w:p>
    <w:tbl>
      <w:tblPr>
        <w:tblW w:w="981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3685"/>
        <w:gridCol w:w="1248"/>
        <w:gridCol w:w="1464"/>
        <w:gridCol w:w="1134"/>
        <w:gridCol w:w="1417"/>
      </w:tblGrid>
      <w:tr>
        <w:trPr>
          <w:tblHeader w:val="true"/>
          <w:trHeight w:val="1439" w:hRule="exac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"napływ" do bezrobocia w</w:t>
              <w:br/>
              <w:t xml:space="preserve"> I półroczu 2011 roku ogółem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olne miejsca pracy i aktywizacji zawodowej zgłoszone w I półroczu 2011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odsetek w ogólnej liczbie wolnych miejsc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Różnica liczby wolnych miejsc pracy i liczby rejestracji bezrobotnych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53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k gospodarcz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8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7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794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2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edawc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44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4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5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897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110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prac biurow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64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4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568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1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Robotnik budowlan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7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6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3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04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1120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rzątaczka biurow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4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3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0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ur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93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1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916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4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lemarket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6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9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1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734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3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samochodu ciężaroweg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8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9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2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2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4130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acownik ochrony fizycznej bez licencj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2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8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40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321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agazyni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2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8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90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110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obsługi biurow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7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6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477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2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rzedstawiciel handl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9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3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49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22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Ślus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9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5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356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2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akowac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4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57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71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20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uch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84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357</w:t>
            </w:r>
          </w:p>
        </w:tc>
      </w:tr>
      <w:tr>
        <w:trPr>
          <w:trHeight w:val="374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30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asjer handl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1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1,0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5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112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łe pomoce i sprzątaczki biurowe, hotelowe i podobne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1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33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11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Górnik eksploatacji podziemnej*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30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9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87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4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Fryzj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4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4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084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6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ruk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1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7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629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pracownicy przy pracach prostych gdzie indziej niesklasyfikowa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9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5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Cieśl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29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412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moc kuchenn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3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8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5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3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elner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57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61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21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Dek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7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3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9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Doradca klient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8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230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handlowiec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8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7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6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430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echnik administracj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1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3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0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5310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rawiec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75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145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313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sięgowy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0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2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341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Opiekun osoby starsz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237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533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zwaczka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3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663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9329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robotnicy przy pracach prostych w przemyśle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48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6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22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411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Elektryk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2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3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14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Zbrojarz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51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94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440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operator wózków jezdniow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285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2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12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spawacze i pokrew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66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6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231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Tokarz w metalu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754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2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52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212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Spawacz metodą MAG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5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5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243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onsultant / agent sprzedaży bezpośredniej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3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81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51320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Barman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60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98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832203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Kierowca samochodu osobowego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579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-376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43219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Pozostali magazynierzy i pokrewni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92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110</w:t>
            </w:r>
          </w:p>
        </w:tc>
      </w:tr>
      <w:tr>
        <w:trPr>
          <w:trHeight w:val="227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71260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contextualSpacing/>
              <w:jc w:val="left"/>
              <w:rPr/>
            </w:pPr>
            <w:r>
              <w:rPr/>
              <w:t>Monter instalacji i urządzeń sanitarnych</w:t>
            </w:r>
          </w:p>
        </w:tc>
        <w:tc>
          <w:tcPr>
            <w:tcW w:w="124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288" w:hanging="0"/>
              <w:contextualSpacing/>
              <w:jc w:val="right"/>
              <w:rPr/>
            </w:pPr>
            <w:r>
              <w:rPr/>
              <w:t>123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504" w:hanging="0"/>
              <w:contextualSpacing/>
              <w:jc w:val="right"/>
              <w:rPr/>
            </w:pPr>
            <w:r>
              <w:rPr/>
              <w:t>2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374" w:hanging="0"/>
              <w:contextualSpacing/>
              <w:jc w:val="right"/>
              <w:rPr/>
            </w:pPr>
            <w:r>
              <w:rPr/>
              <w:t>0,4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pacing w:before="40" w:after="40"/>
              <w:ind w:right="457" w:hanging="0"/>
              <w:contextualSpacing/>
              <w:jc w:val="right"/>
              <w:rPr/>
            </w:pPr>
            <w:r>
              <w:rPr/>
              <w:t>78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 xml:space="preserve">Ze statystyk powiatowych urzędów pracy wynika, iż w </w:t>
      </w:r>
      <w:r>
        <w:rPr>
          <w:b/>
        </w:rPr>
        <w:t>761</w:t>
      </w:r>
      <w:r>
        <w:rPr/>
        <w:t xml:space="preserve"> zawodach i specjalnościach nie zgłoszono ani jednej oferty pracy. Do zawodów, o największej liczbie rejestracji, w których brak było ofert o wolnych miejscach pracy i aktywizacji zawodowej, zaliczamy: </w:t>
      </w:r>
      <w:r>
        <w:rPr>
          <w:i/>
        </w:rPr>
        <w:t>„technik hotelarstwa”</w:t>
      </w:r>
      <w:r>
        <w:rPr/>
        <w:t xml:space="preserve"> – </w:t>
      </w:r>
      <w:r>
        <w:rPr>
          <w:b/>
        </w:rPr>
        <w:t>434</w:t>
      </w:r>
      <w:r>
        <w:rPr/>
        <w:t xml:space="preserve"> rejestracje, </w:t>
      </w:r>
      <w:r>
        <w:rPr>
          <w:i/>
        </w:rPr>
        <w:t>„politolog”</w:t>
      </w:r>
      <w:r>
        <w:rPr/>
        <w:t xml:space="preserve"> – </w:t>
      </w:r>
      <w:r>
        <w:rPr>
          <w:b/>
        </w:rPr>
        <w:t>243</w:t>
      </w:r>
      <w:r>
        <w:rPr/>
        <w:t xml:space="preserve"> rejestracje oraz </w:t>
      </w:r>
      <w:r>
        <w:rPr>
          <w:i/>
        </w:rPr>
        <w:t>„technik rolnik”</w:t>
      </w:r>
      <w:r>
        <w:rPr/>
        <w:t xml:space="preserve"> – </w:t>
      </w:r>
      <w:r>
        <w:rPr>
          <w:b/>
        </w:rPr>
        <w:t>203</w:t>
      </w:r>
      <w:r>
        <w:rPr/>
        <w:t xml:space="preserve"> rejestracje.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Heading1"/>
        <w:rPr/>
      </w:pPr>
      <w:bookmarkStart w:id="9" w:name="__RefHeading___Toc307833470"/>
      <w:bookmarkEnd w:id="9"/>
      <w:r>
        <w:rPr/>
        <w:t>5. Bezrobotni według rodzaju działalności ostatniego miejsca pracy oraz ofert pracy</w:t>
      </w:r>
    </w:p>
    <w:p>
      <w:pPr>
        <w:pStyle w:val="Nnorrmalny"/>
        <w:ind w:firstLine="432"/>
        <w:rPr/>
      </w:pPr>
      <w:r>
        <w:rPr/>
        <w:t>W końcu czerwca 2011 roku zarejestrowanych było 144 455 bezrobotnych poprzednio pracujących (139 911 osób – 30.06.2010 r., wzrost o 3,2%). Na przestrzeni całego półrocza do rejestrów urzędów pracy napłynęły 110 481 osób legitymujących się stażem pracy (123 005 osób w I półroczu 2010 r., spadek o 10,2%). Wywodzili się oni najczęściej z sekcji: „</w:t>
      </w:r>
      <w:r>
        <w:rPr>
          <w:i/>
        </w:rPr>
        <w:t>handel hurtowy i detaliczny; naprawa pojazdów samochodowych, włączając motocykle”</w:t>
      </w:r>
      <w:r>
        <w:rPr/>
        <w:t xml:space="preserve"> (20 802 osoby 18,8% ogółu),</w:t>
      </w:r>
      <w:r>
        <w:rPr>
          <w:i/>
        </w:rPr>
        <w:t xml:space="preserve"> „przetwórstwo przemysłowe”</w:t>
      </w:r>
      <w:r>
        <w:rPr/>
        <w:t xml:space="preserve"> (19 303 osoby; 17,5% ogółu) oraz „</w:t>
      </w:r>
      <w:r>
        <w:rPr>
          <w:i/>
        </w:rPr>
        <w:t xml:space="preserve">budownictwo” </w:t>
      </w:r>
      <w:r>
        <w:rPr/>
        <w:t>(11 814 osób; 10,7%). Aż 12,5% bezrobotnych poprzednio pracujących zaliczonych zostało do kategorii – „</w:t>
      </w:r>
      <w:r>
        <w:rPr>
          <w:i/>
        </w:rPr>
        <w:t>działalność niezidentyfikowana”</w:t>
      </w:r>
      <w:r>
        <w:rPr/>
        <w:t>.</w:t>
      </w:r>
    </w:p>
    <w:p>
      <w:pPr>
        <w:pStyle w:val="Nnorrmalny"/>
        <w:ind w:firstLine="432"/>
        <w:rPr/>
      </w:pPr>
      <w:r>
        <w:rPr/>
        <w:t>W strukturze ofert pracy największy odsetek zgłoszono z sekcjach: „</w:t>
      </w:r>
      <w:r>
        <w:rPr>
          <w:i/>
        </w:rPr>
        <w:t>budownictwo</w:t>
      </w:r>
      <w:r>
        <w:rPr/>
        <w:t>”</w:t>
      </w:r>
      <w:r>
        <w:rPr>
          <w:i/>
        </w:rPr>
        <w:t xml:space="preserve"> </w:t>
      </w:r>
      <w:r>
        <w:rPr/>
        <w:t>– 17,2%, „</w:t>
      </w:r>
      <w:r>
        <w:rPr>
          <w:i/>
        </w:rPr>
        <w:t xml:space="preserve">handel hurtowy i detaliczny; naprawa pojazdów samochodowych, włączając motocykle” – </w:t>
      </w:r>
      <w:r>
        <w:rPr/>
        <w:t>16,6%, „</w:t>
      </w:r>
      <w:r>
        <w:rPr>
          <w:i/>
        </w:rPr>
        <w:t xml:space="preserve">przetwórstwo przemysłowe </w:t>
      </w:r>
      <w:r>
        <w:rPr/>
        <w:t>– 14,4% oraz „</w:t>
      </w:r>
      <w:r>
        <w:rPr>
          <w:i/>
        </w:rPr>
        <w:t xml:space="preserve">działalność w zakresie usług administrowania i działalność wspierająca” </w:t>
      </w:r>
      <w:r>
        <w:rPr/>
        <w:t>– 10,9%.</w:t>
      </w:r>
    </w:p>
    <w:p>
      <w:pPr>
        <w:pStyle w:val="Nnorrmalny"/>
        <w:rPr/>
      </w:pPr>
      <w:r>
        <w:rPr/>
        <w:t xml:space="preserve">Poniższa tabela przedstawia liczbę bezrobotnych poprzednio pracujących uszeregowanych według ostatniego miejsca pracy w podziale na sekcje PKD oraz liczbę wolnych miejsc pracy zgłoszonych </w:t>
        <w:br/>
        <w:t>w I połowie 2011 r. oraz pozostających do dyspozycji urzędów pracy w dniu 30.06.2011 r.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8"/>
        <w:gridCol w:w="1532"/>
        <w:gridCol w:w="1561"/>
        <w:gridCol w:w="1468"/>
        <w:gridCol w:w="1513"/>
      </w:tblGrid>
      <w:tr>
        <w:trPr>
          <w:tblHeader w:val="true"/>
          <w:trHeight w:val="1200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sekcji PK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w okresie sprawozdawczym ogółe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Bezrobotni zarejestrowani na koniec okresu sprawozdawczegoogółe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Liczba wolnych miejsc pracy zgłoszonych w okresie sprawozdawczy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Liczba wolnych miejsc pracy na koniec okresu sprawozdawczego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bookmarkStart w:id="10" w:name="OLE_LINK7"/>
            <w:bookmarkEnd w:id="10"/>
            <w:r>
              <w:rPr>
                <w:rFonts w:cs="Arial" w:ascii="Calibri" w:hAnsi="Calibri"/>
                <w:sz w:val="18"/>
                <w:szCs w:val="18"/>
              </w:rPr>
              <w:t>Rolnictwo, leśnictwo, łowiectwo i rybactwo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3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bookmarkStart w:id="11" w:name="OLE_LINK6"/>
            <w:bookmarkEnd w:id="11"/>
            <w:r>
              <w:rPr>
                <w:rFonts w:cs="Arial" w:ascii="Calibri" w:hAnsi="Calibri"/>
                <w:sz w:val="18"/>
                <w:szCs w:val="18"/>
              </w:rPr>
              <w:t>Górnictwo i wydobywani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05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rzetwórstwo przemysłowe 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30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85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85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twarzanie i zaopatrywanie w energię elektryczną, gaz, parę  wodną, gorącą wodę i powietrze do układów klimatyzacyjnych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7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ostawa wody; gospodarowanie ściekami i odpadami oraz działalność związana z rekultywacją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6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4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udownictwo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8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22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1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9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Handel hurtowy i detaliczny; naprawa pojazdów samochodowych, włączając motocykl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80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28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90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31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związana z zakwaterowaniem i usługami gastronomicznymi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4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27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4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ansport i gospodarka magazyn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9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47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1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formacja i komunikacj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1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9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4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 finansowa i ubezpieczeni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1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3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ziałalność  związana  z obsługą rynku nieruchomości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7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3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57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ziałalność profesjonalna, naukowa i technicz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6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9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04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w zakresie usług administrowania i działalność wspierając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445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0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06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ministracja publiczna i obrona narodowa; obowiązkowe zabezpieczenia społeczn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0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35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01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73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dukacj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3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3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3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a zdrowotna i pomoc społecz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1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11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9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 związana z kulturą, rozrywką i rekreacją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8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50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ła działalność usługow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983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04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09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Gospodarstwa domowe zatrudniające pracowników; gospodarstwa domowe produkujące wyroby i świadczące usługi na własne potrzeby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rganizacje i zespoły eksterytorialne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ziałalność nie zidentyfikowana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794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50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287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6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61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4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rPr>
                <w:b/>
                <w:b/>
              </w:rPr>
            </w:pPr>
            <w:bookmarkStart w:id="12" w:name="OLE_LINK10"/>
            <w:bookmarkEnd w:id="12"/>
            <w:r>
              <w:rPr>
                <w:b/>
              </w:rPr>
              <w:t>RAZEM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10 48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144 455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47 62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7 096</w:t>
            </w:r>
          </w:p>
        </w:tc>
      </w:tr>
    </w:tbl>
    <w:p>
      <w:pPr>
        <w:pStyle w:val="Heading1"/>
        <w:rPr/>
      </w:pPr>
      <w:r>
        <w:br w:type="page"/>
      </w:r>
      <w:bookmarkStart w:id="13" w:name="__RefHeading___Toc307833471"/>
      <w:bookmarkEnd w:id="13"/>
      <w:r>
        <w:rPr/>
        <w:t>6. Analiza zawodów deficytowych i nadwyżkowych</w:t>
      </w:r>
    </w:p>
    <w:p>
      <w:pPr>
        <w:pStyle w:val="Heading2"/>
        <w:rPr/>
      </w:pPr>
      <w:bookmarkStart w:id="14" w:name="__RefHeading___Toc307833472"/>
      <w:bookmarkEnd w:id="14"/>
      <w:r>
        <w:rPr/>
        <w:t>6.1. Ranking zawodów według wskaźnika szansy uzyskania oferty pracy</w:t>
      </w:r>
    </w:p>
    <w:p>
      <w:pPr>
        <w:pStyle w:val="Nnorrmalny"/>
        <w:rPr>
          <w:b/>
          <w:b/>
        </w:rPr>
      </w:pPr>
      <w:r>
        <w:rPr>
          <w:b/>
        </w:rPr>
        <w:t>Wskaźnik szansy uzyskania oferty w zawodzie k</w:t>
      </w:r>
      <w:r>
        <w:rPr>
          <w:i/>
        </w:rPr>
        <w:t xml:space="preserve"> </w:t>
      </w:r>
      <w:r>
        <w:rPr/>
        <w:t>obliczany jest według wzoru</w:t>
      </w:r>
      <w:r>
        <w:rPr>
          <w:i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num>
          <m:den>
            <m:sSubSup>
              <m:e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</m:oMath>
    </w:p>
    <w:p>
      <w:pPr>
        <w:pStyle w:val="Nnorrmalny"/>
        <w:rPr/>
      </w:pPr>
      <w:r>
        <w:rPr>
          <w:b/>
        </w:rPr>
        <w:t>gdzie: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- to średnia miesięczna liczba ofert pracy w zawodzie k, będąca w dyspozycji powiatowego urzędu pracy, a </w:t>
      </w:r>
      <w:r>
        <w:rPr/>
      </w:r>
      <m:oMath xmlns:m="http://schemas.openxmlformats.org/officeDocument/2006/math">
        <m:sSubSup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- to średni miesięczny poziom rejestrowanego bezrobocia </w:t>
        <w:br/>
        <w:t>w zawodzie k.</w:t>
      </w:r>
    </w:p>
    <w:p>
      <w:pPr>
        <w:pStyle w:val="Nnorrmalny"/>
        <w:rPr/>
      </w:pPr>
      <w:r>
        <w:rPr/>
        <w:t>Poniższa tabela przedstawia ranking 20 elementarnych grup zawodów uszeregowanych według największej wartości wskaźnika szansy uzyskania oferty.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5959"/>
        <w:gridCol w:w="1559"/>
      </w:tblGrid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 szansy uzyskania oferty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bookmarkStart w:id="15" w:name="OLE_LINK18"/>
            <w:bookmarkStart w:id="16" w:name="OLE_LINK17"/>
            <w:bookmarkEnd w:id="15"/>
            <w:bookmarkEnd w:id="16"/>
            <w:r>
              <w:rPr>
                <w:rFonts w:cs="Arial" w:ascii="Calibri" w:hAnsi="Calibri"/>
                <w:sz w:val="18"/>
                <w:szCs w:val="18"/>
              </w:rPr>
              <w:t>"225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e weterynarii specjali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4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y bibliotecz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cy pomocniczy przy uprawie roślin i hodowli zwierzą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X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54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rzało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6666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w górnict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zędnicy do spraw świadczeń społe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444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cy pomocniczy przy pracach po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38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ci sprzedaży bezpośred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04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7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nc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41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przygotowujący posiłki typu fast fo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907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wprowadzania d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878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4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(konsultanci) w centrach sprzedaży telefonicznej / interne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876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514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sieci internet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777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torzy języków obc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7222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41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nauk biologicznych (z wyłączeniem nauk medycz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666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31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ystenci nauczycie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444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uczyciele sztuki w placówkach pozaszko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349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2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centrów obsługi telefonicznej (pracownicy call cent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158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12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uliczni żyw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111</w:t>
            </w:r>
          </w:p>
        </w:tc>
      </w:tr>
      <w:tr>
        <w:trPr>
          <w:trHeight w:val="28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"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lombardów i instytucji pożyczk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41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,6</w:t>
            </w:r>
          </w:p>
        </w:tc>
      </w:tr>
    </w:tbl>
    <w:p>
      <w:pPr>
        <w:pStyle w:val="Nnorrmalny"/>
        <w:spacing w:before="240" w:after="240"/>
        <w:rPr/>
      </w:pPr>
      <w:r>
        <w:rPr/>
        <w:t>Kolejna tabela przedstawia ranking 45 elementarnych grup zawodów uszeregowanych według najmniejszej wartości wskaźnika szansy uzyskania oferty (w tabeli figurują wszystkie zawody, dla których wskaźnik równy jest „0”).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954"/>
        <w:gridCol w:w="1559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azwa zawodu i specjal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wskaźnik szansy uzyskania oferty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urządzeń ruchu lotni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0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ficerowie sił zbro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oreografowie i tance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8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etetycy i specjaliści do spraw ży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produkcji w rolnictwie i leśnict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4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cy w instytucjach finansowych i ubezpieczen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iloci statków powietrznych i personel pokrew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o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orzy cyrkow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02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oficerowie sił zbro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licjanci służby kryminal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ortow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3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iści do spraw relig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4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iści ratownictwa med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dstawiciele władz publ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służb technicznych żegl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ducenci filmowi, reżyserz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5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ezenterzy radiowi, telewizyjn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cy z zakresu działalności religi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16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rbaniści i inżynierowie ruchu drog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cy urządzeń ruchu lotni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7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onariusze służb specjal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5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unkcjonariusze celni i ochrony gran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36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uzycy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1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żsi urzędnicy administracji publ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ędziow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5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rynarze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down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kielarze i monterzy konstrukcji lin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51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asyfikatorzy żywnośc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29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Hodowcy zwierząt gdzie indziej niesklasyfikow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delki i mod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7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zy budownictwa wod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upraw po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14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upraw miesz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13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i zwierzę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1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3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lnicy produkcji roślinnej i zwierzęcej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55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maszyn do wyprawiania futer i skó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32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zy urządzeń do produkcji materiałów światłoczułych i obróbki film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16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strolodzy, wróżbici i pokrew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223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ybacy mors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634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ybacy i zbieracze pracujący na własne potrze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1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łaściciele sklep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520"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y uliczni produktów nieżywności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576"/>
        <w:rPr/>
      </w:pPr>
      <w:r>
        <w:rPr/>
        <w:t xml:space="preserve">Większość grup zawodowych ujętych w powyższych tabelach, nie odgrywa większej roli na rynku pracy w interesującej nas kwestii, z uwagi na niski poziom „napływu” do bezrobocia lub niewielką liczbę ofert pracy, jaka została w ramach tych grup skierowana, do urzędów pracy. </w:t>
      </w:r>
    </w:p>
    <w:p>
      <w:pPr>
        <w:pStyle w:val="Heading2"/>
        <w:rPr/>
      </w:pPr>
      <w:bookmarkStart w:id="17" w:name="__RefHeading___Toc307833473"/>
      <w:bookmarkEnd w:id="17"/>
      <w:r>
        <w:rPr/>
        <w:t>6.2. Ranking zawodów deficytowych</w:t>
      </w:r>
    </w:p>
    <w:p>
      <w:pPr>
        <w:pStyle w:val="Nnorrmalny"/>
        <w:ind w:firstLine="576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o wolnych miejscach pracy i miejscach aktywizacji zawodowej w zawodzie i specjalności (grupie zawodów) w ciągu pierwszego półrocza 2011 roku do średniej miesięcznej liczby zarejestrowanych bezrobotnych w tym okresie.</w:t>
      </w:r>
    </w:p>
    <w:p>
      <w:pPr>
        <w:pStyle w:val="Nnorrmalny"/>
        <w:rPr/>
      </w:pPr>
      <w:r>
        <w:rPr/>
        <w:t xml:space="preserve">Zawód nazywa się </w:t>
      </w:r>
      <w:r>
        <w:rPr>
          <w:b/>
        </w:rPr>
        <w:t>deficytowym</w:t>
      </w:r>
      <w:r>
        <w:rPr/>
        <w:t xml:space="preserve">, gdy wskaźnik jest wyższy od </w:t>
      </w:r>
      <w:r>
        <w:rPr>
          <w:b/>
        </w:rPr>
        <w:t>1,1</w:t>
      </w:r>
      <w:r>
        <w:rPr/>
        <w:t xml:space="preserve">, zaś </w:t>
      </w:r>
      <w:r>
        <w:rPr>
          <w:b/>
        </w:rPr>
        <w:t>nadwyżkowym</w:t>
      </w:r>
      <w:r>
        <w:rPr/>
        <w:t xml:space="preserve">, gdy nie przekracza </w:t>
      </w:r>
      <w:r>
        <w:rPr>
          <w:b/>
        </w:rPr>
        <w:t>0,9</w:t>
      </w:r>
      <w:r>
        <w:rPr/>
        <w:t xml:space="preserve">. W pozostałym zakresie lokują się tak zwane zawody zrównoważone. Zawody, dla których nie zgłoszono ofert, a występują bezrobotni (odnotowano „napływ”), są również </w:t>
      </w:r>
      <w:r>
        <w:rPr>
          <w:b/>
        </w:rPr>
        <w:t>zawodami nadwyżkowymi</w:t>
      </w:r>
      <w:r>
        <w:rPr/>
        <w:t xml:space="preserve">. Natomiast, gdy oferty są, a napływu bezrobotnych nie notuje się, zawód jest nazywany </w:t>
      </w:r>
      <w:r>
        <w:rPr>
          <w:b/>
        </w:rPr>
        <w:t>deficytowym</w:t>
      </w:r>
      <w:r>
        <w:rPr/>
        <w:t>.</w:t>
      </w:r>
    </w:p>
    <w:p>
      <w:pPr>
        <w:pStyle w:val="Nnorrmalny"/>
        <w:rPr/>
      </w:pPr>
      <w:r>
        <w:rPr/>
        <w:t>Za zawody nadwyżkowe, które najbardziej wpływają na rynek pracy, uważa się te, które wykazują największą nadwyżkę w liczbach bezwzględnych, czyli różnicę pomiędzy liczbą rejestrowanych bezrobotnych i liczbą zgłoszonych ofert.</w:t>
      </w:r>
    </w:p>
    <w:p>
      <w:pPr>
        <w:pStyle w:val="Nnorrmalny"/>
        <w:rPr/>
      </w:pPr>
      <w:r>
        <w:rPr/>
        <w:t xml:space="preserve">Spośród </w:t>
      </w:r>
      <w:r>
        <w:rPr>
          <w:b/>
        </w:rPr>
        <w:t xml:space="preserve">1 854 </w:t>
      </w:r>
      <w:r>
        <w:rPr/>
        <w:t xml:space="preserve">zawodów i specjalności, (po wyeliminowaniu zawodów charakteryzujących się tzw. wskaźnikiem MAX - </w:t>
      </w:r>
      <w:r>
        <w:rPr>
          <w:b/>
          <w:bCs/>
        </w:rPr>
        <w:t>105</w:t>
      </w:r>
      <w:r>
        <w:rPr/>
        <w:t xml:space="preserve"> zawodów i specjalności, w których nie zarejestrowano ani jednego bezrobotnego), </w:t>
      </w:r>
      <w:r>
        <w:rPr>
          <w:b/>
        </w:rPr>
        <w:t>270</w:t>
      </w:r>
      <w:r>
        <w:rPr/>
        <w:t xml:space="preserve"> z nich miało charakter deficytowy, zaledwie </w:t>
      </w:r>
      <w:r>
        <w:rPr>
          <w:b/>
        </w:rPr>
        <w:t>98</w:t>
      </w:r>
      <w:r>
        <w:rPr/>
        <w:t xml:space="preserve"> miało charakter zrównoważony, natomiast aż </w:t>
      </w:r>
      <w:r>
        <w:rPr>
          <w:b/>
        </w:rPr>
        <w:t>1 486</w:t>
      </w:r>
      <w:r>
        <w:rPr/>
        <w:t xml:space="preserve"> profesji miało charakter nadwyżkowy, w tym </w:t>
      </w:r>
      <w:r>
        <w:rPr>
          <w:b/>
          <w:bCs/>
        </w:rPr>
        <w:t>762</w:t>
      </w:r>
      <w:r>
        <w:rPr/>
        <w:t xml:space="preserve"> ze wskaźnikiem o wartości 0. </w:t>
      </w:r>
    </w:p>
    <w:p>
      <w:pPr>
        <w:pStyle w:val="Nnorrmalny"/>
        <w:spacing w:before="240" w:after="120"/>
        <w:rPr/>
      </w:pPr>
      <w:r>
        <w:rPr/>
        <w:t>W poniższej tabeli zamieszczono listę 30 zawodów i specjalności uszeregowanych według najwyższej wartości wskaźnika deficytu/nadwyżki.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073"/>
        <w:gridCol w:w="1569"/>
        <w:gridCol w:w="1701"/>
      </w:tblGrid>
      <w:tr>
        <w:trPr>
          <w:tblHeader w:val="true"/>
          <w:trHeight w:val="79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lość rejestracji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 okresie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-VI.2010 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ficytu/nadwyżki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ociepleń budynk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4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zy robotnik pol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52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 weterynarii - specjalista chirurgii weterynaryj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tor tańc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,5</w:t>
            </w:r>
          </w:p>
        </w:tc>
      </w:tr>
      <w:tr>
        <w:trPr>
          <w:trHeight w:val="4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tynkarze i pokrewn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4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41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,8333</w:t>
            </w:r>
          </w:p>
        </w:tc>
      </w:tr>
      <w:tr>
        <w:trPr>
          <w:trHeight w:val="29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2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pektor nadzoru budowl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maszyn i urządzeń górnictwa odkryw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azurni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,1667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4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działu zakup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oizol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,5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kancelaryj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,2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6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T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,3636</w:t>
            </w:r>
          </w:p>
        </w:tc>
      </w:tr>
      <w:tr>
        <w:trPr>
          <w:trHeight w:val="42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mięs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556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ciągnika siodł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yspozytor radio tax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lombard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8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utomatów do formowania wyrobów szkla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osoby starsz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4063</w:t>
            </w:r>
          </w:p>
        </w:tc>
      </w:tr>
      <w:tr>
        <w:trPr>
          <w:trHeight w:val="4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9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płyt kartonowo - gips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2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5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iagnosta uprawniony do wykonywania badań technicznych pojazd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3333</w:t>
            </w:r>
          </w:p>
        </w:tc>
      </w:tr>
      <w:tr>
        <w:trPr>
          <w:trHeight w:val="41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woka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3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elektryk samochod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instruktorzy fitness i rekreacji ruchow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5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1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plikacji komputer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A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7812</w:t>
            </w:r>
          </w:p>
        </w:tc>
      </w:tr>
      <w:tr>
        <w:trPr>
          <w:trHeight w:val="41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ultant / agent sprzedaży bezpośredni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6562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909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automaty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Jak łatwo zauważyć, zawody i specjalności odznaczające się najwyższą wartością wskaźnika deficytu/nadwyżki to zawody, które ze względu na znikomą liczbę „napływu” do bezrobocia (w żadnym z nich nie zarejestrowano w I połowie 2011 r. więcej niż 32 osoby), nie odgrywają znaczącej roli na rynku pracy. W związku z tym, o rzeczywistej sytuacji na rynku pracy w kwestii deficytowości bądź nadwyżkowości poszczególnych zawodów i specjalności, może nam powiedzieć jedynie ranking biorący pod uwagę wielkość „napływu” i ilość ofert o wolnych miejscach pracy i miejscach aktywizacji zawodowej  zgłaszanych w tych profesjach.</w:t>
      </w:r>
    </w:p>
    <w:p>
      <w:pPr>
        <w:pStyle w:val="Nnorrmalny"/>
        <w:spacing w:before="80" w:after="240"/>
        <w:ind w:firstLine="709"/>
        <w:rPr/>
      </w:pPr>
      <w:r>
        <w:rPr/>
        <w:t>Poniższy ranking przedstawia listę 32 zawodów i specjalności deficytowych, w których na koniec czerwca 2011 roku zarejestrowanych było co najmniej 50 bezrobotnych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bookmarkStart w:id="18" w:name="OLE_LINK2"/>
            <w:bookmarkStart w:id="19" w:name="OLE_LINK1"/>
            <w:bookmarkEnd w:id="18"/>
            <w:bookmarkEnd w:id="19"/>
            <w:r>
              <w:rPr>
                <w:rFonts w:cs="Arial" w:ascii="Calibri" w:hAnsi="Calibri"/>
                <w:sz w:val="18"/>
                <w:szCs w:val="18"/>
              </w:rPr>
              <w:t>"7115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ieśl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,554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112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łe pomoce i sprzątaczki biurowe, hotelowe i podob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938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613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oczyszczania mias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43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4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lemarke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23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413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ochrony fizycznej bez lice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819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11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koparko - ładowar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,277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1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radca finans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840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magazynierz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195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,082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15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gospodar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88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spożywcz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85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629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ozostali pracownicy przy pracach prostych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949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6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ruk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807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6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nstalacji i urządzeń sanitar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63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4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broj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622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zolacji budowla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9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ynk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58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230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obrabiarek sterowanych numerycz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416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spawacze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91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3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larz konstrukcji i wyrobów meta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52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9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radca kli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46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prac biur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4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344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312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botnik tor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6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samochodu ciężar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8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31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karz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28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4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sprzętu cięż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7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instalacji wentylacyjnych i klimatyz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9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instalacji elektr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84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1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erwator budyn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4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91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Wychowawca w placówkach oświatowych, wychowawczych i opiekuń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44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w domu pomocy społecz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33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32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ent ubezpiecz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29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,1176</w:t>
            </w:r>
          </w:p>
        </w:tc>
      </w:tr>
    </w:tbl>
    <w:p>
      <w:pPr>
        <w:pStyle w:val="Nnorrmalny"/>
        <w:ind w:firstLine="576"/>
        <w:rPr/>
      </w:pPr>
      <w:r>
        <w:rPr/>
      </w:r>
    </w:p>
    <w:p>
      <w:pPr>
        <w:pStyle w:val="Nnorrmalny"/>
        <w:ind w:firstLine="576"/>
        <w:rPr/>
      </w:pPr>
      <w:r>
        <w:rPr/>
      </w:r>
    </w:p>
    <w:p>
      <w:pPr>
        <w:pStyle w:val="Nnorrmalny"/>
        <w:ind w:firstLine="576"/>
        <w:rPr/>
      </w:pPr>
      <w:r>
        <w:rPr/>
      </w:r>
    </w:p>
    <w:p>
      <w:pPr>
        <w:pStyle w:val="Heading2"/>
        <w:rPr/>
      </w:pPr>
      <w:bookmarkStart w:id="20" w:name="__RefHeading___Toc307833474"/>
      <w:bookmarkEnd w:id="20"/>
      <w:r>
        <w:rPr/>
        <w:t>6.3. Ranking zawodów nadwyżkowych i zrównoważonych</w:t>
      </w:r>
    </w:p>
    <w:p>
      <w:pPr>
        <w:pStyle w:val="Nnorrmalny"/>
        <w:ind w:firstLine="576"/>
        <w:rPr/>
      </w:pPr>
      <w:r>
        <w:rPr/>
        <w:t xml:space="preserve">Poniższa tabela przedstawia 22 zawody i specjalności, w których w I połowie 2011 r. wartość wskaźnika deficytu/nadwyżki przyjęła wartość 0,0, a w których na koniec czerwca 2011 roku zarejestrowanych było co najmniej 50 bezrobotnych. </w:t>
      </w:r>
    </w:p>
    <w:p>
      <w:pPr>
        <w:pStyle w:val="Nnorrmalny"/>
        <w:rPr/>
      </w:pPr>
      <w:r>
        <w:rPr/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832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Liczba bezrobotnych stan na 30.06. 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1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eogra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1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Kulturoznawc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zof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litolog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4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 filologia polsk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ransportu kolejowego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2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istrz produkcji w przemyśle elektroniczny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rolnik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4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technologii żywności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grobiznesu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22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hotelarstwa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3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522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Właściciel małego sklep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6130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lnik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6330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lnik produkcji roślinnej i zwierzęcej pracujący na własne potrzeby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rzędzarz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41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lektromechanik elektrycznych przyrządów pomiarow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centralnego ogrzewania gazow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zestrajacz urządzeń elektronicznyc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341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- operator pojazdów i maszyn rolniczych*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9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obotnik naziemny w górnictwi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right="57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ind w:firstLine="708"/>
        <w:rPr/>
      </w:pPr>
      <w:r>
        <w:rPr/>
        <w:t>Poniżej</w:t>
      </w:r>
      <w:r>
        <w:rPr>
          <w:b/>
        </w:rPr>
        <w:t xml:space="preserve"> </w:t>
      </w:r>
      <w:r>
        <w:rPr/>
        <w:t xml:space="preserve">przedstawiono ranking 30 profesji o najniższej wartości wskaźnika deficytu/nadwyżki, </w:t>
        <w:br/>
        <w:t xml:space="preserve">z pominięciem </w:t>
      </w:r>
      <w:r>
        <w:rPr>
          <w:b/>
        </w:rPr>
        <w:t>762</w:t>
      </w:r>
      <w:r>
        <w:rPr/>
        <w:t xml:space="preserve"> zawodów i specjalności, w których w I połowie 2011 r. wartość wskaźnika </w:t>
        <w:br/>
        <w:t xml:space="preserve">wyniosła 0,0 (to znaczy nie zgłoszono w nich żadnej oferty pracy). W przedstawionej poniżej tabeli, na szczególną uwagę zasługują te zawody, w których, na koniec omawianego okresu, mieliśmy do czynienia z największą liczbą bezrobotnych. Zawody o najniższych wskaźnikach deficytu/nadwyżki, które jednocześnie odznaczają się największą liczbą zarejestrowanych bezrobotnych to: </w:t>
      </w:r>
      <w:r>
        <w:rPr>
          <w:i/>
        </w:rPr>
        <w:t>„technik ekonomista”</w:t>
      </w:r>
      <w:r>
        <w:rPr/>
        <w:t xml:space="preserve"> – </w:t>
      </w:r>
      <w:r>
        <w:rPr>
          <w:b/>
        </w:rPr>
        <w:t>2 354</w:t>
      </w:r>
      <w:r>
        <w:rPr/>
        <w:t xml:space="preserve"> zarejestrowanych (</w:t>
      </w:r>
      <w:r>
        <w:rPr>
          <w:b/>
        </w:rPr>
        <w:t>0,0076</w:t>
      </w:r>
      <w:r>
        <w:rPr/>
        <w:t xml:space="preserve">), </w:t>
      </w:r>
      <w:r>
        <w:rPr>
          <w:i/>
        </w:rPr>
        <w:t>„technik mechanik”</w:t>
      </w:r>
      <w:r>
        <w:rPr/>
        <w:t xml:space="preserve"> – </w:t>
      </w:r>
      <w:r>
        <w:rPr>
          <w:b/>
        </w:rPr>
        <w:t>1 450</w:t>
      </w:r>
      <w:r>
        <w:rPr/>
        <w:t xml:space="preserve"> zarejestrowanych (</w:t>
      </w:r>
      <w:r>
        <w:rPr>
          <w:b/>
        </w:rPr>
        <w:t>0,0214</w:t>
      </w:r>
      <w:r>
        <w:rPr/>
        <w:t xml:space="preserve">) i </w:t>
      </w:r>
      <w:r>
        <w:rPr>
          <w:i/>
        </w:rPr>
        <w:t>„pedagog”</w:t>
      </w:r>
      <w:r>
        <w:rPr/>
        <w:t xml:space="preserve"> – </w:t>
      </w:r>
      <w:r>
        <w:rPr>
          <w:b/>
        </w:rPr>
        <w:t>812</w:t>
      </w:r>
      <w:r>
        <w:rPr/>
        <w:t xml:space="preserve"> zarejestrowanych (</w:t>
      </w:r>
      <w:r>
        <w:rPr>
          <w:b/>
        </w:rPr>
        <w:t>0,0209</w:t>
      </w:r>
      <w:r>
        <w:rPr/>
        <w:t>)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1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3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3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maszyn i urządzeń rolniczych i przemysł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1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sprzętu gospodarstwa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7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0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p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536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1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języka po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3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55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412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ient pocz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3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y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9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51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edag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pojazdów samoch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2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erator maszyn i urządzeń do przeróbki mechanicznej węg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his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podzespołów i zespołów elektron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61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dobnik szk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5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4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la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2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wychowania fiz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jc w:val="left"/>
        <w:rPr/>
      </w:pPr>
      <w:r>
        <w:rPr/>
        <w:t>Poniższa tabela prezentuje wszystkie 98 zawodów i specjalności zrównoważonych.</w:t>
      </w:r>
    </w:p>
    <w:p>
      <w:pPr>
        <w:pStyle w:val="Nnorrmalny"/>
        <w:jc w:val="left"/>
        <w:rPr/>
      </w:pPr>
      <w:r>
        <w:rPr/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6857"/>
        <w:gridCol w:w="1275"/>
      </w:tblGrid>
      <w:tr>
        <w:trPr>
          <w:tblHeader w:val="true"/>
          <w:trHeight w:val="6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zawodu i specjaln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wartość wskaźnika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3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- monter maszyn i urządzeń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88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2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 handl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8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601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wyrobów cukier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76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61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grodnik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5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14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konstrukcji stal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55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t do spraw księgow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3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33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łe szwaczki, hafciarki i pokre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3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23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l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,025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21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do spraw strategicznych i plan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przedszko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5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yrektor szkoł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4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agencji ochrony mienia i osó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420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działu w handlu detalicz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10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ikrobi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oradca rolni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3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k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żynier budownictwa - budowle i drogi wod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4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żynier spawal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9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udytor energety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92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tr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212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 - chirurgia dziecię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300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języka francuski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411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muzyki w szkole podstaw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1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instruk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9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 bibliotek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3591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do spraw zarządzania w oświa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1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iegły rewid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1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zarządzania ryzykiem (underwrite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22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udy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czoznawca majątk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rchitekt stron internet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1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t aplikacji multimedialnych, animacji i gier kompute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529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bezpieczeństwa oprogram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11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adca praw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3409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marketingu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35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dia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4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sar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51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serwator dzieł sztu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652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uzykolo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mechanik budowy środków transpor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5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mechanik - konserwator urządzeń dźwig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1193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urządzeń i systemów energii odnawial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11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operatorzy aparatury medy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5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Instruktor terapii uzależnie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1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akler papierów wartości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1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zeczoznawca samochod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34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biu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11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a notarial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3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pracownicy bibliotek i informacji nauk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Garderobi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sieci komputer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212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k urządzeń audiowizualn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52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radiokomunik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k w biurze maklersk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31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k obsługi płac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5112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 bile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51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aris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5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itrażowni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61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systemów rurociągow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7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urządzeń chłod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27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urządzeń klimatyz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23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do produkcji opakowań blasz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1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precyzyjny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zlifierz kamieni szlachetnych i ozdob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319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rzemieślnicy gdzie indziej niesklasyfikow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413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Elektromonter linii napowietrznych wysokich i najwyższych napię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1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ekorator wyrobów cukier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52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Frezer drew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14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elementów z betonu komórk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210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metalurgiczn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312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produkcji włókien chemi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2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do spieniania tworzyw sztu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3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do produkcji opakowań z papieru i tekt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43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do produkcji papierowych artykułów toaletowych i sanitar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5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tkacki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59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urządzeń wykrawających i nawarstwiając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120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stawnicz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3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autocyster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2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echanik maszyn i urządzeń drogowych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31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przenośników taśm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431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śluzy, jazu, zapory i pompo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222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ślusarze i pokrew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8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433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sta do spraw sprzedaż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93291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dawca materiał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72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25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tka stomatologiczna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62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226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ejestratorka medy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52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1324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k magazy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41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4120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ekretar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3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22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samochodu dostawcz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30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11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aszynista pojazdu trakcyj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630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t wzornictwa przemysł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5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1210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 maszyn i urządzeń do obróbki plastycznej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214290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zostali inżynierowie budownic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3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331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ca autobu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1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82190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meb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34330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ibliotekarz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0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119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rusztow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0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74220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 sieci telekomunik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355" w:leader="none"/>
              </w:tabs>
              <w:rPr/>
            </w:pPr>
            <w:r>
              <w:rPr/>
              <w:t>0,9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Heading2"/>
        <w:rPr/>
      </w:pPr>
      <w:bookmarkStart w:id="21" w:name="__RefHeading___Toc307833475"/>
      <w:bookmarkEnd w:id="21"/>
      <w:r>
        <w:rPr/>
        <w:t>6.4. Zawody generujące długotrwałe bezrobocie</w:t>
      </w:r>
    </w:p>
    <w:p>
      <w:pPr>
        <w:pStyle w:val="Nnorrmalny"/>
        <w:ind w:firstLine="576"/>
        <w:rPr/>
      </w:pPr>
      <w:r>
        <w:rPr/>
        <w:t xml:space="preserve">Wskaźnik długotrwałego bezrobocia jest ilorazem liczby bezrobotnych w określonym zawodzie, którzy pozostają w rejestrach powiatowych urzędów pracy powyżej 12 miesięcy, według stanu na koniec badanego okresu i ogólnej liczby bezrobotnych w tym zawodzie według stanu na koniec tego samego okresu. Wskaźnik zagrożenia długoterminowym bezrobociem kształtuje się w zakresie wartości 0 i 1, gdzie zawody przyjmujące wartość 0 są najmniej zagrożone długookresowym bezrobociem, natomiast zawody przyjmujące wartość 1 są tymi, które są nim zagrożone w największym stopniu. Poniższy ranking przedstawia 30 dużych grup zawodowych uszeregowanych według najwyższych wartości wskaźnika, jakie przyjmował on na koniec czerwca 2011 roku. Oznacza to, iż mamy tu do czynienia z grupami zawodowymi najbardziej zagrożonymi długotrwałym bezrobociem. </w:t>
      </w:r>
    </w:p>
    <w:tbl>
      <w:tblPr>
        <w:tblW w:w="9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6407"/>
        <w:gridCol w:w="1769"/>
      </w:tblGrid>
      <w:tr>
        <w:trPr>
          <w:tblHeader w:val="true"/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grupy zawodó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ługotrwałego</w:t>
            </w:r>
          </w:p>
          <w:p>
            <w:pPr>
              <w:pStyle w:val="Sty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robocia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bookmarkStart w:id="22" w:name="OLE_LINK8"/>
            <w:bookmarkEnd w:id="22"/>
            <w:r>
              <w:rPr/>
              <w:t>315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urządzeń ruchu lotniczego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3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ktorzy cyrkow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2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doficerowie sił zbroj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zedstawiciele władz publi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z zakresu działalności religijnej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5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rzędnicy do spraw świadczeń społe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żsi urzędnicy władz samorząd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16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trolodzy, wróżbic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22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ybacy morsc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36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religi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667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21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lombardów i instytucji pożyczk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667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średnicy pracy i zatrudnie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364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1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lasyfikatorzy żywnośc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dwokaci, radcy prawni i prokuratorz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882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specjaliśc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815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maszyn do wyprawiania futer i skó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520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produktów nieżywności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45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2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ielęgniarki specjalistk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38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3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prawiacze skór, garbarze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11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11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sił zbroj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5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ficerowie pokładowi, piloci żeglugi i pokrew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53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Choreografowie i tancerz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12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Hodowcy zwierząt gdzie indziej niesklasyfikowa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3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nterzy instrumentów muzyczn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bookmarkStart w:id="23" w:name="OLE_LINK9"/>
            <w:bookmarkEnd w:id="23"/>
            <w:r>
              <w:rPr/>
              <w:t>521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uliczni żywnośc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9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usług wyspecjalizowanych gdzie indziej niesklasyfikowan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754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317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ękodzielnicy wyrobów z drewna i pokrewnych materiałów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70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22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sprzedaży w marketa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63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215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akielarze i monterzy konstrukcji linowy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70" w:leader="none"/>
              </w:tabs>
              <w:jc w:val="left"/>
              <w:rPr/>
            </w:pPr>
            <w:r>
              <w:rPr/>
              <w:t>0,4615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  <w:t>Poniższa tabela przedstawia 60 grup elementarnych zawodów najmniej zagrożonych długotrwałym bezrobociem.</w:t>
      </w:r>
    </w:p>
    <w:tbl>
      <w:tblPr>
        <w:tblW w:w="92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6691"/>
        <w:gridCol w:w="1560"/>
      </w:tblGrid>
      <w:tr>
        <w:trPr>
          <w:tblHeader w:val="true"/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Kod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>
                <w:b/>
                <w:b/>
              </w:rPr>
            </w:pPr>
            <w:r>
              <w:rPr>
                <w:b/>
              </w:rPr>
              <w:t>Nazwa grupy zawod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</w:rPr>
              <w:t>Wskaźnik długotrwałego bezrobocia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43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ance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dministratorzy systemów komputer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5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weterynarii specjali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bez specjalizacji lub w trakcie specj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6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arze dentyści bez specjalizacji lub w trakcie specj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nauk biologicznych (z wyłączeniem nauk medyczn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genci do spraw rynku nieruchom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biu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górnict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4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gastronom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finans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2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do spraw badań i rozwoj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edukacyj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42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handlu detalicznym i hurt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społe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zdrowot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3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ierownicy w instytucjach opieki nad dzieć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3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zy (sterowniczy) procesów metalurgi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3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ntrolerzy (sterowniczy) procesów w przemyśle chemiczn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5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urządzeń  tele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4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ratownictwa medyczn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27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iagnostyki laboratoryj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4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sprzedaży z dziedziny technologii tele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29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baz danych i sieci komputerowych gdzie indziej niesklasyfikowa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3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rganizatorzy konferencji i impre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15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służb technicznych żeglu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ojektanci aplikacji sieciowych i multimedi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23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ktykujący  niekonwencjonalne lub komplementarne  metody terap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16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rbaniści i inżynierowie ruchu drogow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357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Funkcjonariusze służb specja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11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żsi urzędnicy administracji publ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6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ędzio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Demonstratorzy wyrob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51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Technicy sieci internet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genci sprzedaży bezpośredn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12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Zmywacze oki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4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Kodowacze, korektorzy i pokrew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Modelki i mod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44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omocnicy bibliotecz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leśnictw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w rybołówstwie i uprawach wod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31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lnicy produkcji roślinnej pracujący na własne potrze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21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obotnicy pomocniczy przy uprawie roślin i hodowli zwierzą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813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Operatorzy urządzeń do produkcji materiałów światłoczułych i obróbki film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rzedawcy na targowiskach i bazar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4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Brakarze wyrobów przemysł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3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Asystenci nauczycie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754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trzało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6340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ybacy i zbieracze pracujący na własne potrzeb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334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Układacze towarów na półk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62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wykonujący dorywcze prace pros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94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Pracownicy przygotowujący posiłki typu fast fo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43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sprzedaży (z wyłączeniem technologii informacyjno-komunikacyjny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23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325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Ratownicy medycz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23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0311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Żołnierze szerego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3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512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Specjaliści do spraw rozwoju systemów informatycz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7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5246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Wydawcy posił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47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353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Lektorzy języków obc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0588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jc w:val="center"/>
              <w:rPr/>
            </w:pPr>
            <w:r>
              <w:rPr/>
              <w:t>2355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rPr/>
            </w:pPr>
            <w:r>
              <w:rPr/>
              <w:t>Nauczyciele sztuki w placówkach pozaszkol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1"/>
              <w:tabs>
                <w:tab w:val="clear" w:pos="708"/>
                <w:tab w:val="decimal" w:pos="682" w:leader="none"/>
              </w:tabs>
              <w:rPr/>
            </w:pPr>
            <w:r>
              <w:rPr/>
              <w:t>0,1</w:t>
            </w:r>
          </w:p>
        </w:tc>
      </w:tr>
    </w:tbl>
    <w:p>
      <w:pPr>
        <w:pStyle w:val="Akapitzlist"/>
        <w:rPr/>
      </w:pPr>
      <w:r>
        <w:rPr/>
      </w:r>
      <w:r>
        <w:br w:type="page"/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bookmarkStart w:id="24" w:name="__RefHeading___Toc307833476"/>
      <w:bookmarkEnd w:id="24"/>
      <w:r>
        <w:rPr/>
        <w:t>7. Podsumowanie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W końcu czerwca 2011 roku w urzędach pracy zarejestrowanych było 178 346 bezrobotnych. W porównaniu z końcem czerwca  2010 roku liczba bezrobotnych zwiększyła się o 5444 osoby (wzrost o 3,1%), natomiast w porównaniu do stanu z grudnia 2010 r. zmniejszyła się o 2852 osoby (spadek o 1,6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Analiza wykazała, że stopa bezrobocia w końcu czerwca 2011 roku, zwiększyła się dla województwa śląskiego, w stosunku do czerwca ubiegłego roku o 0,1</w:t>
      </w:r>
      <w:r>
        <w:rPr>
          <w:b/>
        </w:rPr>
        <w:t>%</w:t>
      </w:r>
      <w:r>
        <w:rPr/>
        <w:t>. Największy wzrost stopy bezrobocia wystąpił w Częstochowie (wzrost o 1,5%) i w Bytomiu (wzrost o 1,2</w:t>
      </w:r>
      <w:r>
        <w:rPr>
          <w:b/>
        </w:rPr>
        <w:t>%</w:t>
      </w:r>
      <w:r>
        <w:rPr/>
        <w:t>), najwyższy spadek odnotowano  w Świętochłowicach ( o 1,6%) oraz w Jaworznie ( spadek o 1,3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 xml:space="preserve">Na koniec czerwca 2011 roku, w powiatowych urzędach pracy zarejestrowanych było </w:t>
      </w:r>
      <w:r>
        <w:rPr>
          <w:b/>
        </w:rPr>
        <w:t>99 208</w:t>
      </w:r>
      <w:r>
        <w:rPr/>
        <w:t xml:space="preserve"> kobiet, co stanowiło  </w:t>
      </w:r>
      <w:r>
        <w:rPr>
          <w:b/>
        </w:rPr>
        <w:t>55,6%</w:t>
      </w:r>
      <w:r>
        <w:rPr/>
        <w:t xml:space="preserve">  ogółu bezrobotnych. Liczba kobiet w porównaniu do poprzedniego okresu zwiększyła się o 7695 osób  (wzrost o 8,4% w stosunku do I połowy 2010 r.). Najwyższy odsetek kobiet wśród bezrobotnych na koniec czerwca 2011r., odnotowano w podregionie rybnickim,  (</w:t>
      </w:r>
      <w:r>
        <w:rPr>
          <w:b/>
        </w:rPr>
        <w:t>63,5%,</w:t>
      </w:r>
      <w:r>
        <w:rPr/>
        <w:t xml:space="preserve">  - 30.06.2010r.- 60,1%) oraz w podregionie tyskim (</w:t>
      </w:r>
      <w:r>
        <w:rPr>
          <w:b/>
        </w:rPr>
        <w:t>59,2%,</w:t>
      </w:r>
      <w:r>
        <w:rPr/>
        <w:t xml:space="preserve"> - 30.06.2010r. – 56,2%)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Analizując strukturę zawodową bezrobocia na poziomie wielkich grup zawodów stwierdzamy, że podobnie jak w poprzednich latach, większość osób bezrobotnych zaliczała się do następujących grup zawodowych: „robotnicy przemysłowi i rzemieślnicy”, „pracownicy usług osobistych i sprzedawcy”, „technicy i inny średni personel”, „pracownicy przy pracach prostych” oraz „specjaliści”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 xml:space="preserve">Utrzymuje się obserwowana od zeszłego roku tendencja do wzrostu udziału w strukturze bezrobotnych województwa śląskiego kategorii </w:t>
      </w:r>
      <w:r>
        <w:rPr>
          <w:i/>
        </w:rPr>
        <w:t xml:space="preserve">pracownicy usług osobistych i sprzedawcy; </w:t>
      </w:r>
      <w:r>
        <w:rPr/>
        <w:t xml:space="preserve">szczególnie wyraźnie spadł udział kategorii </w:t>
      </w:r>
      <w:r>
        <w:rPr>
          <w:i/>
        </w:rPr>
        <w:t xml:space="preserve">technicy i średni personel </w:t>
      </w:r>
      <w:r>
        <w:rPr/>
        <w:t xml:space="preserve">oraz kategorii </w:t>
      </w:r>
      <w:r>
        <w:rPr>
          <w:i/>
        </w:rPr>
        <w:t xml:space="preserve">bez zawodu. </w:t>
      </w:r>
      <w:r>
        <w:rPr/>
        <w:t xml:space="preserve">Wydaje się, że udział w strukturze bezrobotnych wielkiej grupy zawodowej </w:t>
      </w:r>
      <w:r>
        <w:rPr>
          <w:i/>
        </w:rPr>
        <w:t>specjaliści</w:t>
      </w:r>
      <w:r>
        <w:rPr/>
        <w:t xml:space="preserve"> ustabilizował się na poziomie około 8%.</w:t>
      </w:r>
    </w:p>
    <w:p>
      <w:pPr>
        <w:pStyle w:val="Wciecie"/>
        <w:numPr>
          <w:ilvl w:val="0"/>
          <w:numId w:val="2"/>
        </w:numPr>
        <w:ind w:left="357" w:right="0" w:hanging="357"/>
        <w:rPr/>
      </w:pPr>
      <w:r>
        <w:rPr/>
        <w:t>W okresie od stycznia do czerwca 2011 r. do powiatowych urzędów pracy wpłynęły 47 622 informacje o wolnych miejscach pracy i miejscach aktywizacji zawodowej (według stanu na 30 czerwca br., do dyspozycji urzędów pracy pozostawało</w:t>
      </w:r>
      <w:r>
        <w:rPr>
          <w:b/>
        </w:rPr>
        <w:t xml:space="preserve"> </w:t>
      </w:r>
      <w:r>
        <w:rPr/>
        <w:t xml:space="preserve">7 096 wolnych miejsc pracy). W porównaniu z tym samym okresem roku ubiegłego, liczba ofert pracy zmniejszyła się o 11 764 wolne miejsca pracy (59 386 ofert w I połowie 2010 r.). Analiza popytu na pracę na poziomie wielkich grup zawodowych wykazała, że w I półroczu 2011 r., w odniesieniu do sytuacji w okresie styczeń – czerwiec 2010 r., wzrost liczby zgłoszonych ofert pracy oraz ofert o miejscach aktywizacji zawodowej miał miejsce przede wszystkim w grupie zawodów </w:t>
      </w:r>
      <w:r>
        <w:rPr>
          <w:i/>
        </w:rPr>
        <w:t xml:space="preserve">„pracownicy usług osobistych i sprzedawcy” </w:t>
      </w:r>
      <w:r>
        <w:rPr/>
        <w:t>(+4 544 oferty) oraz „</w:t>
      </w:r>
      <w:r>
        <w:rPr>
          <w:i/>
        </w:rPr>
        <w:t xml:space="preserve">robotnicy przemysłowi i rzemieślnicy” </w:t>
      </w:r>
      <w:r>
        <w:rPr/>
        <w:t xml:space="preserve">(+840 ofert). Największy spadek liczby ofert pracy w stosunku do I półrocza roku 2010, odnotowany został w grupie </w:t>
      </w:r>
      <w:r>
        <w:rPr>
          <w:i/>
        </w:rPr>
        <w:t>„pracownicy przy pracach prostych”</w:t>
      </w:r>
      <w:r>
        <w:rPr/>
        <w:t xml:space="preserve"> (spadek o 7 583 oferty), </w:t>
      </w:r>
      <w:r>
        <w:rPr>
          <w:i/>
        </w:rPr>
        <w:t>„technicy i inny średni personel”</w:t>
      </w:r>
      <w:r>
        <w:rPr/>
        <w:t xml:space="preserve"> (spadek o 4 629 ofert) oraz </w:t>
      </w:r>
      <w:r>
        <w:rPr>
          <w:i/>
        </w:rPr>
        <w:t>„pracownicy biurowi”</w:t>
      </w:r>
      <w:r>
        <w:rPr/>
        <w:t xml:space="preserve"> (spadek o 3 330 ofert).</w:t>
      </w:r>
    </w:p>
    <w:p>
      <w:pPr>
        <w:pStyle w:val="Nnorrmalny"/>
        <w:numPr>
          <w:ilvl w:val="0"/>
          <w:numId w:val="2"/>
        </w:numPr>
        <w:rPr/>
      </w:pPr>
      <w:r>
        <w:rPr/>
        <w:t xml:space="preserve">Spośród </w:t>
      </w:r>
      <w:r>
        <w:rPr>
          <w:b/>
        </w:rPr>
        <w:t xml:space="preserve">1 854 </w:t>
      </w:r>
      <w:r>
        <w:rPr/>
        <w:t xml:space="preserve">zawodów i specjalności, (po wyeliminowaniu zawodów charakteryzujących się tzw. wskaźnikiem MAX - </w:t>
      </w:r>
      <w:r>
        <w:rPr>
          <w:b/>
          <w:bCs/>
        </w:rPr>
        <w:t>105</w:t>
      </w:r>
      <w:r>
        <w:rPr/>
        <w:t xml:space="preserve"> zawodów i specjalności, w których nie zarejestrowano ani jednego bezrobotnego), </w:t>
      </w:r>
      <w:r>
        <w:rPr>
          <w:b/>
        </w:rPr>
        <w:t>270</w:t>
      </w:r>
      <w:r>
        <w:rPr/>
        <w:t xml:space="preserve"> z nich miało charakter deficytowy, zaledwie </w:t>
      </w:r>
      <w:r>
        <w:rPr>
          <w:b/>
        </w:rPr>
        <w:t>98</w:t>
      </w:r>
      <w:r>
        <w:rPr/>
        <w:t xml:space="preserve"> miało charakter zrównoważony, natomiast aż </w:t>
      </w:r>
      <w:r>
        <w:rPr>
          <w:b/>
        </w:rPr>
        <w:t>1 486</w:t>
      </w:r>
      <w:r>
        <w:rPr/>
        <w:t xml:space="preserve"> profesji miało charakter nadwyżkowy, w tym </w:t>
      </w:r>
      <w:r>
        <w:rPr>
          <w:b/>
          <w:bCs/>
        </w:rPr>
        <w:t>762</w:t>
      </w:r>
      <w:r>
        <w:rPr/>
        <w:t xml:space="preserve"> ze wskaźnikiem o wartości 0. </w:t>
      </w:r>
    </w:p>
    <w:p>
      <w:pPr>
        <w:pStyle w:val="Nnorrmalny"/>
        <w:spacing w:before="0" w:after="120"/>
        <w:ind w:left="505" w:hanging="0"/>
        <w:rPr/>
      </w:pPr>
      <w:r>
        <w:rPr/>
        <w:t>W poniższej tabeli zamieszczono listę 30 zawodów i specjalności uszeregowanych według najwyższej wartości wskaźnika deficytu/nadwyżki.</w:t>
      </w:r>
    </w:p>
    <w:tbl>
      <w:tblPr>
        <w:tblW w:w="936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5073"/>
        <w:gridCol w:w="1569"/>
        <w:gridCol w:w="1701"/>
      </w:tblGrid>
      <w:tr>
        <w:trPr>
          <w:tblHeader w:val="true"/>
          <w:trHeight w:val="79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 i specjalności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lość rejestracji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 okresie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I-VI.2010 r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skaźnik</w:t>
            </w:r>
          </w:p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eficytu/nadwyżki</w:t>
            </w:r>
          </w:p>
        </w:tc>
      </w:tr>
      <w:tr>
        <w:trPr>
          <w:trHeight w:val="30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5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napToGrid w:val="false"/>
              <w:spacing w:before="40" w:after="40"/>
              <w:contextualSpacing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ociepleń budynk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</w:tr>
      <w:tr>
        <w:trPr>
          <w:trHeight w:val="35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92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mocniczy robotnik pol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252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ekarz weterynarii - specjalista chirurgii weterynaryj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355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truktor tańc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,5</w:t>
            </w:r>
          </w:p>
        </w:tc>
      </w:tr>
      <w:tr>
        <w:trPr>
          <w:trHeight w:val="41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tynkarze i pokrewn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</w:tr>
      <w:tr>
        <w:trPr>
          <w:trHeight w:val="37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4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Operator maszyn i urządzeń do produkcji okien z tworzyw sztucz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</w:tr>
      <w:tr>
        <w:trPr>
          <w:trHeight w:val="3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,8333</w:t>
            </w:r>
          </w:p>
        </w:tc>
      </w:tr>
      <w:tr>
        <w:trPr>
          <w:trHeight w:val="29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42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nspektor nadzoru budowl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4121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ktromonter maszyn i urządzeń górnictwa odkryw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lazurni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,1667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1324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nik działu zakup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23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2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posadzkarze, parkieciarze i glazurnic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4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rmoizol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,5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1003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kancelaryjn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,2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6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TI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,3636</w:t>
            </w:r>
          </w:p>
        </w:tc>
      </w:tr>
      <w:tr>
        <w:trPr>
          <w:trHeight w:val="42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2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rzedawca w branży mięsn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556</w:t>
            </w:r>
          </w:p>
        </w:tc>
      </w:tr>
      <w:tr>
        <w:trPr>
          <w:trHeight w:val="27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33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ierowca ciągnika siodł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,5</w:t>
            </w:r>
          </w:p>
        </w:tc>
      </w:tr>
      <w:tr>
        <w:trPr>
          <w:trHeight w:val="26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323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yspozytor radio tax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21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acownik lombard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818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utomatów do formowania wyrobów szklan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12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iekun osoby starsz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4063</w:t>
            </w:r>
          </w:p>
        </w:tc>
      </w:tr>
      <w:tr>
        <w:trPr>
          <w:trHeight w:val="42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129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onter płyt kartonowo - gips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,25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5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iagnosta uprawniony do wykonywania badań technicznych pojazdów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,3333</w:t>
            </w:r>
          </w:p>
        </w:tc>
      </w:tr>
      <w:tr>
        <w:trPr>
          <w:trHeight w:val="26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261101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dwoka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305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elektryk samochodow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42390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zostali instruktorzy fitness i rekreacji ruchow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4131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perator aplikacji komputero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721204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awacz metodą MAG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7812</w:t>
            </w:r>
          </w:p>
        </w:tc>
      </w:tr>
      <w:tr>
        <w:trPr>
          <w:trHeight w:val="416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524302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nsultant / agent sprzedaży bezpośredni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,6562</w:t>
            </w:r>
          </w:p>
        </w:tc>
      </w:tr>
      <w:tr>
        <w:trPr>
          <w:trHeight w:val="4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"311909"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nik automaty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09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534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numPr>
          <w:ilvl w:val="0"/>
          <w:numId w:val="4"/>
        </w:numPr>
        <w:rPr/>
      </w:pPr>
      <w:r>
        <w:rPr/>
        <w:t>Poniżej</w:t>
      </w:r>
      <w:r>
        <w:rPr>
          <w:b/>
        </w:rPr>
        <w:t xml:space="preserve"> </w:t>
      </w:r>
      <w:r>
        <w:rPr/>
        <w:t xml:space="preserve">przedstawiono ranking 30 profesji o najniższej wartości wskaźnika deficytu/nadwyżki, z pominięciem </w:t>
      </w:r>
      <w:r>
        <w:rPr>
          <w:b/>
        </w:rPr>
        <w:t>762</w:t>
      </w:r>
      <w:r>
        <w:rPr/>
        <w:t xml:space="preserve"> zawodów i specjalności, w których w I połowie 2011 r. wartość wskaźnika wyniosła 0,0 (to znaczy nie zgłoszono w nich żadnej oferty pracy). W przedstawionej poniżej tabeli, na szczególną uwagę zasługują te zawody, w których, na koniec omawianego okresu, mieliśmy do czynienia z największą liczbą bezrobotnych. Zawody o najniższych wskaźnikach deficytu/nadwyżki, które jednocześnie odznaczają się największą liczbą zarejestrowanych bezrobotnych to: </w:t>
      </w:r>
      <w:r>
        <w:rPr>
          <w:i/>
        </w:rPr>
        <w:t>„technik ekonomista”</w:t>
      </w:r>
      <w:r>
        <w:rPr/>
        <w:t xml:space="preserve"> – </w:t>
      </w:r>
      <w:r>
        <w:rPr>
          <w:b/>
        </w:rPr>
        <w:t>2 354</w:t>
      </w:r>
      <w:r>
        <w:rPr/>
        <w:t xml:space="preserve"> zarejestrowanych (</w:t>
      </w:r>
      <w:r>
        <w:rPr>
          <w:b/>
        </w:rPr>
        <w:t>0,0076</w:t>
      </w:r>
      <w:r>
        <w:rPr/>
        <w:t xml:space="preserve">), </w:t>
      </w:r>
      <w:r>
        <w:rPr>
          <w:i/>
        </w:rPr>
        <w:t>„technik mechanik”</w:t>
      </w:r>
      <w:r>
        <w:rPr/>
        <w:t xml:space="preserve"> – </w:t>
      </w:r>
      <w:r>
        <w:rPr>
          <w:b/>
        </w:rPr>
        <w:t>1 450</w:t>
      </w:r>
      <w:r>
        <w:rPr/>
        <w:t xml:space="preserve"> zarejestrowanych (</w:t>
      </w:r>
      <w:r>
        <w:rPr>
          <w:b/>
        </w:rPr>
        <w:t>0,0214</w:t>
      </w:r>
      <w:r>
        <w:rPr/>
        <w:t xml:space="preserve">) i </w:t>
      </w:r>
      <w:r>
        <w:rPr>
          <w:i/>
        </w:rPr>
        <w:t>„pedagog”</w:t>
      </w:r>
      <w:r>
        <w:rPr/>
        <w:t xml:space="preserve"> – </w:t>
      </w:r>
      <w:r>
        <w:rPr>
          <w:b/>
        </w:rPr>
        <w:t>812</w:t>
      </w:r>
      <w:r>
        <w:rPr/>
        <w:t xml:space="preserve"> zarejestrowanych (</w:t>
      </w:r>
      <w:r>
        <w:rPr>
          <w:b/>
        </w:rPr>
        <w:t>0,0209</w:t>
      </w:r>
      <w:r>
        <w:rPr/>
        <w:t>).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5255"/>
        <w:gridCol w:w="1276"/>
        <w:gridCol w:w="1690"/>
      </w:tblGrid>
      <w:tr>
        <w:trPr>
          <w:tblHeader w:val="true"/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kod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nazwa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Liczba bezrobotnych stan na 30.06. 20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spacing w:before="40" w:after="40"/>
              <w:contextualSpacing/>
              <w:jc w:val="center"/>
              <w:rPr/>
            </w:pPr>
            <w:r>
              <w:rPr>
                <w:b/>
                <w:szCs w:val="18"/>
              </w:rPr>
              <w:t>wskaźnik deficytu/nadwyżki w I półroczu 201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20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6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18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3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3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maszyn i urządzeń rolniczych i przemysł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4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ocjol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1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sprzętu gospodarstwa dom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technicy mecha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314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3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76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8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42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9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643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0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82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acz kotłów par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92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6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5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5360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1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języka po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31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paratowy procesów chem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6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2551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71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41201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ient pocz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4323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Ekspedy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85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1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19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5107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edago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0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115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4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2319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ozostali mechanicy pojazdów samoch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7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4222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19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402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eramik wyrobów użytkowych i ozdob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11203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perator maszyn i urządzeń do przeróbki mechanicznej węg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22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06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histo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4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8213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r podzespołów i zespołów elektron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48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731610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Zdobnik szk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5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343204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la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3</w:t>
            </w:r>
          </w:p>
        </w:tc>
      </w:tr>
      <w:tr>
        <w:trPr>
          <w:trHeight w:val="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"233025"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Nauczyciel wychowania fizy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316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628" w:leader="none"/>
              </w:tabs>
              <w:spacing w:lineRule="auto" w:line="240" w:before="40" w:after="40"/>
              <w:jc w:val="lef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266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Wciecie"/>
        <w:numPr>
          <w:ilvl w:val="0"/>
          <w:numId w:val="0"/>
        </w:numPr>
        <w:spacing w:before="40" w:after="40"/>
        <w:ind w:left="0" w:right="0" w:hanging="0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footnotePr>
        <w:numFmt w:val="decimal"/>
      </w:footnotePr>
      <w:type w:val="nextPage"/>
      <w:pgSz w:w="11906" w:h="16838"/>
      <w:pgMar w:left="1418" w:right="1418" w:gutter="0" w:header="709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2222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7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Wszystkim pozycjom struktury zostały przyporządkowane symbole cyfrowe (kody): grupom wielkim – jednocyfrowe, dużym – dwucyfrowe, średnim – trzycyfrowe, elementarnym – czterocyfrowe, a poszczególnym zawodom i specjalnościom - sześciocyfro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„przedstawiciele władz publicznych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”pracownicy usług osobistych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W czerwcu 2010 roku kategoria ta nazywała się </w:t>
      </w:r>
      <w:r>
        <w:rPr>
          <w:i/>
          <w:sz w:val="18"/>
          <w:szCs w:val="18"/>
        </w:rPr>
        <w:t>”operatorzy i monterzy maszyn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0" w:right="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left="360" w:right="0" w:hanging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b/>
      <w:i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right="0" w:firstLine="284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8">
    <w:name w:val=" Znak Znak18"/>
    <w:basedOn w:val="Domylnaczcionkaakapitu1"/>
    <w:qFormat/>
    <w:rPr>
      <w:b/>
      <w:sz w:val="24"/>
    </w:rPr>
  </w:style>
  <w:style w:type="character" w:styleId="ZnakZnak17">
    <w:name w:val=" Znak Znak17"/>
    <w:basedOn w:val="Domylnaczcionkaakapitu1"/>
    <w:qFormat/>
    <w:rPr>
      <w:b/>
      <w:sz w:val="24"/>
    </w:rPr>
  </w:style>
  <w:style w:type="character" w:styleId="ZnakZnak16">
    <w:name w:val=" Znak Znak16"/>
    <w:basedOn w:val="Domylnaczcionkaakapitu1"/>
    <w:qFormat/>
    <w:rPr>
      <w:rFonts w:ascii="Arial" w:hAnsi="Arial" w:cs="Arial"/>
      <w:b/>
      <w:i/>
      <w:sz w:val="24"/>
    </w:rPr>
  </w:style>
  <w:style w:type="character" w:styleId="ZnakZnak15">
    <w:name w:val=" Znak Znak15"/>
    <w:basedOn w:val="Domylnaczcionkaakapitu1"/>
    <w:qFormat/>
    <w:rPr>
      <w:rFonts w:ascii="Arial" w:hAnsi="Arial" w:cs="Arial"/>
      <w:b/>
    </w:rPr>
  </w:style>
  <w:style w:type="character" w:styleId="ZnakZnak14">
    <w:name w:val=" Znak Znak14"/>
    <w:basedOn w:val="Domylnaczcionkaakapitu1"/>
    <w:qFormat/>
    <w:rPr>
      <w:rFonts w:ascii="Arial" w:hAnsi="Arial" w:cs="Arial"/>
      <w:sz w:val="28"/>
    </w:rPr>
  </w:style>
  <w:style w:type="character" w:styleId="ZnakZnak13">
    <w:name w:val=" Znak Znak13"/>
    <w:basedOn w:val="Domylnaczcionkaakapitu1"/>
    <w:qFormat/>
    <w:rPr>
      <w:rFonts w:ascii="Arial" w:hAnsi="Arial" w:cs="Arial"/>
      <w:b/>
    </w:rPr>
  </w:style>
  <w:style w:type="character" w:styleId="ZnakZnak12">
    <w:name w:val=" Znak Znak12"/>
    <w:basedOn w:val="Domylnaczcionkaakapitu1"/>
    <w:qFormat/>
    <w:rPr>
      <w:b/>
      <w:i/>
      <w:color w:val="000000"/>
      <w:sz w:val="24"/>
    </w:rPr>
  </w:style>
  <w:style w:type="character" w:styleId="ZnakZnak11">
    <w:name w:val=" Znak Znak11"/>
    <w:basedOn w:val="Domylnaczcionkaakapitu1"/>
    <w:qFormat/>
    <w:rPr>
      <w:rFonts w:ascii="Arial" w:hAnsi="Arial" w:cs="Arial"/>
      <w:b/>
    </w:rPr>
  </w:style>
  <w:style w:type="character" w:styleId="ZnakZnak10">
    <w:name w:val=" Znak Znak10"/>
    <w:basedOn w:val="Domylnaczcionkaakapitu1"/>
    <w:qFormat/>
    <w:rPr>
      <w:b/>
      <w:color w:val="FF0000"/>
      <w:sz w:val="24"/>
    </w:rPr>
  </w:style>
  <w:style w:type="character" w:styleId="ZnakZnak9">
    <w:name w:val=" Znak Znak9"/>
    <w:basedOn w:val="Domylnaczcionkaakapitu1"/>
    <w:qFormat/>
    <w:rPr>
      <w:rFonts w:ascii="Arial" w:hAnsi="Arial" w:cs="Arial"/>
      <w:sz w:val="24"/>
    </w:rPr>
  </w:style>
  <w:style w:type="character" w:styleId="ZnakZnak8">
    <w:name w:val=" Znak Znak8"/>
    <w:basedOn w:val="Domylnaczcionkaakapitu1"/>
    <w:qFormat/>
    <w:rPr>
      <w:b/>
      <w:sz w:val="24"/>
    </w:rPr>
  </w:style>
  <w:style w:type="character" w:styleId="ZnakZnak7">
    <w:name w:val=" Znak Znak7"/>
    <w:basedOn w:val="Domylnaczcionkaakapitu1"/>
    <w:qFormat/>
    <w:rPr>
      <w:b/>
      <w:sz w:val="24"/>
    </w:rPr>
  </w:style>
  <w:style w:type="character" w:styleId="ZnakZnak6">
    <w:name w:val=" Znak Znak6"/>
    <w:basedOn w:val="Domylnaczcionkaakapitu1"/>
    <w:qFormat/>
    <w:rPr>
      <w:rFonts w:ascii="Arial" w:hAnsi="Arial" w:cs="Arial"/>
      <w:color w:val="FF0000"/>
    </w:rPr>
  </w:style>
  <w:style w:type="character" w:styleId="Tekst">
    <w:name w:val="tekst"/>
    <w:basedOn w:val="Domylnaczcionkaakapitu1"/>
    <w:qFormat/>
    <w:rPr/>
  </w:style>
  <w:style w:type="character" w:styleId="ZnakZnak5">
    <w:name w:val=" Znak Znak5"/>
    <w:basedOn w:val="Domylnaczcionkaakapitu1"/>
    <w:qFormat/>
    <w:rPr>
      <w:sz w:val="24"/>
    </w:rPr>
  </w:style>
  <w:style w:type="character" w:styleId="ZnakZnak4">
    <w:name w:val=" Znak Znak4"/>
    <w:basedOn w:val="Domylnaczcionkaakapitu1"/>
    <w:qFormat/>
    <w:rPr>
      <w:rFonts w:ascii="Arial" w:hAnsi="Arial" w:cs="Arial"/>
    </w:rPr>
  </w:style>
  <w:style w:type="character" w:styleId="ZnakZnak3">
    <w:name w:val=" Znak Znak3"/>
    <w:basedOn w:val="Domylnaczcionkaakapitu1"/>
    <w:qFormat/>
    <w:rPr>
      <w:sz w:val="24"/>
    </w:rPr>
  </w:style>
  <w:style w:type="character" w:styleId="PageNumber">
    <w:name w:val="Page Number"/>
    <w:basedOn w:val="Domylnaczcionkaakapitu1"/>
    <w:rPr/>
  </w:style>
  <w:style w:type="character" w:styleId="ZnakZnak2">
    <w:name w:val=" Znak Znak2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Znak1">
    <w:name w:val=" Znak Znak1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NnorrmalnyZnak">
    <w:name w:val="nnorrmalny Znak"/>
    <w:basedOn w:val="Domylnaczcionkaakapitu1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1"/>
    <w:qFormat/>
    <w:rPr>
      <w:b/>
      <w:sz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basedOn w:val="Domylnaczcionkaakapitu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1"/>
    <w:qFormat/>
    <w:rPr/>
  </w:style>
  <w:style w:type="character" w:styleId="Detailsdoccontent">
    <w:name w:val="details_doc_content"/>
    <w:basedOn w:val="Domylnaczcionkaakapitu1"/>
    <w:qFormat/>
    <w:rPr/>
  </w:style>
  <w:style w:type="character" w:styleId="Eltit">
    <w:name w:val="eltit"/>
    <w:basedOn w:val="Domylnaczcionka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yrnieniedelikatne">
    <w:name w:val="Wyróżnienie delikatne"/>
    <w:qFormat/>
    <w:rPr>
      <w:rFonts w:ascii="Arial" w:hAnsi="Arial" w:cs="Arial"/>
      <w:b/>
      <w:i/>
      <w:iCs/>
      <w:color w:val="000000"/>
      <w:sz w:val="20"/>
    </w:rPr>
  </w:style>
  <w:style w:type="character" w:styleId="Styl1Znak">
    <w:name w:val="Styl1 Znak"/>
    <w:basedOn w:val="Domylnaczcionkaakapitu"/>
    <w:qFormat/>
    <w:rPr>
      <w:rFonts w:ascii="Calibri" w:hAnsi="Calibri" w:cs="Calibri"/>
      <w:sz w:val="18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4"/>
    </w:rPr>
  </w:style>
  <w:style w:type="character" w:styleId="StopkaZnak">
    <w:name w:val="Stopka Znak"/>
    <w:basedOn w:val="Domylnaczcionkaakapitu"/>
    <w:qFormat/>
    <w:rPr>
      <w:rFonts w:ascii="Arial" w:hAnsi="Arial" w:cs="Arial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i/>
      <w:sz w:val="24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</w:rPr>
  </w:style>
  <w:style w:type="character" w:styleId="Nagwek5Znak">
    <w:name w:val="Nagłówek 5 Znak"/>
    <w:basedOn w:val="Domylnaczcionkaakapitu"/>
    <w:qFormat/>
    <w:rPr>
      <w:rFonts w:ascii="Arial" w:hAnsi="Arial" w:cs="Arial"/>
      <w:sz w:val="28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i/>
      <w:color w:val="000000"/>
      <w:sz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color w:val="FF0000"/>
      <w:sz w:val="24"/>
    </w:rPr>
  </w:style>
  <w:style w:type="character" w:styleId="ZnakZnak181">
    <w:name w:val="Znak Znak18"/>
    <w:basedOn w:val="Domylnaczcionkaakapitu1"/>
    <w:qFormat/>
    <w:rPr>
      <w:b/>
      <w:sz w:val="24"/>
    </w:rPr>
  </w:style>
  <w:style w:type="character" w:styleId="ZnakZnak171">
    <w:name w:val="Znak Znak17"/>
    <w:basedOn w:val="Domylnaczcionkaakapitu1"/>
    <w:qFormat/>
    <w:rPr>
      <w:b/>
      <w:sz w:val="24"/>
    </w:rPr>
  </w:style>
  <w:style w:type="character" w:styleId="ZnakZnak161">
    <w:name w:val="Znak Znak16"/>
    <w:basedOn w:val="Domylnaczcionkaakapitu1"/>
    <w:qFormat/>
    <w:rPr>
      <w:rFonts w:ascii="Arial" w:hAnsi="Arial" w:cs="Arial"/>
      <w:b/>
      <w:i/>
      <w:sz w:val="24"/>
    </w:rPr>
  </w:style>
  <w:style w:type="character" w:styleId="ZnakZnak151">
    <w:name w:val="Znak Znak15"/>
    <w:basedOn w:val="Domylnaczcionkaakapitu1"/>
    <w:qFormat/>
    <w:rPr>
      <w:rFonts w:ascii="Arial" w:hAnsi="Arial" w:cs="Arial"/>
      <w:b/>
    </w:rPr>
  </w:style>
  <w:style w:type="character" w:styleId="ZnakZnak141">
    <w:name w:val="Znak Znak14"/>
    <w:basedOn w:val="Domylnaczcionkaakapitu1"/>
    <w:qFormat/>
    <w:rPr>
      <w:rFonts w:ascii="Arial" w:hAnsi="Arial" w:cs="Arial"/>
      <w:sz w:val="28"/>
    </w:rPr>
  </w:style>
  <w:style w:type="character" w:styleId="ZnakZnak131">
    <w:name w:val="Znak Znak13"/>
    <w:basedOn w:val="Domylnaczcionkaakapitu1"/>
    <w:qFormat/>
    <w:rPr>
      <w:rFonts w:ascii="Arial" w:hAnsi="Arial" w:cs="Arial"/>
      <w:b/>
    </w:rPr>
  </w:style>
  <w:style w:type="character" w:styleId="ZnakZnak121">
    <w:name w:val="Znak Znak12"/>
    <w:basedOn w:val="Domylnaczcionkaakapitu1"/>
    <w:qFormat/>
    <w:rPr>
      <w:b/>
      <w:i/>
      <w:color w:val="000000"/>
      <w:sz w:val="24"/>
    </w:rPr>
  </w:style>
  <w:style w:type="character" w:styleId="ZnakZnak111">
    <w:name w:val="Znak Znak11"/>
    <w:basedOn w:val="Domylnaczcionkaakapitu1"/>
    <w:qFormat/>
    <w:rPr>
      <w:rFonts w:ascii="Arial" w:hAnsi="Arial" w:cs="Arial"/>
      <w:b/>
    </w:rPr>
  </w:style>
  <w:style w:type="character" w:styleId="ZnakZnak101">
    <w:name w:val="Znak Znak10"/>
    <w:basedOn w:val="Domylnaczcionkaakapitu1"/>
    <w:qFormat/>
    <w:rPr>
      <w:b/>
      <w:color w:val="FF0000"/>
      <w:sz w:val="24"/>
    </w:rPr>
  </w:style>
  <w:style w:type="character" w:styleId="ZnakZnak91">
    <w:name w:val="Znak Znak9"/>
    <w:basedOn w:val="Domylnaczcionkaakapitu1"/>
    <w:qFormat/>
    <w:rPr>
      <w:rFonts w:ascii="Arial" w:hAnsi="Arial" w:cs="Arial"/>
      <w:sz w:val="24"/>
    </w:rPr>
  </w:style>
  <w:style w:type="character" w:styleId="ZnakZnak81">
    <w:name w:val="Znak Znak8"/>
    <w:basedOn w:val="Domylnaczcionkaakapitu1"/>
    <w:qFormat/>
    <w:rPr>
      <w:b/>
      <w:sz w:val="24"/>
    </w:rPr>
  </w:style>
  <w:style w:type="character" w:styleId="ZnakZnak71">
    <w:name w:val="Znak Znak7"/>
    <w:basedOn w:val="Domylnaczcionkaakapitu1"/>
    <w:qFormat/>
    <w:rPr>
      <w:b/>
      <w:sz w:val="24"/>
    </w:rPr>
  </w:style>
  <w:style w:type="character" w:styleId="ZnakZnak61">
    <w:name w:val="Znak Znak6"/>
    <w:basedOn w:val="Domylnaczcionkaakapitu1"/>
    <w:qFormat/>
    <w:rPr>
      <w:rFonts w:ascii="Arial" w:hAnsi="Arial" w:cs="Arial"/>
      <w:color w:val="FF0000"/>
    </w:rPr>
  </w:style>
  <w:style w:type="character" w:styleId="ZnakZnak51">
    <w:name w:val="Znak Znak5"/>
    <w:basedOn w:val="Domylnaczcionkaakapitu1"/>
    <w:qFormat/>
    <w:rPr>
      <w:sz w:val="24"/>
    </w:rPr>
  </w:style>
  <w:style w:type="character" w:styleId="ZnakZnak41">
    <w:name w:val="Znak Znak4"/>
    <w:basedOn w:val="Domylnaczcionkaakapitu1"/>
    <w:qFormat/>
    <w:rPr>
      <w:rFonts w:ascii="Arial" w:hAnsi="Arial" w:cs="Arial"/>
    </w:rPr>
  </w:style>
  <w:style w:type="character" w:styleId="ZnakZnak31">
    <w:name w:val="Znak Znak3"/>
    <w:basedOn w:val="Domylnaczcionkaakapitu1"/>
    <w:qFormat/>
    <w:rPr>
      <w:sz w:val="24"/>
    </w:rPr>
  </w:style>
  <w:style w:type="character" w:styleId="ZnakZnak21">
    <w:name w:val="Znak Znak2"/>
    <w:basedOn w:val="Domylnaczcionkaakapitu1"/>
    <w:qFormat/>
    <w:rPr/>
  </w:style>
  <w:style w:type="character" w:styleId="ZnakZnak19">
    <w:name w:val="Znak Znak1"/>
    <w:basedOn w:val="Domylnaczcionkaakapitu1"/>
    <w:qFormat/>
    <w:rPr/>
  </w:style>
  <w:style w:type="character" w:styleId="ZnakZnak20">
    <w:name w:val="Znak Znak"/>
    <w:basedOn w:val="Domylnaczcionkaakapitu1"/>
    <w:qFormat/>
    <w:rPr/>
  </w:style>
  <w:style w:type="character" w:styleId="TytuZnak">
    <w:name w:val="Tytuł Znak"/>
    <w:basedOn w:val="Domylnaczcionkaakapitu"/>
    <w:qFormat/>
    <w:rPr>
      <w:rFonts w:ascii="Arial" w:hAnsi="Arial" w:cs="Arial"/>
      <w:sz w:val="24"/>
    </w:rPr>
  </w:style>
  <w:style w:type="character" w:styleId="PodtytuZnak">
    <w:name w:val="Podtytuł Znak"/>
    <w:basedOn w:val="Domylnaczcionkaakapitu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wcityZnak1">
    <w:name w:val="Tekst podstawowy wcięty Znak1"/>
    <w:basedOn w:val="Domylnaczcionkaakapitu"/>
    <w:qFormat/>
    <w:rPr>
      <w:rFonts w:ascii="Arial" w:hAnsi="Arial" w:cs="Arial"/>
      <w:b/>
      <w:sz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dymkaZnak1">
    <w:name w:val="Tekst dymka Znak1"/>
    <w:basedOn w:val="Domylnaczcionkaakapitu"/>
    <w:qFormat/>
    <w:rPr>
      <w:rFonts w:ascii="Tahoma" w:hAnsi="Tahoma" w:cs="Calibri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numPr>
        <w:ilvl w:val="0"/>
        <w:numId w:val="2"/>
      </w:numPr>
      <w:ind w:left="0" w:right="213" w:hanging="0"/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</w:tabs>
      <w:ind w:left="284" w:right="0" w:hanging="254"/>
      <w:jc w:val="both"/>
    </w:pPr>
    <w:rPr>
      <w:b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Tekstpodstawowywcity31">
    <w:name w:val="Tekst podstawowy wcięty 31"/>
    <w:basedOn w:val="Normal"/>
    <w:qFormat/>
    <w:pPr>
      <w:ind w:left="30" w:right="0" w:hanging="0"/>
      <w:jc w:val="both"/>
    </w:pPr>
    <w:rPr>
      <w:b/>
      <w:sz w:val="24"/>
    </w:rPr>
  </w:style>
  <w:style w:type="paragraph" w:styleId="Tekstpodstawowy31">
    <w:name w:val="Tekst podstawowy 31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360" w:leader="none"/>
        <w:tab w:val="center" w:pos="4536" w:leader="none"/>
        <w:tab w:val="right" w:pos="9072" w:leader="none"/>
      </w:tabs>
      <w:ind w:left="360" w:right="0" w:hanging="360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right="0" w:hanging="4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za1">
    <w:name w:val="Tekst komentarza1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right="0" w:hanging="130"/>
    </w:pPr>
    <w:rPr/>
  </w:style>
  <w:style w:type="paragraph" w:styleId="Bezodstpw">
    <w:name w:val="Bez odstępów"/>
    <w:qFormat/>
    <w:pPr>
      <w:widowControl/>
      <w:suppressAutoHyphens w:val="true"/>
      <w:bidi w:val="0"/>
      <w:jc w:val="center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jc w:val="center"/>
      <w:outlineLvl w:val="9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1">
    <w:name w:val="Lista - kontynuacja1"/>
    <w:basedOn w:val="Normal"/>
    <w:qFormat/>
    <w:pPr>
      <w:ind w:left="283" w:right="0" w:hanging="0"/>
    </w:pPr>
    <w:rPr/>
  </w:style>
  <w:style w:type="paragraph" w:styleId="Normalny">
    <w:name w:val="normalny"/>
    <w:basedOn w:val="Normal"/>
    <w:qFormat/>
    <w:pPr>
      <w:spacing w:lineRule="auto" w:line="240" w:before="40" w:after="40"/>
      <w:ind w:left="0" w:right="0" w:firstLine="709"/>
      <w:jc w:val="both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1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8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5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2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39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6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3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>
      <w:spacing w:lineRule="auto" w:line="240" w:before="0" w:after="0"/>
      <w:contextualSpacing/>
    </w:pPr>
    <w:rPr>
      <w:rFonts w:ascii="Calibri" w:hAnsi="Calibri" w:cs="Calibri"/>
      <w:sz w:val="18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Aka">
    <w:name w:val="aka"/>
    <w:basedOn w:val="Normal"/>
    <w:qFormat/>
    <w:pPr>
      <w:numPr>
        <w:ilvl w:val="0"/>
        <w:numId w:val="3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package" Target="embeddings/oleObject6.xlsx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41:00Z</dcterms:created>
  <dc:creator>WUP KATOWICE</dc:creator>
  <dc:description/>
  <cp:keywords/>
  <dc:language>en-US</dc:language>
  <cp:lastModifiedBy>tniechajowicz</cp:lastModifiedBy>
  <cp:lastPrinted>2011-10-31T14:44:00Z</cp:lastPrinted>
  <dcterms:modified xsi:type="dcterms:W3CDTF">2011-10-31T14:07:00Z</dcterms:modified>
  <cp:revision>7</cp:revision>
  <dc:subject/>
  <dc:title>WOJEWÓDZKI URZĄD PRACY</dc:title>
</cp:coreProperties>
</file>