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69779127"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469073742"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