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Główne tendencje bezrobocia obserwowane w województwie śląskim w latach 2010-2011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1003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14"/>
        <w:gridCol w:w="1276"/>
        <w:gridCol w:w="1143"/>
        <w:gridCol w:w="5803"/>
      </w:tblGrid>
      <w:tr>
        <w:trPr>
          <w:tblHeader w:val="true"/>
          <w:trHeight w:val="636" w:hRule="atLeast"/>
          <w:cantSplit w:val="true"/>
        </w:trPr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Wyszczególnienie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 xml:space="preserve">Stan </w:t>
              <w:br/>
              <w:t>na 31 grudnia</w:t>
            </w:r>
          </w:p>
        </w:tc>
        <w:tc>
          <w:tcPr>
            <w:tcW w:w="5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Opis zmian</w:t>
            </w:r>
          </w:p>
        </w:tc>
      </w:tr>
      <w:tr>
        <w:trPr>
          <w:tblHeader w:val="true"/>
          <w:trHeight w:val="415" w:hRule="atLeast"/>
          <w:cantSplit w:val="true"/>
        </w:trPr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2010 r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2011 r.</w:t>
            </w:r>
          </w:p>
        </w:tc>
        <w:tc>
          <w:tcPr>
            <w:tcW w:w="5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  <w:szCs w:val="18"/>
              </w:rPr>
            </w:r>
          </w:p>
        </w:tc>
      </w:tr>
      <w:tr>
        <w:trPr>
          <w:trHeight w:val="3397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Stopa bezrobocia </w:t>
              <w:br/>
              <w:t>rejestrowa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0,0%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0,1%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edług stanu na 31 grudnia 2011 r. wysokość stopy bezrobocia w Śląskiem  wynosiła 10,1% (kraj 12,5%). W ujęciu rocznym wysokość stopy bezrobocia tak w kraju jaki </w:t>
              <w:br/>
              <w:t>i w województwie wzrosła  o 0,1 pkt. proc.  (31.12.2010 r. województwo 10,0%, kraj 12,4%).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 rankingu ogólnopolskim w grudniu 2011 r. najniższą stopą bezrobocia  charakteryzowały się województwa: wielkopolskie (9,2%), mazowieckie (9,9%), śląskie (10,1%)  i małopolskie (10,5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względu na rok sprawozdawczy natężenie bezrobocia w naszym regionie należy do najniższych w kraju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 regionie utrzymuje się duże zróżnicowanie wysokości stopy bezrobocia.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Najniższa wartość omawianego wskaźnika notowana jest w Katowicach, gdzie w końcu grudnia 2011 r. wysokość stopy wynosiła 4,3% (grudzień 2010 r. – 3,8%). Na przeciwległej pozycji lokują się Bytom oraz powiat myszkowski, gdzie wysokość tego miernika osiąga wartość odpowiednio 19,1% oraz 18,9% (grudzień 2010 r. – 18,1% oraz 17,8%). Jak widać, powiat o najwyższej i najniższej stopie bezrobocia dzieliła </w:t>
              <w:br/>
              <w:t>w grudniu ub. roku różnica 14,8 pkt. proc. (rok wcześniej 14,4 pkt. proc.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ciągu roku wysokość stopy bezrobocia wzrosła w 17 powiatach, najbardziej </w:t>
              <w:br/>
              <w:t xml:space="preserve">w Siemianowicach Śląskich (+1,7 pkt. proc.), powiatach ziemskich częstochowskim </w:t>
              <w:br/>
              <w:t>i myszkowskim (po +1,1 pkt. proc) oraz w Bytomiu (+1 pkt. proc.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 tym samym poziomie natężenie bezrobocia utrzymywało się  w  4 powiatach,</w:t>
              <w:br/>
              <w:t xml:space="preserve"> w 15 jednostkach obserwowano tendencje spadkowe. Najbardziej spektakularne obniżenie wysokości stopy bezrobocia odnotowano w Żorach (-1,6 pkt. proc.:</w:t>
              <w:br/>
              <w:t xml:space="preserve"> z 11,5% w grudniu 2010 r. do 9,9% rok później).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Jeżeli chodzi o podregiony, to w końcu grudnia 2011 r. najlepiej było w tyskim (6,1%) i katowickim (7,0%); potem kolejno w podregionie: gliwickim (9,0%), rybnickim (9,1%), bielskim (9,5%), sosnowieckim (13,4%) oraz częstochowskim (14,2%). Najwyższą stopę zanotowano w podregionie bytomskim (14,0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10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Liczba bezrobotnych</w:t>
              <w:br/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81 19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86 187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W ciągu roku liczba bezrobotnych zarejestrowanych w powiatowych urzędach pracy wzrosła o 5,0 tys. osób (tj. o 2,8%).</w:t>
            </w:r>
            <w:r>
              <w:rPr>
                <w:rFonts w:cs="Arial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 grudniu 2010 roku, bezrobocie w ujęciu rocznym wzrosło o 12,8 tys. osób (tj. o 7,6%).  W stosunku do lat 2009 – 2010, obserwowano malejącą dynamikę wzrostu bezrobocia.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 ujęciu rocznym ogólnopolska dynamika przyrostu liczby zaewidencjonowanych była o połowę niższa, tj. wzrost o 1,4% (31.12.2010 r. –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 954,7</w:t>
            </w: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 tys. bezrobotnych, 31.12.2011r. - 1 982,7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ys.)</w:t>
            </w: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31.12.2011 r. najwyższą liczbę zarejestrowanych notowano </w:t>
              <w:br/>
              <w:t xml:space="preserve">w miastach o dużym potencjale ludności tj. w: Częstochowie (13,9 tys. osób), </w:t>
              <w:br/>
              <w:t xml:space="preserve">Bytomiu (10,7 tys. osób) i Sosnowcu (10,3 tys. osób). Najmniej osób zaewidencjonowanych było w powiatach: bieruńsko–lędzińskim (1,3 tys. osób), Żorach (1,8 tys. osób) oraz powiecie rybnickim (2,1 tys. osób).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W ujęciu rocznym bezrobocie wzrosło w 22 powiatach, najbardziej w Katowicach </w:t>
              <w:br/>
              <w:t xml:space="preserve">(+1 105 osób), Bytomiu (+828 osób) oraz w Częstochowie (+689 osób).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Redukcję liczby zarejestrowanych notowano w 14 jednostkach terytorialnych, najbardziej widoczny był spadek bezrobocia w: Żorach (- 303 osoby), Sosnowcu (-289 osób) oraz Jaworznie (- 239 osób).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Zauważalną tendencją bezrobocia jest jego sezonowość, miesiące wiosenno-letnie są okresami spadku liczby bezrobotnych, natomiast wyższy poziom tego zjawiska przypada na miesiące kończące i rozpoczynające rok kalendarzowy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240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e kobiety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98 169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4,2% ogół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04 370</w:t>
            </w:r>
          </w:p>
          <w:p>
            <w:pPr>
              <w:pStyle w:val="Normal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6,1% ogółu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końcu grudnia 2011 r. wśród zarejestrowanych 56,1% stanowiły bezrobotne kobiety. W ciągu roku udział pań wzrósł o 1,9 pkt. proc.,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zaś liczba bezrobotnych kobiet wzrosła o 6,2 tys. W zbiorowości mężczyzn liczba zaewidencjonowanych spadła </w:t>
              <w:br/>
              <w:t>o 1,2 tys. osób (31.12.2010 r. – 83 029, 31.12.2011 r. – 81 817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Niezmiennie duża nadreprezentacja kobiet wśród ogółu zarejestrowanych obserwowana jest w Jastrzębiu Zdroju (gdzie kobiety to 67,2% wśród ogółu bezrobotnych), Rybniku (65,9%), powiecie rybnickim (65,7%) oraz w Żorach (64,7%)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dsetek bezrobotnych kobiet jest najniższy w północnej części regionu, tj. w: Częstochowie (49,1%) i powiecie częstochowskim (49,7%).</w:t>
            </w:r>
          </w:p>
        </w:tc>
      </w:tr>
      <w:tr>
        <w:trPr>
          <w:trHeight w:val="3109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>zamieszkali na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8 34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0 546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 silnie zurbanizowanym Śląsku zdecydowana większość bezrobotnych (78,2%) zamieszkuje miasta. W końcu grudnia 2011 r. na terenach wiejskich mieszkało 21,8% ogółu zarejestrowanych, tj. 40,5 tys. osób.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Dla danych ogólnopolskich wskaźnik ten jest wyższy (44,1%). W ciągu roku liczba bezrobotnej ludności wiejskiej wzrosła o 2,2 tys. osób (tj. o 5,7%). W tym samym czasie liczba bezrobotnych mieszkańców miast zwiększyła się o 2,8 tys., co oznacza wzrost o 1,9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Problem bezrobocia agrarnego niezmiennie dotyka głównie mieszkańców podregionu bielskiego, gdzie w końcu 2011 roku zarejestrowanych było 13,3 tys. bezrobotnych zamieszkałych na wsi, co stanowiło ponad połowę ogółu bezrobotnych w tym podregionie (51,7%). W podregionie częstochowskim było 12,1 tys. bezrobotnych zamieszkałych na wsi, tj. 39,1% ogółu zarejestrowanych w tym podregionie. Dla porównania w podregionie gliwickim bezrobotni z terenów wiejskich to zaledwie 7,8% ogółu (1 366 osób). W podregionie katowickim, który skupia wyłącznie miasta na prawach powiatu (tzw. powiaty grodzkie) problem bezrobocia agrarnego nie występuje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729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z prawem do zasił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7 76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7 39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Zdecydowana większość zarejestrowanych nie pobiera zasiłku dla bezrobotnych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końcu grudnia 2011 r. prawo do tego świadczenia posiadało 27,4 tys. osób, </w:t>
              <w:br/>
              <w:t xml:space="preserve">tj. 14,7% ogółu zaewidencjonowanych. W stosunku do sytuacji sprzed roku liczba zasiłkobiorców spadła o 371 osób. Obniżył się również procentowy udział pobierających zasiłek wśród ogółu bezrobotnych (31.12.2010 r. – 27,8 tys., tj. 15,3% ogółu). Sytuacja powiatów i podregionów w opisywanym aspekcie jest zróżnicowana. </w:t>
              <w:br/>
              <w:t xml:space="preserve">Według stanu na 31.12.2011 r. najwyższy odsetek uprawnionych do pobierania zasiłku dla bezrobotnych notowano w Tychach (23,7%) oraz w powiatach ziemskich:   myszkowskim (22,5%), bielskim (21,1%) i bieruńsko-lędzińskim (20,1%). Odwrotna sytuacja wystąpiła w Bytomiu (8,9%), Piekarach Śląskich (10,1%) oraz </w:t>
              <w:br/>
              <w:t>w Jastrzębiu Zdroju (10,4%), gdzie prawo do tego świadczenia miał co dziesiąty bezrobotny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Zasiłek dla bezrobotnych pobierał co piąty zarejestrowany w podregionie tyskim (19,8%). W podregionach bytomskim i gliwickim  udział zasiłkobiorców był najniższy (10,5%) i (11,7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01 stycznia  2012 r. wysokość zasiłku podstawowego dla osób bezrobotnych w okresie pierwszych 3 miesięcy to 761,40 zł, natomias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 okresie kolejnych miesięcy posiadania prawa do zasiłku to 597,90 zł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poprzednio pracu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45 39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51 70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iększość bezrobotnych to osoby legitymujące się stażem pracy (według stanu na 31.12.2011 r.– 151,7 tys., tj. 81,5% ogółu). Pozostali – 34,5 tys. tj. 18,5% ogółu nie posiada doświadczenia zawodowego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ciągu roku liczba bezrobotnych poprzednio pracujących wzrosła o 6,3 tys.,</w:t>
              <w:br/>
              <w:t xml:space="preserve">wzrósł również ich procentowy udział wśród ogółu o 1,3 pkt. proc. (31.12. 2010 r. </w:t>
              <w:br/>
              <w:t xml:space="preserve">– 80,2%)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dobnie jak przed rokiem, bezrobotni, którzy legitymowali się stażem pracy, najczęściej pracowali w sekcjach PKD: przetwórstwo przemysłowe, handel </w:t>
              <w:br/>
              <w:t xml:space="preserve">i naprawy, pozostała działalność usługowa, komunalna, społeczna i indywidualna; budownictwo.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</w:rPr>
              <w:t>Zwolnieni z przyczyn dotyczących zakładu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6 517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5 776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końcu 2011 r. zbiorowość bezrobotnych zwolnionych z przyczyn zakładu pracy liczyła 5,8 tys. osób, co stanowiło 3,8% ogółu bezrobotnych poprzednio pracujących. W ciągu roku liczebność tej kategorii spadła o 741 osób (31.12.2010 r. – 6,5 tys. osób, tj. 4,5% ogółu poprzednio pracujących). W końcu 2011 r. najgorszą sytuację obserwowano w powiecie myszkowskim, gdzie 14,0% bezrobotnych poprzednio pracujących było osobami zwolnionymi z przyczyn zakładu pracy (rok wcześniej – 17,5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636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Długotrwale 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72 16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84 29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Do grupy długotrwale bezrobotnych zaliczane są osoby pozostające w rejestrze powiatowego urzędu pracy łącznie przez okres ponad 12 miesięcy w okresie ostatnich 2 lat, z wyłączeniem okresów odbywania stażu i przygotowania zawodowego </w:t>
              <w:br/>
              <w:t>w miejscu pracy.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ciągu roku liczebność tej kategorii wzrosła o 12,1 tys. osób, do poziomu 84,3  tys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ciągu roku udział długotrwale bezrobotnych w ogólnej liczbie zaewidencjonowanych wzrósł o 5,5 pkt.  proc., z 39,8%  w grudniu  2010 r. do 45,3% w końcu 2011 r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śród długotrwale bezrobotnych dominują kobiety (58,6%  w końcu grudnia 2011 r., wobec 57,5% w grudniu 2010 r.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Utrzymuje się zróżnicowanie przestrzenne poziomu długotrwałego bezrobocia. </w:t>
              <w:br/>
              <w:t xml:space="preserve">W końcu 2011 r. najwięcej bezrobotnych tej kategorii zaewidencjonowanych było </w:t>
              <w:br/>
              <w:t>w Częstochowie (7,1 tys.), Bytomiu (6,2 tys.) oraz Sosnowcu (4,6 tys.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Procentowy udział długotrwale bezrobotnych wśród ogółu najwyższy był w Bytomiu (58,0%) oraz w powiatach ziemskich: zawierciańskim (54,5%), myszkowskim (51,1%) i częstochowskim (51,0%).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poniżej </w:t>
              <w:br/>
              <w:t>25 roku ży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5 89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34 457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W końcu grudnia 2011 r. bez pracy pozostawało 34,5 tys. bezrobotnych poniżej 25 roku życia. Na przestrzeni roku liczba najmłodszych bezrobotnych spadła  o 1438 osób, tj. o 4,0%. </w:t>
            </w:r>
            <w:r>
              <w:rPr>
                <w:rFonts w:cs="Arial Narrow" w:ascii="Arial Narrow" w:hAnsi="Arial Narrow"/>
                <w:sz w:val="18"/>
                <w:szCs w:val="18"/>
              </w:rPr>
              <w:t>Według stanu na 31.12.2011 r. bezrobotna młodzież to 18,5% ogółu zarejestrowanych, rok wcześniej ten udział był nieco wyższy: 18,8%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śród zarejestrowanych bezrobotnych do 25 roku życia dominowały kobiety, które stanowiły 58,6% tej subpopulacji (20 182 osoby). Zanotowano spadek udziału </w:t>
              <w:br/>
              <w:t>mężczyzn w tej kategorii wiekowej bezrobotnych o 2 pkt. procentowe (31.12.2011 –14 275 osób tj. 41,4%; 31.12.2010 r. - 15 593 osoby tj. 43,4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tężenie bezrobocia młodzieży w poszczególnych powiatach jest zróżnicowane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 końcu 2011 r. najwyższe udziały bezrobotnej młodzieży obserwowano </w:t>
              <w:br/>
              <w:t xml:space="preserve">w powiatach: rybnickim (28,3%), pszczyńskim (27,9%), wodzisławskim (26,9%) oraz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mieście Jastrzębiu Zdroju (26,3%). Najniższe udziały bezrobotnej młodzieży notowano w dużych miastach na prawach powiatu, tj. w: Częstochowie (11,2%), Bielsku– Białej (12,0%) oraz Dąbrowie Górniczej (13,1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djęcie pracy w czasie lub po ukończeniu edukacji stanowi pierwszy, znaczący krok w życiu zawodowym młodego człowieka. Czas poszukiwania pracy wpływa na szanse bezrobotnych na szybko zmieniającym się rynku pracy. W grupie bezrobotnej młodzieży przeważają osoby pozostające bez zatrudnienia w okresie do </w:t>
              <w:br/>
              <w:t>3 miesięcy (42,7%) oraz od 3 do 6 miesięcy (24,8%). Jeśli chodzi o grupę osób chronicznie bezrobotnych (pozostających bez pracy nieprzerwanie ponad 24 miesiące), to ich udział w strukturze bezrobotnej młodzieży jest niski i wynosi 3,4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powyżej </w:t>
              <w:br/>
              <w:t>50 roku ży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1 526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4 154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W końcu grudnia 2011 r. zarejestrowanych było 44,2 tys. bezrobotnych powyżej </w:t>
              <w:br/>
              <w:t>50 roku życia, procentowy udział wśród ogółu zarejestrowanych wynosił 23,7% (rok wcześniej analogiczny odsetek 22,9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W odniesieniu do sytuacji z końca grudnia 2010 r. liczba bezrobotnych tej kategorii wzrosła o 2,6 tys. osób. </w:t>
            </w:r>
            <w:r>
              <w:rPr>
                <w:rFonts w:cs="Arial Narrow" w:ascii="Arial Narrow" w:hAnsi="Arial Narrow"/>
                <w:sz w:val="18"/>
                <w:szCs w:val="18"/>
              </w:rPr>
              <w:t>Bezrobotni powyżej 50 roku życia to jedna z niewielu kategorii zarejestrowanych, gdzie notujemy nadreprezentację mężczyzn. Udział kobiet wynosi zaledwie 44,5%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 końcu 2011 r. problem braku pracy w grupie 50+ najbardziej widoczny był </w:t>
              <w:br/>
              <w:t>w dużych ośrodkach przemysłowych, gdzie bezrobotni tej kategorii stanowili blisko jedną trzecią zarejestrowanych: Częstochowa (30,7%), Bielsko-Biała (28,8%), Gliwice (28,6%). Bezrobocie osób powyżej 50 roku życia najmniej widoczne było w powiatach podregionu rybnickiego: Jastrzębie Zdrój (14,2%), wodzisławski (16,7%) oraz rybnicki (18,2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żliwości zatrudnieniowe bezrobotnych powyżej 50 roku życia ogranicza niski poziom wykształcenia. W tej kategorii osób będących w szczególnej sytuacji na rynku pracy aż  35,2% posiada wykształcenie gimnazjalne i poniżej (w praktyce jest to 8 klas szkoły podstawowej), 35,0% - zasadnicze zawodowe, 19,9% - policealne</w:t>
              <w:br/>
              <w:t xml:space="preserve"> i średnie zawodowe, a tylko co dziesiąty średnie ogólnokształcące oraz wyższe </w:t>
              <w:br/>
              <w:t>tj. (5,6% i 4,3%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rugą barierą utrudniającą sukces na rynku pracy jest długoterminowe bezrobocie. Wśród bezrobotnych z grupy 50+ aż  41,3%  pozostaje bez zatrudnienia nieprzerwanie przez ponad 12 miesięcy (rok wcześniej odpowiedni wskaźnik był znacznie niższy i wynosił  34,5%).</w:t>
            </w:r>
          </w:p>
        </w:tc>
      </w:tr>
      <w:tr>
        <w:trPr>
          <w:trHeight w:val="1682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bez </w:t>
              <w:br/>
              <w:t xml:space="preserve">kwalifikacji </w:t>
              <w:br/>
              <w:t>zaw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7 059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4 233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edług stanu na 31.12.2011 r. 29,1%, tj. 54,2 tys. osób zaliczało się do grupy bezrobotnych bez kwalifikacji zawodowych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Zgodnie z zapisami ustawy o promocji zatrudnienia i instytucjach rynku pracy oznacza to bezrobotnego nie posiadającego kwalifikacji do wykonywania jakiegokolwiek zawodu, poświadczonych dyplomem, świadectwem, zaświadczeniem instytucji szkoleniowej.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ciągu roku liczba zarejestrowanych bez kwalifikacji zawodowych wzrosła aż o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7,2 tys. osób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, udział wzrósł o 3,1 pkt  proc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54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>niepełnospra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1 064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1 51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kern w:val="2"/>
                <w:sz w:val="16"/>
                <w:szCs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końcu grudnia 2011 roku liczba bezrobotnych niepełnosprawnych wynosiła </w:t>
              <w:br/>
              <w:t>11,5 tys. i przez okres roku zwiększyła się o 447 osób (tj. o 4,0%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Nieznacznie wzrósł udział bezrobotnych niepełnosprawnych wśród ogółu, z 6,1%  </w:t>
              <w:br/>
              <w:t>w grudniu 2010 r. do 6,2%  w grudniu 2011 r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31.12.2011 r. najwięcej osób niepełnosprawnych zarejestrowanych było w: Częstochowie (1,4 tys. osób), Bielsku-Białej (740 osób) oraz Sosnowcu </w:t>
              <w:br/>
              <w:t xml:space="preserve">(571 osób). </w:t>
            </w: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>Najmniej osób omawianej kategorii zaewidencjonowanych było w powiatach: bieruńsko-lędzińskim (80 bezrobotnych niepełnosprawnych), lublinieckim (101 osób) oraz w rybnickim (106 osób)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Kobiety nieznacznie przeważają wśród bezrobotnych niepełnosprawnych. Według stanu na 31.12.2011 r. ich udział wynosił 50,5%, rok wcześniej–50,4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  <w:highlight w:val="yellow"/>
              </w:rPr>
            </w:r>
          </w:p>
        </w:tc>
      </w:tr>
      <w:tr>
        <w:trPr>
          <w:trHeight w:val="213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w okresie do 12 miesięcy od zakończenia nauki (absolwen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 xml:space="preserve">10 831 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 xml:space="preserve">10 637 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18"/>
                <w:szCs w:val="18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robotni absolwenci (bezrobotni w okresie do 12 miesięcy od ukończenia nauki szkolnej) to według stanu na koniec grudnia ub. roku 5,7% ogółu zarejestrowanych (31.12.2011 r. – 10 637 osób). Wśród bezrobotnych absolwentów zdecydowanie dominowały kobiety (60,9%). Na przestrzeni roku liczebność tej kategorii nieznacznie zmniejszyła się o 194 osoby, tj. redukcja o 1,8%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31.12.2011 r. najwięcej bezrobotnych absolwentów zarejestrowanych było w Częstochowie (582 osoby)  oraz w powiatach ziemskich: żywieckim (558 osób) i częstochowskim (535 osób). </w:t>
            </w:r>
            <w:r>
              <w:rPr>
                <w:rFonts w:cs="Arial" w:ascii="Arial Narrow" w:hAnsi="Arial Narrow"/>
                <w:color w:val="000000"/>
                <w:kern w:val="2"/>
                <w:sz w:val="18"/>
                <w:szCs w:val="18"/>
              </w:rPr>
              <w:t xml:space="preserve">Najmniej osób tej kategorii zaewidencjonowanych było powiecie gliwickim (72 osoby) oraz w mieście Świętochłowice (81 osób).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śród bezrobotnych absolwentów osoby z wyższym wykształceniem to 35,9% (3 818 osób).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  <w:highlight w:val="yellow"/>
              </w:rPr>
            </w:r>
          </w:p>
        </w:tc>
      </w:tr>
      <w:tr>
        <w:trPr>
          <w:trHeight w:val="1886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Bezrobotni z wyższym wykształce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0 77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2 193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koniec grudnia 2011 r. bezrobotni w wyższym wykształceniem </w:t>
              <w:br/>
              <w:t xml:space="preserve">(22,2 tys. osób) stanowili 11,9% ogółu zarejestrowanych. W tej zbiorowości zdecydowanie dominowały kobiety (15,2 tys., tj. 68,3%). W ciągu roku liczba bezrobotnych </w:t>
              <w:br/>
              <w:t>o potencjalnie najwyższych kwalifikacjach wzrosła o 1,4 tys. osób, wzrósł również ich udział wśród ogółu bezrobotnych (o 0,4 punktu procentowego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zbiorowości osób z wyższym wykształceniem odsetek długookresowego bezrobocia jest nieco niższy niż w pozostałych grupach wyodrębnionych ze względu na poziom wykształcenia; co czwarty pozostaje w rejestrach nieprzerwanie ponad </w:t>
              <w:br/>
              <w:t>12 miesięcy (24,2%; przy średniej wojewódzkiej 29,8%).</w:t>
            </w:r>
          </w:p>
        </w:tc>
      </w:tr>
      <w:tr>
        <w:trPr>
          <w:trHeight w:val="83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 xml:space="preserve">policealnym </w:t>
              <w:br/>
              <w:t>i średnim zawod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1 78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2 81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Bezrobotni z wykształceniem średnim policealnym i zawodowym stanowili 23,0% ogółu zarejestrowanych (31.12.2011 r. – 42 818 osób). Rok wcześniej analogiczny udział wynosił 23,1%. W ciągu roku liczebność tej kategorii wzrosła o 1,0 tys. osób.</w:t>
            </w:r>
          </w:p>
        </w:tc>
      </w:tr>
      <w:tr>
        <w:trPr>
          <w:trHeight w:val="1232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 xml:space="preserve">średnim </w:t>
              <w:br/>
              <w:t>ogólnokształcąc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7 20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7 30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edług stanu na 31 grudnia 2011 r. bez pracy pozostawało 17,3 tys. bezrobotnych </w:t>
              <w:br/>
              <w:t xml:space="preserve">z wykształceniem średnim ogólnokształcącym, w tym aż 71,8% to kobiety. Osoby tej kategorii stanowiły 9,3% ogółu zarejestrowanych.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W porównaniu z analogicznym okresem 2010 roku udział osób z wykształceniem </w:t>
              <w:br/>
              <w:t xml:space="preserve">średnim ogólnokształcącym wśród ogółu bezrobotnych nieznacznie obniżył się (o 0,2 pkt. proc).  </w:t>
            </w:r>
          </w:p>
        </w:tc>
      </w:tr>
      <w:tr>
        <w:trPr>
          <w:trHeight w:val="695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 xml:space="preserve">zasadniczym </w:t>
              <w:br/>
              <w:t>zawod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0 889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1 88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końcu grudnia 2011 r. liczba osób z wykształceniem zasadniczym zawodowym wynosiła 51,9 tys. osób (tj. 27,9% ogółu). W ujęciu rocznym obserwujemy wzrost bezrobotnych tej kategorii o 996 osób.</w:t>
            </w:r>
          </w:p>
        </w:tc>
      </w:tr>
      <w:tr>
        <w:trPr>
          <w:trHeight w:val="707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Bezrobotni </w:t>
              <w:br/>
              <w:t xml:space="preserve">z wykształceniem </w:t>
              <w:br/>
              <w:t>gimnazjalnym i poniż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0 54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51 990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 xml:space="preserve">Podobnie jak przed rokiem bezrobotni z wykształceniem gimnazjalnym i poniżej stanowili 27,9% ogółu zarejestrowanych. </w:t>
            </w:r>
          </w:p>
        </w:tc>
      </w:tr>
      <w:tr>
        <w:trPr>
          <w:trHeight w:val="1300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Liczba zarejestrowanych (napływ) – dane za cały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33 74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84 040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 przestrzeni 2011 r. w powiatowych urzędach pracy województwa śląskiego zarejestrowało się 284,0 tys. osób tj. aż o 49,7 tys. mniej niż rok wcześniej. Najwięcej rejestracji było w styczniu 2011 r. (31 932), natomiast najmniej w maju (19 020). Wśród napływających do bezrobocia nieznacznie dominowały kobiety (w okresie od stycznia do grudnia 2011 r. panie stanowiły 51,5 % „napływu”).</w:t>
            </w:r>
          </w:p>
        </w:tc>
      </w:tr>
      <w:tr>
        <w:trPr>
          <w:trHeight w:val="2247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Liczba wyłączonych </w:t>
              <w:br/>
              <w:t>z ewidencji (odpływ) – dane za cały rok</w:t>
            </w:r>
          </w:p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320 96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79 051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Na przestrzeni 2011 roku z rejestrów wyłączono 279,1 tys. bezrobotnych tj. o 41,9 tys. mniej niż rok wcześniej. W okresie od stycznia do grudnia 2011 r.  kobiety stanowiły zaledwie 50,2% „odpływu”; w tym samym okresie 2010 r. – 52,1%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2011 r. liczba wyłączonych z tytułu niepotwierdzenia gotowości do pracy wyniosła 105 819 osób (tj. 37,9% „odpływu” ).</w:t>
            </w:r>
            <w:r>
              <w:rPr>
                <w:rFonts w:cs="Arial Narrow" w:ascii="Arial Narrow" w:hAnsi="Arial Narrow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2"/>
                <w:sz w:val="18"/>
                <w:szCs w:val="18"/>
              </w:rPr>
              <w:t>W 2010 r. odpowiednio  114 903 osoby (tj. 35,8%).</w:t>
            </w:r>
          </w:p>
          <w:p>
            <w:pPr>
              <w:pStyle w:val="Noormalny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 całym 2011 roku z tytułu rozpoczęcia zatrudnienia wyrejestrowano 114,4 tys. osób, tj. 41,0% „odpływu”  (w 2010 r.: 117,2 tys., tj. 36,5% ).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W 2011 roku znacząco spadła liczba bezrobotnych, którzy zostali wyłączeni  z powodu otrzymania dotacji na rozpoczęcie własnej działalności gospodarczej. W okresie od stycznia do końca grudnia 2011 r.  dotacje te otrzymało 2 574  bezrobotnych (wobec 7 896 osób </w:t>
              <w:br/>
              <w:t>w 2010 roku).</w:t>
            </w:r>
          </w:p>
          <w:p>
            <w:pPr>
              <w:pStyle w:val="Noormalny"/>
              <w:spacing w:lineRule="auto" w:line="240" w:before="0" w:after="0"/>
              <w:ind w:lef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  <w:szCs w:val="16"/>
              </w:rPr>
              <w:t>Wolne miejsca pracy i miejsca aktywizacji zawodowej  zgłoszone w ciągu roku (oferty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15 238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fer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91 982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fert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Od stycznia do grudnia  2011 r. do urzędów pracy zgłoszono 92,0 tys. informacji </w:t>
              <w:br/>
              <w:t>o wolnych miejscach pracy i miejscach aktywizacji zawodowej, tj. o 23,2 tys. mniej niż w analogicznym okresie poprzedniego roku (w 2010 r. – 115,2 tys. ofert zatrudnienia). W 2011 roku t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ylko 16,4% propozycji stanowiły subsydiowane miejsca aktywizacji zawodowej, rok wcześniej analogiczny odsetek wynosił  28,9%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 xml:space="preserve">Zgłoszenia zwolnień </w:t>
              <w:br/>
              <w:t xml:space="preserve">z przyczyn dotyczących zakładu p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6 47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11 594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o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W 2011 r. w województwie śląskim planowano objąć zwolnieniami z przyczyn zakładu pracy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 594 osoby, tj. o 5,1 tys. osób więcej  niż w 2010 r.</w:t>
            </w:r>
          </w:p>
        </w:tc>
      </w:tr>
      <w:tr>
        <w:trPr>
          <w:trHeight w:val="887" w:hRule="atLeast"/>
        </w:trPr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left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Zwolnieni z przyczyn dotyczących zakładu pracy, na podstawie wcześniejszych zgłos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2 67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4 895</w:t>
            </w:r>
          </w:p>
          <w:p>
            <w:pPr>
              <w:pStyle w:val="Normal"/>
              <w:spacing w:before="40" w:after="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000000"/>
                <w:kern w:val="2"/>
                <w:sz w:val="16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16"/>
              </w:rPr>
              <w:t>osó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2011 r. w Śląskiem zwolnieniami z przyczyn dotyczących zakładu pracy, </w:t>
              <w:br/>
              <w:t>na podstawie wcześniejszych zgłoszeń, objętych zostało 4 895 osób.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W ujęciu rocznym liczba zwolnionych w ramach  tzw. zwolnień grupowych wzrosła </w:t>
              <w:br/>
              <w:t>o  2,2 tys. (w 2010 r. pracę z tytułu zwolnień grupowych utraciło 2 675 osób).</w:t>
            </w:r>
          </w:p>
        </w:tc>
      </w:tr>
    </w:tbl>
    <w:p>
      <w:pPr>
        <w:pStyle w:val="Normal"/>
        <w:spacing w:before="40" w:after="4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left="153" w:hanging="15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ormalny">
    <w:name w:val="noormalny"/>
    <w:basedOn w:val="Normal"/>
    <w:qFormat/>
    <w:pPr>
      <w:spacing w:lineRule="auto" w:line="360"/>
      <w:ind w:left="0" w:firstLine="709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37:00Z</dcterms:created>
  <dc:creator>bkubica</dc:creator>
  <dc:description/>
  <cp:keywords/>
  <dc:language>en-US</dc:language>
  <cp:lastModifiedBy>bkubica</cp:lastModifiedBy>
  <cp:lastPrinted>2012-02-22T08:03:00Z</cp:lastPrinted>
  <dcterms:modified xsi:type="dcterms:W3CDTF">2012-02-22T07:03:00Z</dcterms:modified>
  <cp:revision>4</cp:revision>
  <dc:subject/>
  <dc:title/>
</cp:coreProperties>
</file>