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1885436857"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685748622"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1307112865"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1914607052"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1490469120"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669643365"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374149205"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436750011"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