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12380817"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1307087705"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1526000298"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592838205"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89478414"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814392479"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630624745"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136976461"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900607287"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824493798"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574949305"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1485648625"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565840857"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298211068"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973772205"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546311056"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405853157"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1007135112"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1968456651"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2092864113"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428970794"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671425839"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1918239699"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1920977249"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10706804"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1912291153"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168369094"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513497740"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696759394"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1433329050"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1368992212"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946377458"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1288842305"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1442658473"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1353909781"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1075290932"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521311312"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541740124"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1623035111"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437412085"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1400081140"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689813409"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1036538017"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1684115240"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433167315"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