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859607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421098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32100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5609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257542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230017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341167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050347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18370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