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2109849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2648960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9635567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3195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681490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561717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8572151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975432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9562668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