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63147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145461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224706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306238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3500696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331449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06555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4121788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794150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